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left" w:pos="720" w:leader="none"/>
        </w:tabs>
        <w:ind w:firstLine="720"/>
        <w:jc w:val="center"/>
        <w:rPr/>
      </w:pPr>
      <w:bookmarkStart w:id="0" w:name="OLE_LINK2"/>
      <w:bookmarkStart w:id="1" w:name="OLE_LINK3"/>
      <w:r>
        <w:rPr>
          <w:rFonts w:eastAsia="Times New Roman Cyr" w:cs="Times New Roman Cyr" w:ascii="Times New Roman Cyr" w:hAnsi="Times New Roman Cyr"/>
          <w:b/>
          <w:bCs/>
          <w:sz w:val="28"/>
          <w:szCs w:val="28"/>
          <w:lang w:val="en-US"/>
        </w:rPr>
        <w:t>НОЧНОЙ ДОЗОР -</w:t>
      </w:r>
      <w:r>
        <w:rPr>
          <w:b/>
          <w:bCs/>
          <w:sz w:val="28"/>
          <w:szCs w:val="28"/>
          <w:lang w:val="en-US"/>
        </w:rPr>
        <w:t xml:space="preserve"> 1</w:t>
      </w:r>
    </w:p>
    <w:p>
      <w:pPr>
        <w:pStyle w:val="Style17"/>
        <w:widowControl w:val="false"/>
        <w:tabs>
          <w:tab w:val="left" w:pos="720" w:leader="none"/>
        </w:tabs>
        <w:ind w:firstLine="720"/>
        <w:jc w:val="center"/>
        <w:rPr>
          <w:b/>
          <w:b/>
          <w:bCs/>
          <w:sz w:val="28"/>
          <w:szCs w:val="28"/>
          <w:lang w:val="en-US"/>
        </w:rPr>
      </w:pPr>
      <w:r>
        <w:rPr>
          <w:b/>
          <w:bCs/>
          <w:sz w:val="28"/>
          <w:szCs w:val="28"/>
          <w:lang w:val="en-US"/>
        </w:rPr>
      </w:r>
    </w:p>
    <w:p>
      <w:pPr>
        <w:pStyle w:val="1"/>
        <w:rPr>
          <w:lang w:val="en-US"/>
        </w:rPr>
      </w:pPr>
      <w:bookmarkStart w:id="2" w:name="OLE_LINK3"/>
      <w:r>
        <w:rPr>
          <w:rFonts w:eastAsia="Times New Roman Cyr" w:cs="Times New Roman Cyr" w:ascii="Times New Roman Cyr" w:hAnsi="Times New Roman Cyr"/>
          <w:lang w:val="en-US"/>
        </w:rPr>
        <w:t>Сергей ЛУКЬЯНЕНКО</w:t>
      </w:r>
      <w:bookmarkEnd w:id="2"/>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3" w:name="OLE_LINK2"/>
      <w:r>
        <w:rPr>
          <w:rFonts w:eastAsia="Times New Roman Cyr" w:cs="Times New Roman Cyr" w:ascii="Times New Roman Cyr" w:hAnsi="Times New Roman Cyr"/>
          <w:b/>
          <w:bCs/>
          <w:sz w:val="28"/>
          <w:szCs w:val="28"/>
          <w:lang w:val="en-US"/>
        </w:rPr>
        <w:t>НОЧНОЙ ДОЗОР</w:t>
      </w:r>
      <w:bookmarkEnd w:id="3"/>
    </w:p>
    <w:p>
      <w:pPr>
        <w:pStyle w:val="Style17"/>
        <w:tabs>
          <w:tab w:val="left" w:pos="720" w:leader="none"/>
        </w:tabs>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7"/>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й текст одобрен к распространению как способствующий делу Света.</w:t>
      </w:r>
    </w:p>
    <w:p>
      <w:pPr>
        <w:pStyle w:val="Style17"/>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чной Дозор.</w:t>
      </w:r>
    </w:p>
    <w:p>
      <w:pPr>
        <w:pStyle w:val="Style17"/>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й текст одобрен к распространению как способствующий делу Тьмы.</w:t>
      </w:r>
    </w:p>
    <w:p>
      <w:pPr>
        <w:pStyle w:val="Style17"/>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невной Дозор.</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СТОРИЯ ПЕРВАЯ</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ВОЯ СУДЬБ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скалатор полз медленно, нат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станция, ничего не поделаешь. Зато ветер гулял в бетонной трубе вовсю - трепал волосы, оттягивал капюшон, забирался под шарф, толкал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не хотел, чтобы Егор подни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просил 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 но никто вокруг, казалось, не замечал ветра. Людей было немного - к полуночи станция пустела. Несколько человек ехало навстречу, на лестнице с Егором тоже почти никого: один впереди, двое или трое сзади.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о еще -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засунул руки в карманы, покосился назад. Уже минуты две, едва он вышел из поезда, его не оставляло ощущение чужого взгл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совсем не страшное, скорее - завораживающее, резкое, как ук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начале эскалатора, едва начиная подъем - мужчина в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илиционер, военный. Дальше женщина - с сонным малышом, держащимся за руку. Еще один мужчина, молодой, в яркой оранжевой куртке, с пле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залось, тоже спал на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одозрительного. Даже для мальчишки, который слишком поздно возвращается домой. Егор снова посмотрел вверх - увидел милиционера, привалившегося к блестящим поручням, уныло высматривающего среди редких пассажиров легкую добы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траш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толкнул Егора последний раз и стих - будто смирился, понял, что бороться бес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еще раз глянул назад - и побежал по сминающимся под ногами ступенькам. Надо было спешить. Непонятно почему, но надо. Его еще раз кольнуло - бессмысленно и тревожно, по шее прошел холо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выскочил в полуоткрытые двери, и пронизывающий холод навалился с новой силой. Волосы, еще мокрые после бассейна - сушилка снова не работала - мгновенно стали ледя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надвинул капюшон глубже, не останавливаясь проскочил мимо ларьков, нырнул в пере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верхности людей было куда больше, но тревога не проходила. Он даже обернулся - не замедляя шаг - но никто за ним не след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 малышом шла к трамвайной остановке, мужчина с плеером остановился возле ларька, изучая бутылки, военный вообще еще не вышел из ме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шел по переходу, все убыстряя и убыстряя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лилась музыка - тихая, едва слышная, но удивительно приятная. Тонкое пение флейты, шелест гитарных струн, перезвон ксилоф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звала, музыка тороп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увернулся от спешащей навстречу компании, обогнал плетущегося еле-еле пьяненького и веселого мужичка. Из головы будто выдуло все мысли, он уже почти б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з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е уже вплетались слова.., пока невнятные, слишком тихие, но такие манящие. Егор выскочил из перехода, на миг остановился, глотая холодный воздух. К остановке как раз подкатывал троллейб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проехать одну остановку, почти до самого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словно внезапно онемели ноги, мальчик пошел к троллейбусу. Несколько секунд тот ждал с открытыми дверями, потом створки сошлись, и машина отъехала от остановки. Егор вяло смотрел вслед - музыка становилась все громче, заполняла весь мир, от полукружья высотной гостиницы до видневшегося невдалеке "коробка на ножках" - его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предлагала идти пешком. По ярко освещенному проспекту, где до сих пор шло немало людей. Всего-то пять минут до подъез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о музыки - еще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успел пройти метров сто, когда гостиница перестала прикрывать его от ветра. Ледяной поток ударил в лицо, почти заглушая зовущую мелодию. Мальчик зашатался, останавлив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арование рассеялось, зато вновь вернулось ощущение чужого взгляда - теперь еще густо замешанное на страхе. Он обернулся - к остановке подходил еще один троллейб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в свете фонарей мелькнула ярко-оранжевая куртка. Мужчина, поднимавшийся с ним на эскалаторе, шел следом. Все так же полуприкрыв глаза, но неожиданно быстро и целеустремленно - будто видел Е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об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зазвучала с новой силой, прорвалась сквозь завесу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мог различить слова.., мог, но не х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ее всего сейчас было идти по проспекту, мимо закрытых, но ярко освещенных магазинов, рядом с припоздалыми прохожими, на виду у несущихся маш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р свернул в подворотню. Музыка звала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было совсем темно - и только у стены шевелились две тонкие тени. Егор видел их как сквозь туман, словно подсвеченные мертвенным синеватым светом. Юноша и девушка, молодые, очень легко одетые, будто на дворе не минус дв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грянула последний раз - пронзительно и торжеству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лкла. Мальчик почувствовал, как обмякает тело. Он весь был в поту, ноги не держали, хотелось сесть на скользкий, покрытый обледенелой грязью троту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енький... - тихо произнесла девушка. У нее было тонкое лицо, впалые щеки, бледная к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глаза казались живыми - черные, огромные, затягивающ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шь.., чуть-чуть... - сказал юноша. Улыбнулся. Они были похожи как брат и сестра - не чертами лица, а чем-то неуловимым, общим для них, наброшенным сверху, словно пыльная полупрозрачная тю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 девушка на миг отвела от Егора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цепенение слегка спало, зато нахлынул страх. Мальчик открыл рот - но встретил взгляд юноши, и не смог закричать. Его будто стянуло холодной резиновой плен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ер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насмешливо фыркнула. Перевела взгляд на Егора, вытянула губы, будто в воздушном поцелуе. Тихо произнесла уже знакомые слова - те самые, что вплетались в манящую музы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юда.., иди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стоял неподвижно. Сил убежать не было, несмотря на весь ужас, несмотря на рвущийся и застревающий в горле крик. Но, по крайней мере, он мог просто 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подворотни прошла женщина с двумя здоровенными овчарками на поводке. Медленно, заторможено, будто двигаясь под водой, будто снясь в страшном сне. Краем глаза Егор увидел, как псы дернулись, потянули в подворотню - и в душе вспыхнула безумная наде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вчарки зарычали, но как-то неуверенно, с ненавистью и страхом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на миг остановилась, подозрительно посмотрела в подворотню. Егор поймал ее взгляд - слепой, словно сквозь пуст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она дернула поводки, и собаки охотно отступили к ее но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тихо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ускорила шаг, скрылась из ви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дет! - капризно воскликнула девушка. - Ну ты посмотри, он же не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ее, - коротко сказал юноша. Нахмурился. - Уч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Иди ко мне! - с напором произнесла девушка. Егор стоял метрах в двух, но ей словно было важно, чтобы он сам прошел это рассто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гор понял, что сопротивляться больше сил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девушки держал, приклеивал к невидимой резиновой привязи, слова звали, и он ничего не мог с собой поделать. Знал, что идти нельзя - и все-таки сделал шаг. Девушка улыбнулась - блеснули ровные белые зубы.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 шар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виться он уже не мог. Дрожащими руками сбросил капюшон, стянул, не разматывая, шарф. Шагнул навстречу зовущим черным глаз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евушки что-то происходило с лицом. Отвисала нижняя челюсть, зубы шевелились, искривлялись. Блеснули длинные, уже нечеловеческие клы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сделал еще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начиналась неуда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нулся, едва лишь стемнело. Лежал, глядя как тают в щелях жалюзи последние проблески света, размыш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ая ночь охоты - и все безрезультатно. Едва ли и сегодня повез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вартире было холодно, батареи чуть гр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за что люблю зиму - быстро темнеет, и людей на улицах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к... давно бы плюнул на все, уехал из Москвы, куда-нибудь в Ялту или в С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на Черное море, а не на далекие острова чужих теплых океанов, люблю, когда вокруг родная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пые мечты,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вато мне еще на покой, в теплые кр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слу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словно дожидался моего пробуждения - зачирикал, требовательно и мерзко. Я нащупал трубку, приложил к уху - молча, не говоря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отв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Голос у Ларисы деловой, собранный, но уже устал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ень не спала, я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ебя соединить с шеф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бур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Прос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годня как 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овое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автракать есть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У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елание было вялым, ску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иса в меня не ве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наверняка,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я частым гудкам. Поднялся, совершил экскурсию в туалет и ван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 было намазывать зубной пастой щетку, потом сообразил, что спешу, отложил ее на край раков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ухне было совсем темно, но свет я, конечно же, включать не стал. Открыл дверцу холодильника - вывернутая лампочка мерзла среди продуктов. Посмотрел на кастрюлю, накрытую дуршла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уршлаге валялся кусок полурастаявшего мяса. Я вынул дуршлаг, поднес кастрюлю к губам, сделал гло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то-то думает, что свиная кровь - это вкусно, то он ошиб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 кастрюлю с остатками натекшей крови на место, я прошел в ван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склая синяя лампочка едва разгоняла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го, с ожесточением, чистил зубы, потом не выдержал, совершил еще один поход на кухню, и глотнул ледяной водки из морозильника. Теперь в животе было не просто тепло, горячо. Чудесный букет ощущений - холод на зубах и жар в жив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тебе самому... - начал было я в адрес шефа, но вовремя опомнился. С него станется почувствовать даже неоформленное проклятие. Двинувшись в комнату я стал собирать разбросанные повсюду предметы гардероба. Брюки нашлись под кроватью, носки на подоконнике, рубашка почему-то висела на маске Чхо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ий корейский царь взирал на меня с неодобр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ереги лучше, - буркнул я, и тут снова заверещал телефон. Запрыгав по комнате я наше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что-то хотел мне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нтересовался незримый собесед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 мрачн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Добавь "рад стараться, ваше благород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д. Тут уж ничего не поделаешь.., ваше благород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о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все-таки попрошу тебя отнестись серьезнее к сложившемуся положению. Хорошо? Утром жду с отчетом, в любом случае. И.., удачи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то, чтобы устыдился. Но все-таки раздражение поутих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ятав сотовый в карман куртки, открыл шкаф в прихо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размышлял, чем завершить обмундирование. Было у меня несколько новинок в снаряжении, подаренные друзьями за последнюю нед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таки я остановился на обычном наборе - в меру универсальном, и достаточно компакт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 плеер. Слух мне не нужен совершенно, а вот скука - враг неумолим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выходом я долго рассматривал в глазок лестницу. Ни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ачалась очередная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 шесть я ездил в метро, без всякой системы переходя с ветку на ветку, временами задремывая, позволяя сознанию отдохнуть, а чувствам - раскрепостится. Все было глухо. Нет, кое-что интересное я видел, но все случаи были ординарные, для новичков. Лишь к одиннадцати, когда в метро стало более безлюдно, ситуация измен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 с закрытыми глазами, уже в третий раз за вечер слушая пятую симфонию Манфредини. Компакт-диск в плеере был совершенно безумный, моя личная сборка, где итальянцы средних веков и Бах чередовались с "Алисой", Ричи Блэкмором и "Пикником". Всегда интересно, какая мелодия и с каким событием совпадет. Сегодня удача выпала на Манфред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скрутило - судорога прошла от пяток до заты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что-то прошипел, открывая глаза и оглядывая вагон.</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Девушку я выделил вми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иленькая, молодая. В нарядной шубке, с сумочкой и книжкой в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таким черным вихрем над головой, какого я уже лет пять н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у меня был безум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его почувствовала, глянула на меня, тут же отвер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бы лучше вверх посмотр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онечно, увидеть воронку ей все равно не дано. Максимум, что она может ощутить - легкое беспокойство. И лишь смутно-смутно, уголком глаз, способна заметить мельтешение над головой.., будто мушки в глазах, будто в жаркий день над асфальтом рябит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ей не увидеть. Ничего. И она будет жить еще день или два, пока не оступится на гололеде, да так, что ударится головой на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попадет под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 подъезде наткнется на нож бандита... не понимающего, в общем-то, зачем он убивает эту дев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будут говорить - "такая молодая, жить еще и жить, все ее так люб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онечно. Верю, уж очень доброе и хорошее лицо, усталость есть, а озлобленности нет. Рядом с такой девушкой чувствуешь себя не таким, каков ты есть на самом деле. Пытаешься быть лучше, а это тяго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акими предпочитают дружить, чуть-чуть флиртовать, делится откровениями. В таких редко влюбляются, но зато все таких люб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кого-то одного, заплатившего темному м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воронка, на самом деле, явление обычное. Приглядевшись, я мог заметить еще пять или шесть, зависших над пассажи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они были смазанные, тусклые, едва вращающие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ультаты самого обычного, непрофессионального проклятия. Кто-то бросил вслед человеку: "чтоб ты сдох, сволочь". Кто-то выразился проще и мягче: "чтоб тебе пуст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тянулся с Темной Стороны маленький смерч, вытягивающий удачу, высасывающий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лько обычного проклятия, дилетантского и неоформленного, хватает на час, два, максимум на сутки. И последствия от него хоть и неприятные, но не смертельные. А вот черная воронка над девушкой была полноценной, стабилизированной, сработанной опытным магом. Сама того не зная, девушка уже была мер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ашинально потянулся к карману, сообразил, где нахожусь, и поморщился. Ну почему сотовые не работают в метро? Те, кто их имеют, под землей не ез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разрывался между основным заданием, которое надо было выполнять, пусть и без надежды на успех, и обреченной деву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возможно ли ей еще помочь, но выследить создателя воронки я обяз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иг меня ударило второ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 по-друг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судорог, без боли - лишь пересохло горло, онемели десны, запульсировала кровь в висках, а кончики пальцев стали зу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почему так не воврем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ся - поезд уже притормаживал перед стан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л мимо девушки - и почувствовал ее взгляд. Она следила за мной. Бо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черный вихрь, пусть и неощутимый, вызывал у нее беспокойство, заставлял приглядываться к окружа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потому она до сих пор ж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смотреть в ее сторону, я опустил руку в кар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щупал амулет - прохладный стержень, выточенный из они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екунду медлил, пытаясь придумать иные 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другого выход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жал стержень в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стало покалывать, потом камень потеплел, отдавая накопленную энергию. Ощущение не было ложным, но это тепло не измерить термомет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казалось, что я сжимаю уголек из костра.., уголек, покрытый холодным пеплом, но раскаленный в сердцев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в амулет до конца, я бросил один взгляд на дев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воронка дрожала, слегка изгибаясь в мо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хрь был настолько мощным, что обладал зачатками интелле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да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в вагоне, да что там в вагоне - во всем поезде, еще хоть один Иной, он увидел бы ослепительную вспышку, с одинаковой легкостью пронзающую металл и бе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икогда я не бил по черному вихрю такой сложной структ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огда не применял амулета с таким мощным за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фект был совершенно неожиданным. Слабенькие проклятия, висевшие над другими людьми, смело начи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илая женщина, устало трущая лоб, удивленно посмотрела на ладонь - у нее вдруг исчезла жестокая мигрень. Молодой парень, тупо глядящий в стекло, вздрогнул, лицо его расслабилось - из глаз уходила глухая то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вихрь над девушкой отнесло метров на пять, он даже наполовину выскочил из вагона. Но структуры не потерял, и зигзагами поплыл обратно к жер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нацел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правда сам я этого не видел, что оттесненный хотя бы на два-три метра вихрь теряет ориентировку, приклеивается к ближайшему человеку. Это тоже скверно, но чужое проклятие действует куда слабее, у новой жертвы есть все шансы спаст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т вихрь пер обратно, будто верный пес к попавшему в беду хозя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останавливался. Я бросил последний взгляд на вихрь - тот вновь завис над девушкой, даже ускорил вращение... И ничего, совершенно ничего поделать я не мог. Рядом, на станции, была цель моих недельных блужданий по Москве. Проехать мимо, проследить за девушкой я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бы шеф заживо сожрал.., может быть, даже, не фигурально выраж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вери с шипением разошлись, я бросил на девушку последний взгляд - торопливо запоминая ауру. Шансов найти ее вновь в огромном городе - немного. И все таки я должен буду попы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очив из вагона, я огляделся. Опыта полевой работы мне и впрямь не хватает, в этом шеф абсолютно прав. Но вот метод, которым он применил для обучения, мне совершенно не н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ерт возьми, найти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ым зрением я видел людей, ни один из которых не вызывал подо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до сих пор толклось много пассажиров - все-таки "Курская-кольцевая", тут и приезжие с вокзала, и расходящиеся торговцы, и спешащие на пересадку в спальные районы... Прикрыв глаза я мог наблюдать картину более занятную - блеклые, как обычно к вечеру, а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их ярким алым пятном горела чья-то злоба, пронзительно-оранжевым светилась парочка, явно спешащая добраться до постели, размытыми коричнево-серыми полосами тянулись распадающиеся ауры пья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акого следа. Только сухость в горле, зуд в деснах, безумно колотящееся сердце. Привкус крови на губах. Нарастающее возбу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изнаки косвенные, и в то же время слишком явные, чтобы пренебречь 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за моей спиной тронулся. Ощущение близости цели не слабело - значит, пока мы рядом. Показался встречный состав. И я почувствовал, как цель дрогнула, двинулась навстречу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сек перрон, лавируя между пялящимися на указатели приезжими, двинулся к хвосту состава - ощущение цели начало слабеть, побежал к головному вагону.., есть..,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 детской игре - "горячо-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ходили в вагоны. Я бежал вдоль состава, чувствуя, как рот наполняется тягучей слюной, начинают болеть зубы, судорогой сводит пальцы... В наушниках гремела музы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i/>
          <w:i/>
          <w:iCs/>
          <w:lang w:val="en-US"/>
        </w:rPr>
      </w:pPr>
      <w:r>
        <w:rPr>
          <w:i/>
          <w:iCs/>
          <w:lang w:val="en-US"/>
        </w:rPr>
        <w:t>In the shadow of the moon,</w:t>
      </w:r>
    </w:p>
    <w:p>
      <w:pPr>
        <w:pStyle w:val="Style17"/>
        <w:widowControl w:val="false"/>
        <w:tabs>
          <w:tab w:val="left" w:pos="720" w:leader="none"/>
        </w:tabs>
        <w:ind w:firstLine="720"/>
        <w:jc w:val="both"/>
        <w:rPr>
          <w:i/>
          <w:i/>
          <w:iCs/>
          <w:lang w:val="en-US"/>
        </w:rPr>
      </w:pPr>
      <w:r>
        <w:rPr>
          <w:i/>
          <w:iCs/>
          <w:lang w:val="en-US"/>
        </w:rPr>
        <w:t>She danced in the starlight</w:t>
      </w:r>
    </w:p>
    <w:p>
      <w:pPr>
        <w:pStyle w:val="Style17"/>
        <w:widowControl w:val="false"/>
        <w:tabs>
          <w:tab w:val="left" w:pos="720" w:leader="none"/>
        </w:tabs>
        <w:ind w:firstLine="720"/>
        <w:jc w:val="both"/>
        <w:rPr>
          <w:i/>
          <w:i/>
          <w:iCs/>
          <w:lang w:val="en-US"/>
        </w:rPr>
      </w:pPr>
      <w:r>
        <w:rPr>
          <w:i/>
          <w:iCs/>
          <w:lang w:val="en-US"/>
        </w:rPr>
        <w:t>Whispering a haunting tune</w:t>
      </w:r>
    </w:p>
    <w:p>
      <w:pPr>
        <w:pStyle w:val="Style17"/>
        <w:widowControl w:val="false"/>
        <w:tabs>
          <w:tab w:val="left" w:pos="720" w:leader="none"/>
        </w:tabs>
        <w:ind w:firstLine="720"/>
        <w:jc w:val="both"/>
        <w:rPr>
          <w:i/>
          <w:i/>
          <w:iCs/>
          <w:lang w:val="en-US"/>
        </w:rPr>
      </w:pPr>
      <w:r>
        <w:rPr>
          <w:i/>
          <w:iCs/>
          <w:lang w:val="en-US"/>
        </w:rPr>
        <w:t>To the night...</w:t>
      </w:r>
    </w:p>
    <w:p>
      <w:pPr>
        <w:pStyle w:val="Style17"/>
        <w:widowControl w:val="false"/>
        <w:tabs>
          <w:tab w:val="left" w:pos="720" w:leader="none"/>
        </w:tabs>
        <w:ind w:firstLine="720"/>
        <w:jc w:val="both"/>
        <w:rPr>
          <w:i/>
          <w:i/>
          <w:iCs/>
          <w:lang w:val="en-US"/>
        </w:rPr>
      </w:pPr>
      <w:r>
        <w:rP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к месту песенка. Удивительно к мес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к доб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ыгнул в сходящиеся двери, замер, прислушиваясь к себе. Угадал или нет? Визуально я по-прежнему не фиксировал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мчался по кольцу, а мои бунтующие инстинкты кричали: "Здесь!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я и с вагоном уг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оса оглядев попутчиков я отказался от этой надежды. Здесь не было никого, способного вызвать интер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будем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lang w:val="en-US"/>
        </w:rPr>
      </w:pPr>
      <w:r>
        <w:rPr>
          <w:lang w:val="en-US"/>
        </w:rPr>
        <w:t>"Feel no sorrow, feel no pain,</w:t>
      </w:r>
    </w:p>
    <w:p>
      <w:pPr>
        <w:pStyle w:val="Style17"/>
        <w:widowControl w:val="false"/>
        <w:tabs>
          <w:tab w:val="left" w:pos="720" w:leader="none"/>
        </w:tabs>
        <w:ind w:firstLine="720"/>
        <w:jc w:val="both"/>
        <w:rPr>
          <w:lang w:val="en-US"/>
        </w:rPr>
      </w:pPr>
      <w:r>
        <w:rPr>
          <w:lang w:val="en-US"/>
        </w:rPr>
        <w:t>Feel no hurt, there's noting gained...</w:t>
      </w:r>
    </w:p>
    <w:p>
      <w:pPr>
        <w:pStyle w:val="Style17"/>
        <w:widowControl w:val="false"/>
        <w:tabs>
          <w:tab w:val="left" w:pos="720" w:leader="none"/>
        </w:tabs>
        <w:ind w:firstLine="720"/>
        <w:jc w:val="both"/>
        <w:rPr>
          <w:lang w:val="en-US"/>
        </w:rPr>
      </w:pPr>
      <w:r>
        <w:rPr>
          <w:lang w:val="en-US"/>
        </w:rPr>
        <w:t>Only love will then remain",</w:t>
      </w:r>
    </w:p>
    <w:p>
      <w:pPr>
        <w:pStyle w:val="Style17"/>
        <w:widowControl w:val="false"/>
        <w:tabs>
          <w:tab w:val="left" w:pos="720" w:leader="none"/>
        </w:tabs>
        <w:ind w:firstLine="720"/>
        <w:jc w:val="both"/>
        <w:rPr>
          <w:lang w:val="en-US"/>
        </w:rPr>
      </w:pPr>
      <w:r>
        <w:rPr>
          <w:lang w:val="en-US"/>
        </w:rPr>
        <w:t>She would say.</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спекте Мира" я почувствовал, что цель удаля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очил из вагона, двинулся на пересадку. Рядом, где-то совсем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диальной станции ощущение цели стало почти мучи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высмотрел несколько кандидатур - две девушки, молодой парень, мальчик. Все они были потенциальными кандидатами, но вот кто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четверка села в один вагон. Это уже была удача, я вошел следом, и стал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девушка вышла на "Риж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щение цели не ослаб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вышел на "Алексеев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о. Девушка или мальчик? Кто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волил себе украдкой поглядеть на обоих. Девушка была пухленькая, розовощекая, внимательно читала "М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волнения не проявляла. Мальчик, наоборот, тощенький и хрупкий, стоит у двери, водя пальцем по стек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й взгляд девушка была гораздо.., аппетитнее. Два к одному, что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общем-то, тут все решает вопрос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начал слышать 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еще не вербализированный, просто нежная, тягучая мелодия. Звук из наушников сразу перестал восприниматься, Зов легко перекрыл музы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девушка, ни мальчик не проявляли беспокойства. Либо у них очень высокий порог переносимости, либо наоборот - сразу подд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подъехал к "ВДНХ". Мальчик убрал руку от стекла, вышел на перрон, торопливо зашагал к старому выходу. Девушка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еще совсем рядом, и я не мог понять, кого из них чувст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елодия Зова ликующе взвилась, в нее стала вкрадываться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с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кочил из сходящихся дверей, торопливо пошел следом за мальч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о. Охота подходит к кон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как я собираюсь справится с разряженным амул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а не прилож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роду вышло совсем мало, по эскалатору мы поднимались вчетвером. Мальчик впереди, за ним женщина с ребенком, потом я, следом помятый, пожилой полковник. Аура у военного была красивая, яркая, вся из блистающих серо-стальных и голубых тонов. Я даже подумал</w:t>
      </w:r>
      <w:r>
        <w:rPr>
          <w:lang w:val="en-US"/>
        </w:rPr>
        <w:t>,</w:t>
      </w:r>
      <w:r>
        <w:rPr>
          <w:rFonts w:eastAsia="Times New Roman Cyr" w:cs="Times New Roman Cyr" w:ascii="Times New Roman Cyr" w:hAnsi="Times New Roman Cyr"/>
          <w:lang w:val="en-US"/>
        </w:rPr>
        <w:t xml:space="preserve"> насмешливо и устало, что его можно позвать на помощь. Такие до сих пор верят в понятие "офицерская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пользы от старого полковника будет меньше, чем от мухобойки при охоте на с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тив забивать голову ерундой, я снова посмотрел на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закрытыми глазами, сканируя ау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ультат был обескуражива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кружало переливчатое, полупрозрачное си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ами - окрашивающееся красным, порой наливающееся густой зеленью, иногда вспыхивающее темно-синим ц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ки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формированная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лывчатый потенциал. Мальчик может вырасти большим мерзавцем, может стать добрым и справедливым человеком, а может оказаться никем, пустышкой, каких на самом деле - большинство в мире. Все впереди, как говор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е ауры обычны у детей до двух-трех лет, но у более старших встречаются исчезающе ред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нятно, почему зов обращен именно на него. Деликатес, что ни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как рот наполняется слю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долго все тянулось, слишком долго... Я смотрел на мальчика, на тонкую шею под шарфом, и проклинал шефа, традиции, ритуалы, все то, из чего складывалась моя работа. Десны зудели, горло ссох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рови горьковато-соленый вкус, но эту жажду утолит лишь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оскочил с эскалатора, пробежал по вестибюлю, скрылся за стеклянными дверями. На миг мне стало легче. Замедляя шаг, я вышел следом, краем глаза зафиксировал движение - мальчик нырнул в подземный переход. Он уже бежал, его тащило, влекло навстречу З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бежав к ларьку, я бросил продавцу две монетки, сказал, стараясь не показывать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есять, с коль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ыщавый парень заторможено - он и сам, похоже, грелся на работе - подал шкалик. Честно предупре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ка не оч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ье дороже, - отрезал я. Водка явно была суррогатом, но сейчас меня это устраивало. Одной рукой я содрал колпачок за прикрученное к нему проволочное колечко, другой вытащил сотовый, включил дозв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родавца округлились глаза. Сделав на ходу глоток - водка воняла как керосин, а на вкус была еще гаже - я побежал к пере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же не Лариса. Ночью обычно дежурит Па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Антон. Гостиница "Космос", где-то рядом, во дво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у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гаду? - в голосе появился интер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же разрядил аму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мж, прикорнувший в середине перехода, протянул руку, будто надеясь, что я отдам ему початый шкалик. Я пробежал м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ругое... Быстрее, Па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уже в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почувствовал, как челюсти пронзило раскаленной иг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ты ж, сво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ша, я за себя не отвечаю, - быстро сказал я, обрывая св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становился перед милицейским на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так 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человеческие стражи порядка всегда появляются в неподходящи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жант Каминский, - скороговоркой произнес молодой милицио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докум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то мне собираются пришить? Пьянство в общественном месте? Верне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руку в карман я коснулся амулета. Едва теплый. Но тут многого и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т,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пары глаз, обшаривающих меня в предвкушении добычи, опустели, их покинула последняя искра раз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тут нет, - хором повторили 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граммировать их времени не было. Я бросил первое, что пришло в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пите водки и отдыхайте. Немедленно. Шагом мар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предложение упало на подходящую почву. Схватившись за руки, будто малыши на прогулке, милиционеры рванули по переходу к киос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легкое смущение, представив последствия своего приказа, но времени выправлять положени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ерехода я выскочил в полной уверенности, что уже опоз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ак ни странно, мальчик далеко не ушел. Стоял, чуть покачиваясь, метрах в ста. Вот это сопротивляемость! Зов звучал с такой силой, что казалось странным, почему редкие прохожие не пускаются в пляс, почему троллейбусы не сворачивают с проспекта, не врываются в подворотню, навстречу сладостной судь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оглянулся. Кажется, посмотрел на меня. И быстро поше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ло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винулся следом, лихорадочно решая, что буду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бы дождаться бригады - им ехать минут десять, н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то нехорошо выйдет - для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ость - штука опасная. Сегодня я поддавался ей два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в метро, истратив заряд амулета на бесплодную попытку сбить черный вих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снова - двинувшись вслед за мальч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лет назад мне сказали фразу, с которой я никак не хотел соглашаться. Не соглашаюсь и до сих пор, хотя уж сколько раз убеждался в ее прав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 общее и благо конкретное редко встречаются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понимаю. Э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верное, есть такая правда, которая хуже л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бежал навстречу Зову. Я слышал его, наверняка, не так, как слышал мальчик. Для него призыв был манящей, чарующей мелодией, лишающей воли и сил. Для меня, наоборот, будоражащим кровь наб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оражащим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 над которым я издевался неделю, бунтовало. Мне хотелось пить - не воды - я способен без всякого вреда утолить жажду грязным городским снегом, не спиртного - шкалик с поганой сивухой был под рукой, и тоже не принес бы мне вр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хотелось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свиной, не коровьей, а именно человече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проклята ох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должен пройти через это, - сказал шеф. - Пять лет в аналитическом отделе - многовато, не нахо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может и многовато, но мн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сам шеф уже больше ста лет оперативной работой не заним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бежал мимо светящихся витрин, уставленных поддельной гжелью, заполненных бутафорской едой. Мимо, по проспекту, неслись машины, шли редкие прохожие. Это тоже было подделкой, иллюзией, одной из граней мира, единственной, доступной для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я н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ерывая бега, я вызвал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вздохнул, расступаясь. Будто ударили по мне со спины аэродромные прожекторы, высекая длинную тонкую тень. Тень клубилась и обретала объем, тень тянула в себя - в пространство, где вообще нет теней. Тень отрывалась от грязного асфальта, вставала, пружинила - будто столб тяжелого дыма. Тень бежала перед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корив бег я пробил серый силуэт и вошел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ки мира стали тусклее, а машины на проспекте будто замедлились, завяз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ближался к месту своего назн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рнув в подворотню, я уже готов был увидеть развяз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движное, опустошенное, выпитое тело мальчика - и исчезающих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ус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тоял перед девушкой-вампиршей, уже выпустившей клыки, и медленно разматывал шарф. Вряд ли ему сейчас страшно - зов заглушает сознание начисто. Он скорее мечтает о прикосновении острых сверкающих клы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тоял парень-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разу почувствовал, что в паре он главный - именно он инициировал девушку, именно он натаскивал ее на кровь. И самое мерзкое - у него была московская регистрационная ме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кот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у меня прибавилось шансов на усп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ы повернулись ко мне - но растерянно, еще не понимая, что происходит. Мальчик был в их сумраке, я не мог, не должен был его видеть.., как и их сам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лицо парня начало разглаживаться, он даже улыбнулся - дружелюбно,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ял меня за своего. И не стоило его винить за ошибку - сейчас я действительно был одним из них. Почти. Неделя подготовки не прошла даром - я стал чувствовать их.., но и сам почти перешел на темн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ной дозор, - сказал я. Протянул вперед руку с амулетом - он разряжен, но это не так-то легко почувствовать на расстоянии. - Выйти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парень бы подчинился. В надежде, что я не знаю о тянущемся за нем кровавом следе, что дело удастся классифицировать как "попытку неразрешенного взаимодействия с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евушка не имела его выдержки, и не способна была что-либо сообра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а!!! - с протяжным воем она бросилась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еще, что не впилась зубами в мальчика - она сейчас была невменяема - как наркоман в ломке, у которого выдернули из вены едва вколотый шприц, как нимфоманка, с которой слезли за миг до орга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ловека рывок был слишком быстрым, парировать его не смог бы ни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был с вампиршей в одном слое реаль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инул руку - и плеснул из початого шкалика прямо в исковерканное трансформацией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ампиры так плохо переносят алког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рожающий вопль перешел в тонкий виз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закрутилась на месте, колотя руками по лицу, с которого пластами сходила кожа и сероватое мясо. А вампир повернулся - и бросился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кладывалось даже слишком просто. Регистрированный вампир - это не залетный гость, с которым пришлось бы сражаться на рав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вырнул бутылкой в вампиршу, протянул руку - и поймал послушно раскрутившуюся нить регистрационной метки. Вампир захрипел, хватаясь за гор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и из сумрака! - кри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он понял, что дело пошло уж совсем плохо. Кинулся на меня, пытаясь ослабить давление нити, в движении выпуская клыки и трансформиру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амулет полностью заряжен, я бы просто его оглу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к пришлось уб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ка - слабо светящаяся голубым печать на груди вампира, хрустнула, когда я послал беззвучный при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ергия, вложенная кем-то куда поспособнее меня, хлынула в мертвое тело. Вампир еще бежал - он был сыт, крепок, и чужие жизни еще подпитывали мертвую пл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противляться удару такой силы было невозможно - кожа ссохлась, пергаментом обтянув кости, из глазниц потекла сли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ереломился позвоночник, и дергающиеся останки рухнули к моим но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 вампирша могла уже успеть реанимироваться. Но опасности не было. Огромными скачками девушка бежала через д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умрака она так и не вышла - и увидеть это потрясающее зрелище мог лишь я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собаки, конечно. Где-то в стороне заливалась истеричным лаем мелкая псина, скованная сразу и ненавистью, и страхом - всеми теми чувствами, что собачий род испокон веков питает к живым мертвец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ледовать вампиршу не было сил. Потянувшись, я снял слепок ауры - иссушенной, серой, затхлой. Найдем. Никуда теперь не де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де же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ыхода из сумрака, созданного вампирами, он мог либо упасть в беспамятстве, либо войти в ступор. Но в подворотне его уж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меня он пробежать никак не мог.., я выскочил из подворотни во двор - и действительно, увидел мальчика. Улепетывал он едва ли не быстрее вампирши. Ну, молодец! Чудесно. Помощи не 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о, что он запомнил все происходящее, но кто поверит маленькому мальч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 утру все уже поблекнет в его памяти, сгладится, превратится в нереальный кошм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се-таки догнать парень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оспекта бежали Игорь и Гарик, наш неразлучный дуэт операти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ушла! - кри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ик на бегу пнул ссохшийся труп вампира, подняв в морозный воздух облако трухи. 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п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лал ему образ убегающей вампирши, Гарик сморщился, и прибавил в беге. Оперативники умчались в погоню, Игорь на ходу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мись мус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 будто они нуждались в ответе, я вышел из своего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расц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уэты оперативников растаяли, даже снег, лежащий в человеческой реальности, перестал приминаться под невидимыми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в, я пошел к припаркованному к обочине серому "Воль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днем сиденье лежал нехитрый инструментарий - крепкий пластиковый мешок, лопатка и веник. Минут за пять я сгреб почти невесомые останки вампира, спрятал мешок в багаж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чахлого сугроба, оставленного нерадивым дворником, набрал грязного снега, разбросал в подворотне, потоптался, вминая остатки тлена в грязь. Не будет тебе человеческого погребения, ты н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нулся к машине, сел за руль, расстегнул кур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хорошо. Даже очень. Старший вампир мертв, его подругу ребята схватят, мальчишка ж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ляю, как обрадуется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лт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ытался что-то сказать, но следующая реплика, хлесткая как пощечина, заткнула мне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ше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ь сам понимаешь свои оши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р шефа чуть ослаб, и я рискнул поднять глаза от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равится мне бывать в этом кабин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детское просыпается в душе при взгляде на все те забавные вещички, что хранятся в стеллажах бронированного стекла, развешены на стенах, небрежно валяются на столе, вперемешку с компьютерными дискетами и деловыми бума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аждым предметом - от древнего японского веера до рваного куска металла с закрепленным на нем оленем - эмблемой автозавода - стоит какая-то история. Когда шеф в духе, то можно услышать от него очень, очень занимательный расс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редко я его застаю в таком со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шеф прекратил прохаживаться по кабинету, сел в кожаное кресло, закурил. - Тогда излаг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стал деловым, под стать внешности. На человеческий взгляд ему было лет сорок, а принадлежал он к тому тощенькому кругу бизнесменов средней руки, на которых любит возлагать надежды прави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злагать? - рискуя наткнуться на новую нелицеприятную оценку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и. Твои оши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так...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й первой ошибкой, Борис Игнатьевич, - с самым невинным видом начал я, - было не правильное понимание за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заинтересовался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то полагал, что моя цель - выследить вампира, начавшего активную охоту в Москве. Выследить и.., э.., обезвр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ак... - подбодр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же деле, задание имело своей основной целью проверку моей пригодности к оперативной работе, к полевым действи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ходя из не правильной оценки задания, а именно - следуя принципу "разделять и защищ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здохнул, покивал. Кто-нибудь, менее с ним знакомый, решил бы, что он присты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 чем-то нарушил этот принц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 потому провалил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его прова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ачале... - я скосил глаза на чучело белой полярной совы, стоящее под стеклом в стеллаже. Шевельнуло оно головой,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ачале я истратил заряд амулета на бесплодную попытку нейтрализации черной воро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Игнатьевич поморщился. Пригладил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 этого и нач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учил образ - и если ты его не приукра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змущенн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Так вот, подобную воронку снять амулетом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классификацию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Ну почему я не перелистал старые конспек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что не помнишь. Но неважно - это воронка вне клас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никак не удалось бы с ней справиться... - шеф перегнулся через стол и таинственным шепотом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наешь,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бы не удалось,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нание было столь неожиданно, что я не нашел, что ответить. Уверенность в том, что шеф может абсолютно все, никем вслух не озвучивалась, но бытовала у всех сотрудников конт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воронка подобной силы.., снять ее сможет лишь ав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найти... - неуверенно сказал я. - Жалко девчо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ней дело. Не в ней од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ляпнул я, и торопливо ис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остановить темн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у него лиценз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был вправе наложить проклятие... Дело даже не в маге. Черная воронка такой силы... помнишь, как зимой упал сам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 Это была не наша недоработка, да и вообще, по большей части, скорее дыра в законах - пилот, на которого наложили проклятие, не справился с управлением, и лайнер грохнулся на городские кварт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ня жизней - ни в чем не повинны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воронки работать выборочно не способны. Девчонка обречена, но на нее не свалится кирпич с кр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 взорвется дом, начнется эпидемия, на Москву случайно сбросят атомную бом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чем главная беда,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друг повернулся, бросил испепеляющий взгляд на с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быстро сложила крылья, блеск в стеклянных глазах у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 с ужасом сказал я. - Это моя 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что твоя. Тебя спасает одно, Антон, - шеф откаш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давшись жалости, ты поступил совершенно правильно. Амулет не мог сбить вихрь полностью, но на время оттянул прорыв инферно. У нас теперь есть в запасе сутки.., может быть - двое. Я всегда считал, что непродуманные, но благие поступки приносят больше пользы, чем продуманные, но жесто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спользуй ты амулет - уже сейчас пол-Москвы лежало бы в руи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ть девчонку. Охранять.., по мере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другой вихрь удастся дестабилизир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м за это время придется найти мага, поставившего проклятие, и заставить снять вих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ть будут все, - небрежно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озвал ребят из отпусков, к утру вернутся с Цейлона Илья и Семен, к обеду - остальные. Погода в Европе плохая, я попросил коллег из европейского бюро о помощи, но пока облака разгон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утру? - я глянул на часы. - Еще су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к этому утру, - игнорируя полуденное солнце за окном, ответ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 будешь и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снова повезет... Продолжаем разбор твоих оши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ит ли терять время? - робко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не потеряем, - шеф встал, прошел к стеллажу, достал чучело совы, водрузил на стол. Вблизи стало ясно, что это действительно чучело, жизни в нем - не больше чем в меховом воротнике... - Переходим к самим вампирам и их жер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пустил вампиршу. И ребята ее не догнали, - покаянно подтверд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никаких претенз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и так сражался дост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о жер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льчик сохранил память. Но он такого деру 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Очнись! Мальчика зацепили зовом на расстоянии нескольких километров! Он должен был войти в подворотню беспомощной кук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сумрак исчез - упасть в обмо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да если после всего произошедшего он сохранил способность двигаться - у него великолепный магический потенци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ты и впрямь засиделся в лаборатории. Антон, этот мальчик, потенциально, сильне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без л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зазвонил телефон. Видно, что-то срочное - мало кто знает прямой номер шефа. Я вот -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 приказал шеф ни в чем не повинному аппарату, и тот затих. - Антон, паренька надо найти. Убежавшая вампирша сама по себе не опасна. Или ребята догонят, или обычный патруль ее возьм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она высосет мальчишку.., или, того хуже, инициирует... Ты не знаешь, что такое полноценный вампир. Современные - комары рядом с каким-нибудь Носферату. А он ведь был еще не из самых лучших, пускай и пыжился... Так что - мальчик должен быть найден, обследован - и по возможности принят в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мную сторону мы его отпускать не в праве, баланс по Москве рухнет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 прик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цензия, - мрачно сказал шеф. - У меня есть право на подобные приказы, как ты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тихо сказал я. - С чего начинать? С кого, вер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Видимо, все же, с дев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мальчика попробуй на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пись,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красно выспался,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Еще хотя бы часок рекоменд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мог понять. Встал я сегодня в одиннадцать, сразу же рванул в контору, чувствовал себя совершенно бодрым и полным 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тебе помощник, - шеф щелкнул пальцем по чучелу с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ца расправила крылья и негодующе заклеко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лотнув, я решился на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Или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 заглядывая сове в глаза спрос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решить, хочу ли я с ним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глянула на меня и зашипела, как разъяренная ко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авильно вопрос ставишь, - шеф покачал головой. - Согласится ли она с тобой работать, вот в чем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опять заклеко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бращаясь уже не ко мне, а к птице,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 многом права. Но кто-то просил о новой апелля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ца замер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что буду ходатайствовать. И на этот раз шансы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мое мнение... - нач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Антон, оно меня не волнует... - шеф протянул руку, сова неуклюже переступила пушистыми ногами, встала на ладонь. - Ты своей удачи не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олчал. А шеф прошел к окну, распахнул раму, вытяну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забила крыльями и сорвалась вниз. Хорошо чуч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ебе. Вам работать в паре... - шеф потер переносицу.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ти, зовут ее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у. Будешь кормить, заботиться - все будет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поспи еще чуть-чуть, и вставай. В контору можешь не заезжать, дождись Ольги - и за работу. Проверь кольцевую линию метро, напри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еще поспать... - начал я. Но мир вокруг уже мерк, тускнел, растворялся. В щеку больно впился уголок под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ежал в своей пос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была тяжелая, в глазах - песок. Горло ссохлось и бол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хрипло застонал я, переворачиваясь на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ые шторы не давали понять, ночь на дворе, или давно уже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осил глаза на часы - светящиеся цифры показывали во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аз я удостоился от шефа аудиенции во с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ка это неприятная, причем в первую очередь для шефа, которому пришлось вломиться в мое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и впрямь - туго со временем, если он счел нужным провести инструктаж в мире снов. Но надо же.., какая реальность! Не ожи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р задания, сова эта дурац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 - в окно снаружи заколо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ко и часто, будто когтями. Донесся приглушенный клек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его еще я, собственно говоря, ожи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чив, нелепо оправив трусы, я подбежал к окну. Вся та дрянь, что я глотал, готовясь к охоте, еще действовала, и очертания предметов я различал чет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вок - я распахнул шторы. Поднял жалю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сидела на подоконнике. Чуть щурилась - все-таки уже рассвело, и для нее было слишком светло. С улицы, конечно, трудно понять, что за птица уселась на окно десятого этажа. А вот соседи, если выглянут, будут весьма удивлены. Полярная сова в центре Моск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акое... - тих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выразиться более ярко. Но от этой привычки меня отучили в самом начале работы в Доз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ее - сам оту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видишь раз-другой темный смерчик над человеком, в чей адрес ты ругнулся - сразу начинаешь придерживать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смотрела на меня. Жд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круг бесились пт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йка воробьев, усевшись на дереве подальше, заходилась в чирика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ны были посме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елись на соседском балконе, на ближних деревьях. И каркали не переставая, временами спрыгивая с веток и кружа у окна. Инстинкты подсказывали им все грядущие неприятности от такого неожиданного сос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ва не реагировала. Плевала она и на воробьев, и на во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могла,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ты такая? - открывая окно, безжалостно отдирая заклеенные рамы, пробормотал я. Удружил шеф с напарником.., с напарни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взмахом крыльев сова внесла себя в комнату, уселась на шифоньер, прикрыла глаза. Будто век тут жила. Может, замерзла по дороге? Да нет, она же поляр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нялся закрывать окно, размышляя, что тепер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 ней общаться, чем кормить, и как, скажите на милость, это пернатое создание может мне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зовут Ольга? - спросил я, закончив с окном. Из щелей все равно дуло, но это оставим на потом. - Эй, пт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приоткрыла один глаз. Меня она игнорировала почти так же, как суетливых вороб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аждым мигом я чувствовал себя все нелеп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 сам напарник, с которым невозможно общаться. Во-вторых - она ведь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и с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рюки одеть? Стою в одних мятых трусах, небритый, заспа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себя последним идиотом, я подхватил одежду и выскочил из комнаты. Моя фраза, брошенная сове напоследок: "Извините, я на минутку", была достойным завершающим штрихом к портр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а птичка и впрямь то, что я думаю, то я создал о себе не лучше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хотелось принять душ, но такую трату времени я себе позволить не мог. Ограничился бритьем и засовыванием гудящей головы под кран с холодной водой. На полочке, среди шампуней и дезодорантов, нашелся и одеколон, которым я обычно не пользу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 выглядывая в коридор позв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нашлась на кухне, на холодильн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ла мертво, чучелом, поставленным ради забавы. Почти как у шефа в стелла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ива?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мрачно посмотрел янтарно-желтый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я развел руками. - Давай начнем сначала? Я понимаю, что произвел не лучшее впечатление. И скажу честно - у меня это хроничес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вни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кто ты, - оседлав табуретку, я уселся перед холодильником. - Да ты и не можешь рассказать. Но вот сам представлюсь. Меня зовут Антон. Пять лет назад обнаружилось, что я -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который издала сова, больше всего походил на сдавленный с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я. - Всего пять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ж слож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был очень высокий барьер отторжения. Я не хотел видеть сумеречный мир. И не видел. Пока на меня не наткнулся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сове стало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л практическое зан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ировал оперативников - как выявлять скрытых Иных. Наткнулся на меня... - я усмехнулся, вспоми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ил мой барьер, конечно же. А дальше все просто.., прошел адаптационный курс, стал работать в аналитическом отделе. И.., без особых изменений в жизни. Стал Иным, но словно и не заметил этого. Шеф хмурился, но молчал. Работу я делал хорошо.., в остальное он вмешиваться не в праве. Но неделю назад в городе появился вампир-мань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мне и было поручено его обезвредить. Якобы потому, что все оперативники заняты.</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а самом деле, чтобы я понюхал пороху. Может быть, это и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за неделю погибло еще трое людей. Профессионал взял бы ту парочку за су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очень хотелось знать, что думает по этому поводу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ва не издала ни зв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важнее, для сохранения балан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же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ышение моей оперативной квалификации, или жизни трех ни в чем не повинны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ыми способами я вампиров не почувствовал, - продолж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ось вводить себя в резон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кую кровь пить не стал. Обошлись свиной. И все эти препараты.., да ты, конечно, их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ворив о препаратах, я встал, открыл шкафчик над плитой, достал стеклянную банку с плотно притертой про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коватого бурого порошка осталось чуть-чуть, на донышке, сдавать в хозчасть не имело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ыпал порошок в раковину и смыл - по кухне пошел пряный, дурманящий аромат. Банку я сполоснул и кинул в мусорное вед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чуть не сорвался, - заметил я. - Самым натуральным образом. Вчера утром, когда возвращался с охоты... попалась в подъезде девчонка-соседка. Я даже здороваться не рискнул - клыки уже прорезались. И этой ночью, когда почувствовал Зов, нацеленный на паренька... едва не присоединился к вампи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смотрела мне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потому меня шеф и назна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чело. Комок перьев, набитый ва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осмотрел их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раздался звонок. Я вздохнул, развел руками - что уж тут поделаешь, сама виновата, любой собеседник лучше такой скучной птицы. Включив по пути свет, подошел к двери, откр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стоял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 - сказал я. - Заходи, Кос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ялся у двери, но все же зашел. Пригладил волосы - я заметил, что ладони у него потные, и глаза бег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е всего семнадцать. Вампир он с рождения, обычный, нормальный городской вампир. Очень неприятная ситуация - родители-вампиры, у ребенка в такой ситуации шансов вырасти человеком почти не ост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иски занес, - буркнул Костя. - В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стопочку компактов, даже не удивившись, что их так много. Обычно парня приходилось пару недель теребить, чтобы вернул диски - он чертовски рассея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слушал? - спросил я. - Перепис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я п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я взял его за плечо и впихнул в комнату. - Ч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в курсе? - прозревая,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очень мало, Антон, - Костя посмотрел мне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то-то уходит, мы сразу чувству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Разувайся, пошли на кухню. Поговорим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я не спорил. А я лихорадочно соображал, что же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лет назад, когда я стал Иным, и мир открыл свою сумеречную сторону, меня ждало множество удивительных открытий. Но то, что прямо надо мной живет семья вампиров, оказалось одним из самых шокирующ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ю, будто это было вчера. Я возвращался с занятий - самых обычных, заставлявших вспоминать недавний инстит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пары, лектор, жара, от которой липли к телу белые халаты - мы арендовали аудиторию у мединститута. Я шел домой и баловался на ходу, то уходил в сумрак - ненадолго, навыков еще не хватало, то начинал зондировать прохожих. И уже у подъезда наткнулся на сосе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илые люди. Я как-то хотел одолжить у них дрель, а отец Кости, Геннадий, строитель по специальности, просто пришел ко мне и играючи помог справиться с бетонными стенами, наглядно показав, что интеллигенту без пролетариата не вы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я увидел, что они вовсе н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страшно. Коричнево-серая аура, давящая тяжесть... Я застыл, с ужасом глядя на них. Полина, мать Кости, слегка изменилась в лице, мальчишка замер и отвернулся. А глава семейства подошел ко мне, с каждым шагом уходя в сумрак - той грациозной походкой, что умеют лишь вампиры, живущие и мертвые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их сумрак - нормальная среда обит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Антон,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вокруг был серым и мертвым. Я и сам не заметил, как нырнул в сумрак вслед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знал, что однажды ты перейдешь барьер, - сказал он. -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ступил на шаг - и лицо Геннадия дрогну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ормально,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ахнул рубашку - и я увидел регистрационную печать, голубой оттиск на серой к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зарегистрированы. Полина! Кос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жена тоже перешла в сумрак, расстегнула блуз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цан не двигался, потребовался суровый взгляд отца, чтобы и он предъявил п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роверить, - прошеп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пассы были неумелыми, я дважды сбивался и начинал сначала. Геннадий терпеливо ждал. Наконец печать дала отклик. Постоянная регистрация, нарушений режима не обнаруж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спросил Геннадий. - Мы можем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чего. Мы знали, что однажды ты станешь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 сказал я. Не по уставу, но мне сейчас было не до пр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еред тем, как выйти из сумрака, Геннадий на миг задержался. - Я был в твоем доме... Антон, я возвращаю тебе приглашение за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шли, а я сел на скамейку, рядом с греющейся бабу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урил, пытаясь разобраться в мыслях. Бабулька поглядела на меня, и изрек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е люди, правда, Аркашень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время путала мое имя. Жить ей оставалось от силы два-три месяца, сейчас я это видел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сказал я. Скурил три сигареты, потом поплелся домой. У порога постоял, глядя, как гаснет серая дорожка "вампирьей тропы" у порога. Как раз сегодня меня научили ее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вечера я промаялся. Листал конспекты, для чего приходилось уходить в сумрак. Для обычного мира эти общие тетради девственно пусты. Хотелось позвонить, куратору группы или самому шефу - я был на его персональной ответственности. Но я чувствовал, что должен принять решение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овсем стемнело, я не выдер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ся на этаж выше, позвонил. Открыл Костя, вздрогнул. В реальности он, как и вся его семья, казался совершенно обычным, .</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ови старших, - по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бур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вас пригласить на 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надий возник за спиной сына, возник ниоткуда, он был куда способнее чем я, свежеиспеченный адепт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 Антон? - с сомнением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вовсе не требуется.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йдем завтра. Если пригласишь. Не горяч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уночи я был безумно рад, что они отказались. К трем часам ночи попытался уснуть, успокоенный, зная, что хода в мой дом для них нет и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утру, так и не сомкнув глаз, я стоял у окна и смотрел на город. Вампиров мало. Очень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диусе двух-трех километров ни одного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о это - быть отверженным? Быть наказанным не за преступление, а за потенциальную возможность его совершить? А каково будет им жить... ну, пусть не жить - тут требуется иное слово... - рядом со своим надзирате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аясь с занятий, я купил к чаю торт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теперь Костя, хороший умный парень, студент физфака МГУ, имевший несчастье родиться живым мертвецом, сидел рядом со мной и возил ложкой в сахарнице, будто не решаясь зачерп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го бы такая стесн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он вообще забегал чуть ли ни каждый день. Я был его прямой противоположностью, я был на светлой стороне. Но я впускал его в дом, со мной можно было не таиться. Можно было просто поболтать, а можно было нырнуть в сумрак и похвастаться появившимися возможностями. "Антон, а у меня получилось трансформироваться!", "А у меня клыки стали расти, р-р-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амое странное, что все это было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хотал, глядя на попытки вампиренка превратиться в летучую мышь - это задача для высшего вампира, которым он не является, и даст Свет - никогда не ста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иногда одергивал: "Костя... вот этого ты никогда не должен делать. Понимаешь?" И это тоже было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тя, я выполнял свою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арушили закон. Понимаешь? Не наш закон, зам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лько светлые его приняли, а все Иные. Этот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знал, - неожиданно сказал Костя. - Он веселый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у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я покачал головой. - Печать убивает мгно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я вздрогнул, на миг скосил глаза на гр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ерейти в сумрак, то печать увидишь и сквозь одежду, а если не переходить - вообще не обнаруж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он не перехо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куда мне знать, как чувствуют печать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 поделать? - спросил я. - Он убивал. Убивал ни в чем не повинных людей. Абсолютно беззащитных перед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ициировал девчонку.., грубо, насильно, она не должна была стать вамп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они чуть не прикончили мальчишку. Просто так. Не от г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такое наш голод? - спросил Костя, помолч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взрослеет. Прямо на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чера я.., почти стал вамп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 на ми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Я чувствовал.., я над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ьявол и преисподняя! Я вел свою охоту. На меня вели св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ее - караулили в засаде, ожидая, что охотник превратится в зве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я. - Уж изв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виноват, - упрямо сказал Костя. - Но зачем было убивать? Положено судить. Адвокат, обвинение, все как полож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ено не вмешивать людей в наши дела! - ряв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ервые Костя не отреагировал на такой 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ишком долго был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чуть о том не жал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его уб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аче он убил бы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иции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я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тавил чай, под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обычный, нагловатый и при том болезненно моральный юно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я шагнул к холодильнику. - Захвати, мне тут выдали, но не понадоб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нул стоящие среди бутылок с "Боржоми" двухсотграммовые пузырьки с донорской кр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тя, я же знаю, что это вечная ваша проблема. Мне это не нужно. 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пить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зл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чем мне нужно подкупать тебя! Выбрасывать - глупо, вот и все! Это кровь. Люди сдавали ее, чтобы кому-то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Костя вдруг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л руку, взял один из пузырьков, раскупорил - содрав жестяной колпачок легко и ум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ес бутылочку к губам. Опять усмехнулся, сделал гло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когда не видел, как они питаются. Да и не стрем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 сказал я. - Не паясни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у Кости были в крови, тоненькая струйка стекала по щ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сто стекала, а впитывалась в ко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приятен наш способ пит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чит тебе неприятен и я сам? Все - мы</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 Мы никогда не касались этого вопр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ло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тя... чтобы жить, тебе нужн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тя бы иногда - человечес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ообще не жив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ру более общий смыс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двигаться, думать, говорить, меч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мечты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 на свете живет множество людей, которым постоянно требуется переливание крови. Их не меньше чем вас. А еще есть экстренные случаи. Потому существует донорство, потому оно почетно и поощряется... Не улыб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ваши заслуги в развитии медицины и в пропаганде донорства. Костя, если кому-то для жизни.., для существования нужна кровь - это еще не беда. И куда она пойдет, в вены или в желудок - тоже дело десятое. Вопрос в том, как ты ее добу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а, - Костя фыркнул. Мне показалось, что на миг он перешел в сумрак - но тут же вынырнул обратно. Растет, растет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ила у него появляется настоящая. - Вчера ты показал свое истинное отношение к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 - он отставил бутылочку, потом, передумав, наклонил ее над раковиной. - Нам не нужны тв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раздалось уханье. Я повернулся - сова, про которую я успел начисто забыть, повернула голову к Косте и расправила кры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я не видел у него такого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 он. -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сложила крылья и прикрыл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мы разговариваем! - рявкнул я. - Дай нам мину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ца не отреагировала. А вот Костя переводил взгляд с меня на сову и обратно. Потом сел, сложив руки на колен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не просто удивлен или напуган, он был шокир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Только захвати, все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я стал торопливо собирать бутылочки, рассовывать их по карма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кет возьми, дубина! Вдруг кто окажется в подъез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послушно сложил флаконы в пакетик с надписью "Возродим российскую культуру!" Косясь на сову вышел в прихожую, принялся торопливо обу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ходи, - сказал я. - Я не враг. Пока ты не перешел грани - я не вр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пулей вылетел из квартиры. Пожав плечами я закрыл дверь. Вернулся на кухню, глянул на с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нтарно-желтом взгляде ничего нельзя было прочи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лесну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ам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будем сотрудн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ебя есть какие-то средства коммуникации? Я открываюсь, слышишь? Прямой раз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ностью в сумрак я не перешел, потянулся одной лишь мыс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оит так доверяться незнакомцам, но вряд ли шеф дал бы мне ненадежную напар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ответа. Даже если Ольга могла общаться телепатически, то делать этого не собир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едпримем? Надо искать ту девчонку. Примешь об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т. Вздохнув, я наудачу бросил в птицу кусочком своей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расправила крылья и перепорхнула мне н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Значит, слышим? А до ответа не снисхо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как знаешь. Что мне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игра в молча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что делать - я знаю. Другой вопрос, что никакой надежды на удачу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я буду бродить по улицам с тобой на пл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мешливый - именно насмешливый, взгляд. И птица на моем плече ушла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начит, как. Невидимый наблюда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сто наблюдатель - реакция Кости на сову была более чем показа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мне дали напарницу, которую силы тьмы знают куда лучше, чем рядовые служители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 бодренько сказал я. - Вот только съем чего-нибудь, 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л себе йогурт и налил стакан апельсинового сока. От того, чем я кормился последнюю неделю - полусырые бифштексы и мясной сок, немногим отличающийся от крови, меня уже тошн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мяска,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отвер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хочешь, - сказал я. - Уверен, что едва ты захочешь есть, то сразу найдешь возможность со мной об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лю ходить по городу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м не становишься невидимым - иначе бы на тебя поминутно нале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сквозь тебя смотрят и не замечают. Но сейчас предстояло работать в откры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 не наше время. Как это не смешно, но сторонники Света работает ночью, когда активизируются темные. А сейчас темные мало на что способны. Вампиры, оборотни, темные маги - днем они вынуждены жить как обычны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инстве своем,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я прохаживался вокруг станции "Тульс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посоветовал шеф, я решил отработать все станции на кольце, где только могла выйти девушка с черной воронкой инферно. За ней должен был остаться след, пусть слабенький, но еще различим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ацкая станция, дурацкий рай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выхода, разнесенные на порядочное расстояние друг от друга. Рынок, помпезный небоскреб налоговой полиции, огромный жилой дом. Темных эманаций вокруг было столько, что найти след черной воронки становилось проблемати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если она здесь не появл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ошел все, вынюхивая ауру девушки, поглядывая порой сквозь сумрак на невидимую птицу, угнездившуюся на пл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дре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же ничего не чувствовала, а почему-то я был уверен, что ее способности к поиску получше м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у меня проверили документы милицион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жды приставали безумные молодые люди, желающие совершенно бесплатно, всего лишь за полсотни баксов, подарить мне китайский фен, детскую игрушку и копеечный корейский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я не сдер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махнулся от очередного назойливого коммиявожера, и провел реморализацию. Легкую, на самой грани допустимого. Может быть парень начнет искать себе другую работу. А может быть, 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тот же миг меня взяли за локти. Еще мгновение назад рядом никого не было - теперь за спиной стояла парочка. Симпатичная рыжая девчонка и крепкий, с мрачным лицом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сказала девушка. Она была в паре главной, я это оценил сразу. - Дневной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Пожав плечами, я смотре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сь, - потребовала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ть смысла не было, мою ауру они уже давно сняли, и определить личность - лишь вопрос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Городец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ж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й, - признал я. - Сотрудник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с моих локтей они убр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отступили на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горченными никак не выгля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в сумрак, - велел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не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надеяться на некоторую объективность. Я вздохнул и перешел из одной реальности в друг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й неожиданностью было то, что парочка оказалась по-настоящему молодой. Девчонка-ведьма лет двадцати пяти, и ведьмак лет тридц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умал, что даже смогу при необходимости вспомнить их имена, в первой половине семидесятых ведьм и ведьмаков рождалось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неожиданностью оказалось отсутствие на моем плече совы. Точнее, она там была. Я ощущал когти, мог ее увидеть, но только при некотором напряжении. Похоже было, что птичка одновременно со мной сменила реальности, оказавшись на более глубоком уровне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интереснее и интерес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невной Дозор, - повторила девушка. - Алиса Донникова, И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р Нестеров, Иной, - буркнул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какие-то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буравила меня фирменным, "ведьмовски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аждой секундой она становилась все симпатичнее и обольстите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я защищен от прямого воздействия, обворожить меня невозможно, но выглядело это эффек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ы не у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Городецкий, вы произвели несанкционированный контакт с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к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мешательство седьмой степени, - неохотно признала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факт остается фактом. К тому же - вы подтолкнули его к с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окол писать будем? - меня вдруг развеселила ситу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ая степень - ме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здействие на самой грани магии и обычного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напишем? Сотрудник Ночного Дозора слегка усилил в человеке неприязнь к обм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самым нарушая установленный баланс, - отчеканил ведьм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А в чем беда для Тьмы? Если парень вдруг бросит заниматься мелким жульничеством, то его жизнь неизбежно ухудш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моральный, но более несчастный. Согласно комментариям к соглашению о балансе сил - это не считается нарушением балан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фистика, - бросила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трудник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ростительно обычному Иному, для вас - не правом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права. Мелкое нарушение, и все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не ме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роведении расследования я имею право на магическое вмеш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 служб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д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собое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направить запрос руководству. Точнее - запрос вправе направить ваше руков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 и ведьмак переглянулись. Как бы ни были противоположны наши цели и наша мораль, но конторам приходилось сотрудн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если начистоту, то вмешивать начальство никто не люб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 неохотно согласилась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мы можем ограничиться устным замеч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Вокруг, в серой мгле, медленно двигались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ые, неспособные выйти из своего мирка. Мы - Иные, и пусть я стою на стороне Света, а мои собеседники на стороне Тьмы, но с ними у меня куда больше общего, чем с любым из просты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ло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играть с Тьмой в подда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идти на уступ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опаснее - принимать ее дары. Но правила созданы лишь для того, чтобы их нар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 на Алису, пытаясь найти в ее словах подвох. Петр явно был возмущен поведением напарницы, Петр злился, ему хотелось уличить адепта Света в преступлении. Значит, его можно в расчет не б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же ло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иемлемо для меня, - сказал я, с облегчением замечая подвох. - Алиса, благодарю за предложение мирного урегулир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у принять его, но обещаю в аналогичной ситуации простить вам мелкое магическое вмешательство, до седьмого уровня включ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Иной, - легко согласилась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ла руку, и я невольно пожал ее. - Личное соглашение заклю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на моем плече взмахнула крыльями. Прямо в ухо ударил разъяренный клекот. И через мгновение птица материализовалась в сумеречн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отступила на шаг, зрачки ее стремительно растянулись в вертикальные щелки. Парень-ведьмак принял защитную стой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шение заключено! - угрюмо повторила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запозданием понял, что не стоило идти на соглашение при Ольге. Хотя.., ну что страшного в произошедшем? Как будто при мне ни заключали таких альянсов, ни шли на уступки, ни договаривались о сотрудничестве с темными другие работники Дозора, включая и самого шефа! Да, нежелательно! Но прих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цель - не уничтожение темных. Наша цель - поддержание баланса. Темные исчезнут лишь тогда, когда люди победят в себе зло. Или мы исчезнем - если людям тьма понравится больше, чем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шение принято, - зло сказал я сове. - Уймись. Это ме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бычное сотруднич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улыбнулась, сделала мне ручкой. Взяла за локоть ведьмака, и они стали отступать. Миг, другой - выйдя из сумрака они пошли по тротуару. Обычная пар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ргаешься? - спросил я. - Ну? Оперативная работа все время состояла из компромис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ершил оши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 Ольги был странный, неподходящий к внеш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гкий, бархатный, певучий. Так говорят кошки-оборотни, а не пт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Так, значит, умеешь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раньше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все было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в древний анекдот я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у из сумрака, хорошо? А ты можешь пока объяснить, в чем я ошибся. Небольшие компромиссы с темными - неизбежная часть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имеешь той квалификации, которая позволяет идти на компромис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вокруг обрел краски. Это походило на смену режимов в видеокамере - когда переключаешься с "сепии" или "старого кино" на обычную съемку. Аналогия в чем-то была очень верной - сумрак и есть "старое кино". Старое-престарое, благополучно забытое человечеством. Так ему легче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правился к спуску в метро, на ходу огрызнувшись невидимой собесед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 квалифик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орный высокого ранга способен предугадать последствия компромисса. Будет ли это небольшая двусторонняя уступка, которая взаимно нейтрализуется, или ловушка, в которой ты потеряешь больше, чем на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что вмешательство седьмого уровня приведет к бе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ущий рядом мужчина удивленно посмотрел на меня. Я уже приготовился сказать что-нибудь вроде "я тихий безобидный псих". Это очень хорошо лечит излишнее любопытство. Но мужчина уже ускорил шаг, видимо придя к подобному выводу самостоя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не можешь предугадать послед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отреагировал на мелкую неприятную ситуацию неадекватно. Твоя маленькая магия привела к вмешательству темных. Ты пошел с ними на компромисс. Но самое печальное, что вообще не было необходимости в магическом вмешатель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признаю. И чт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тицы оживал, наполнялся интонациями. Наверное, она очень долго не го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 ничего. Будем надеяться на луч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общишь шефу о случивш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ка нет. Мы ведь напар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потеплело на душе. Ошибки ошибками, но внезапное улучшение отношений с партнером стоит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осовету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делаешь правильно. Ищи 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почел бы получить более неординарный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вум часам дня я обшарил все коль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я и скверный оперативник, но не заметить вчерашний след, который сам же и снял, не мог. Не выходила нигде на кольце девушка, над который вращался черный вихрь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урской" я поднялся из метро, прямо на улице из машины купил пластиковое корытце салата и стакан ко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згляде на гамбургеры и сосиски начинало поташнивать, несмотря на все символическое количество в них мя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шь что-нибудь? - спросил я невидимую спут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под мелким снежком, я ковырял крошечной вилкой оливье, прихлебывал горячий кофе. Бомж, явно рассчитывавший, что я возьму пива и ему достанется пустая бутылка, потолкался в сторонке и ушел греться в метро. Больше никому до меня дела не было. Девушка-продавщица обслуживала оголодавших прохожих, безликий поток пешеходов струился от вокзала и к вокз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нижного лотка продавец уныло, без энтузиазма, всучивал покупателю какую-то книгу. Покупатель 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верное, плохое настроение... - бур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идится в мрачном свете. Люди - гады и дураки, салат промерз, ботинки отсыр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ца на моем плече издала насмешливый клек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не в настро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чувствуешь приближение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отличался чувствительностью.</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Вот то-то и 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лянул на вокзал. Попытался всмотреться в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то тоже чувствовал. Те из людей, которые стояли на самой грани между человеком и Иным, были напряженными, подавле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ы они понять не могли, и потому внешне наоборот бод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ма и Свет... Что может произойти,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годно. Ты оттянул прорыв, но зато когда воронка ударит, последствия станут просто катастрофическими. Эффект удерж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об этом н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поступил правильно. Сейчас есть хотя бы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сколько тебе лет? - спросил я. Между людьми этот вопрос мог бы прозвучать оскорбительно. Для нас в возрасте нет особых гран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Антон. Например, я помню восст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олю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стание на Сенатской, - сова издала сме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молчал. Возможно, Ольга старше самого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 тебя ранг, партнер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Я лишена всех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Давно сми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 нее оставался бодрым, даже насмеш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то подсказывало мне - нет в Ольге никакого сми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не слишком назойлив... Почему тебя загнали в эт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о выбора не было. Существовать в теле волка - куда слож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 я сбросил недоеденный салат в урну. Посмотрел на плечо - совы не увидел, конечно, для этого пришлось бы уходить в сумрак. - Кто ты? Если оборотень - то почему с нами? Если маг - почему такое странное наказ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уже не относится к делу, Антон, - на миг в голосе прорезалась острая сталь. - Но началось все с того, что я пошла на компромисс с темными. Маленький компромисс. Мне казалось, что последствия просчитаны, но я ошиб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этому заговорила? Решила меня предостеречь, но опозд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то Ольга уже недовольна своей откровен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ем дальше... - сказал я. И тут в кармане пискнул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азалась Лариса. С чего бы ей работать две смены под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внимание... Поймали след той девушки. Станция "Пер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н, - лишь и сказал я. Работать в спальных районах - му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ась Лариса. Оперативник она совсем никакой... потому и сидит на телефоне, наверное. Но девчонка умная. - Антон, гони в Перово. Туда стягивают всех наших, они идут по сл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там заметили Дневной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я сложил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мне не было понятно. Неужели темные уже все зн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жаждут прорыва инферно? И меня останавливали не случа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у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строфа в Москве не в интересах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станавливать воронку они тоже не станут - для них это противоест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тро я забираться так и не стал. Поймал машину, это должно было дать выигрыш по времени, пусть и не больш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рядом с водителем - смуглым, горбоносым интеллигентом лет сорока. Машина была новенькая, да и сам водитель производил впечатление человека преуспевающего. Даже странно, что подрабатывает изво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ово. Большой район. Толпы людей. Свет и тьма - все скручено в узел. Да еще несколько заведений, кидающих темные и светлые пятна во все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ть там - все равно, что искать песчинку на полу переполненной дискотеки при включенных стробоскоп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ьзы от меня будет мало, а точнее - вообще ник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аз велят ехать, значит - надо. Может быть попросят провести оп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чему-то был уверен, что нам повезет, - прошептал я, глядя на стелющуюся дорогу. Мы проехали Лосиный Остров, тоже место неприятное, там собираются на шабаши тем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всегда при этом соблюдаются права обычных людей. Пять ночей в году мы вынуждены терпеть все. Ну - или почт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думала... - шепну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не тягаться с оперативниками, - я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скосил на меня взгляд. С ценой я согласился не торгуясь, да и маршрут его, видимо устраивал. Но человек беседующий сам с собой всегда вызывает нездоровые ассоци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я одно провалил... - со вздохом сообщил я водителю. - Точнее - плохо выполнил. Думал, что сегодня смогу выслужиться, а справились без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и спешишь? - полюбопытствовал водитель. Выглядел он не особо говорливым, но моими словами заинтерес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ели приехать, - кив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за кого он меня прини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занима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граммист, - ответил я. Честно ответил, между проч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оссально, - заметил водитель,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ж он тут нашел колоссального? - На жизнь хва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ненужный, уже из-за того, что ехал я не в ме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осто так спрашиваю, - неожиданно сообщил водитель. - У меня с работы уходит системный администра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Над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чно я вижу в этом перст судьбы. Подсадил человека, а он оказался программист. Мне кажется, вы обреч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 будто решив сгладить слишком уж уверенные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локальными сетями рабо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тка на полсотни маш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поддерживать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им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вольно начал улыбаться. Хорошее дело. Локальная се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ичные деньги. И никто не требует ловить ночами вампиров, пить кровь и вынюхивать следы по морозным улиц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ть визитку? - одной рукой мужчина ловко полез в карман пиджака. - Подум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К сожалению, с моей работы сами не ухо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ГБ, что ли? - водитель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ьезнее, - ответил я. - Гораздо серьезнее. Но пох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да... - водитель замолчал. - Жалко. А я уж подумал, что это знак свыше. В судьбу ве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ы" он перешел легко и непринужденно. Мне это по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искренне удивился водитель, как будто раньше имел дело исключительно с фаталис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ьбы нет. Это доказ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а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ох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Что ж, значит - не судьба! Где тебе остан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же ехали по Зеленому проспек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мотрелся, проходя сквозь слой обыденной реальности в сумрак. Увидеть ничего толком я не смог, способностей не хва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 почувствовал. В серой мгле мерцала кучка неярких огоньков. Чуть ли не вся контора собр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находясь в обычной реальности, я не мог увидеть колл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л по серому городскому снегу, к заваленному сугробами скверу между жилыми домами и проспектом. Редкие промерзлые деревца, несколько ниточек следов - то ли детишки резвились, то ли пьяный прошел напрям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аши рукой, тебя заметили, - посоветов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умал, и выполнил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думают, что я прекрасно умею смотреть из реальности в реа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щание, - насмешливо сказала Ольга. - Пятимину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 больше для порядка, я вызвал сумрак и шагнул в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рямь - вся контора. Все московское отде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нтре стоял Борис Игнатьевич. Легко одетый, в костюме, в легонькой меховой кепке, но почему-то с шарфом. Представляю, как он выбирался из своего "БМВ", в тесном окружении ох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тояли оперативники. Игорь и Гарик - вот уж кто и впрямь подходит на роль боев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ды каменные, плечи квадратные, лица непроницаемо-туповатые. Сразу видно, за плечами восемь классов, училище и спецназ. В отношении Игоря это и впрямь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арика два высших образ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нешнем сходстве и почти одинаковом поведении - содержание разнится абсол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по сравнению с ними казался рафинированным интеллигентом, но вряд ли кому-то стоит обманываться очками в тонкой оправе, высоким лбом и наивны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был еще одним утрированным типом - кряжистый, с хитроватым взглядом, в какой-то драной нейлоновой курт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инциал, прибывший в Москву-сто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ем прибывший откуда-то из шестидесятых годов, из передового колхоза "Поступь Иль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олютные противополо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Илью и Семена роднил прекрасный загар и унылое выражение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ыдернули из Шри-Ланки в середине отпуска, и удовольствия от зимней Москвы они никак не испытывали. Игната, Данилы и Фарида здесь не было, хотя их свежий след я чувствовал. Зато прямо за спиной шефа стояли, вроде бы совсем не маскируясь, но почему-то не заметные на первый взгляд, Медведь и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заметил эту парочку, мне стало нехорошо. Они не просто боевики. Они очень хорошие боевики. По мелочам их не тягаю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кабинетных работников было мног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литический отдел, все пятеро. Научная группа - все, кроме Юли, но это неудивительно, ей всего тринадцать лет. Архивной группы не было, разв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то кивнул, кое-кто улыбнулся. Но я понял, что сейчас народу не до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Игнатьевич жестом велел подойти поближе, после чего продолжил явно прерванную моим появлением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их интересах. И это рад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помощи оказано нам не будет.., и хорошо, и сл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Речь о Дневном Доз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ть девушку мы можем беспрепятственно, и Данила с Фаридом уже близки к успеху. Полагаю - минут пять-шесть осталось... Но ультиматум нам все же предъяв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ймал взгляд Тигренка. Ох, нехорошо она улыб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Тигренок - девушка, но прозвище Тигрица к ней не прилипло категор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любят наши оперативники слова "ультимат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ый маг - не наш, - шеф обвел всех собравшихся скучным взглядом. - Ясно? Нам придется его найти, чтобы обезвредить воро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сле этого, мы передаем мага тем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ем? - с любопытством уточнил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секунду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ное уточнение. Мы его не уничтожаем, и не препятствуем общению с темными. Насколько я понял, они его тоже не зн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а оперативников стремительно становились кисл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й новый черный маг на подконтрольной территории - головная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если он зарегистрирован и придерживается договора. А уж маг такой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редпочла иное развитие ситуации, - мягко сказала Тигренок.</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рис Игнатьевич, в процессе работы могут возникнуть независящие от нас ситуаци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возможно допустить подобные ситуации, - отрезал шеф. Мимолетно, без напора, он всегда симпатизировал Тигренку. Но девушка сразу сник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бы тоже с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общем-то, и все... - шеф глянул на меня. - Хорошо, что ты прибыл, Антон. Я хотел сказать именно при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вольно напряг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рамотно сработал вчера. Да, действительно, я поручил тебе поиск вампиров лишь с целью проверки. И не только оперативных качеств.., ты уже давно находишься в сложной ситуации,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ь вампира тебе гораздо сложнее, чем любому из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ря так думаете, шеф,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что ошибался. Прими благодарность от всего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уничтожил одного вампира, снял след с вампирши. И очень четкий 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по-прежнему не хватает опыта для розыскно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иксировать информацию ты умеешь. Также и с этой деву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туация была крайне нестандартная, но ты выбрал гуманное решение.., и этим выиграл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печаток ауры был великолепный. Где ее искать я понял в первую же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меня проняло. Никто не улыбался, не подсмеивался, не глядел с ухмылкой. И все же я почувствовал себя оплев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я сова, которую никто не видел, вздрогнула на моем пл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тянул воздух сумрака прохладный, безвкусный, никакой воздух.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чем было вызвано направление меня на кольцо? Если уж вы знали правильный рай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ошибаться, - с ноткой удивления отозвался шеф. - Опять же.., пойми, что в розыскной работе не следует доверять самому авторитетному вышестоящему мнению. Один в поле воин, если знает, что он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был не один, - тих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ля моей партнерши это задание крайне важно, вы это знаете лучше меня. Отправив нас на проверку заведомо пустых районов.., вы лишили ее шанса реабилитир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у шефа каменное, ничего не прочитаешь, если сам не захо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мне показалось, что я попал в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задание пока не закончено, - ответил он. - Антон, Ольга.., еще остается вампирша, которую надо обезвредить. Здесь никто не в праве нам помешать - она нарушила договор. Остается мальчик, проявивший ненормальную устойчивость к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адо найти и обратить на сторону света. Работ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а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локализов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ейтрализовать воронку попробуют специалисты. Если ничего не выйдет, а так и будет, то выясним, кто наложил проклятие. Игнат, это твоя раб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 и впрямь, Игнат уже стоял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статный красавец-блондин, с фигурой Аполлона и лицом кинозвез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вигался он бесшумно, хотя в обычной реальности это все равно не спасало его от излишнего внимания женского п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абсолютно излишнего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й профиль, - мрачно сказал Игнат. - Не самая симпатичная мне ориент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 спать, ты будешь выбирать в нерабочее время, - отрубил шеф. - А на работе я решаю за тебя все. Даже время посещения убор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нат пожал плечами. Глянул на меня, словно ища сочувствия, буркнул под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искримин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 штатах, - повторил шеф, и голос его стал опасно вежливым. - Да, это дискримин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ование наиболее удобного работника, без учета его личных склон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это задание мне? - тихонечко спросил Г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мосфера разрядилась мигом. То, что Гарик в амурных делах потрясающе невезуч, ни для кого не было секретом. Кто-то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орь, Гарик, вы продолжаете работать на поиске вампирши, - шеф будто отнесся к предложению серьезно. - Ей нужн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становили в последний момент, сейчас она сходит с ума от голода и возбуждения. В любой миг жди новых жертв! Антон, а вы с Ольгой ищите мальчи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 самое пустое и неважное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оде - назревающий прорыв инферно, в городе - молодая, дикая, голодная вампирша! А я должен искать пацана, потенциально обладающего сильными магическими способ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выполнят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шеф проигнорировал мой тихий демарш. - Выполня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звернулся - и, обозначая свой протест, вышел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вздрогнул, наполняясь красками и звуками. Теперь я торчал, идиот идиотом, посреди скверика. Для стороннего наблюдателя это выглядело бы ди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отсутствие следов.., я стоял в сугробе, а вокруг нетронутая снежная цел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и рождаются мифы. Из нашей неосторожности, из наших рваных нервов, из неудачных шуток и показушных жес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 сказал я и пошел напролом к проспек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тихо и мягко шепнули мне в у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помнил об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ебя и впрямь важно хорошо выполнить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 после паузы ответила пт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мы будем очень ста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рыгивая через сугробы и какие-то камни - ледник тут прошел, что ли, или кто-то в сад камней играл - я выбрался на просп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коньяк? - спрос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ьяк.., что?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плохим не бывает. Если это конь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фыр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ласите даму на кофе с конья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ив мысленно сову, пьющую из блюдечка коньяк, я едва не захох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Поедем в так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ите, парниша! - мгновенно отозвала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огда же она оказалась запертой в птичье тело? Или это не мешает ей читать кни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ествует такая штука, как телевизор, - шепнула пт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и свет! Я был уверен, что мои мысли надежно закры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ульгарную телепатию прекрасно заменяет жизненный опыт.., большой жизненный опыт, - лукаво продолжила Ольга. - Антон, твои мысли для меня закрыты. К тому же ты мой парт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овсе... - я махнул рукой. Глупо отрицать очевидное. - А что с мальчишкой? Или плюнем на это задание? Несерьезно 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ерьезно! - возмущенно отозвала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шеф признал, что поступил некорректно. И сделал нам поблажку, которой стоит воспользоваться. Вампирша нацелена на мальчика, понимаешь? Он для нее - ненадкушенный бутерброд, вынутый изо рта. И он на пово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а в силах приманить его в свое убежище с любого конца города. Но это плюс и для нас. Нет нужды искать тигра в джунглях, когда можно привязать на поляне козл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скве таких козл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мальчик - на поводке. Вампирша неопытна. Налаживать контакт с новой жертвой - сложнее, чем притянуть старую. Уж по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 прогоняя дурацкое подозр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 руку, тормозя машину, мрачн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Верю сразу и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вышла из сумрака, едва я переступил порог. Вспорхнула - на миг я почувствовал легкий укол когтей, и устремилась на холоди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ебе насест соорудить? - спросил я, запирая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аз я увидел, как Ольга разговар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в задергался, она выталкивала слова с явным усилием. Честно говоря, все равно не понимаю, как птица способна разговаривать. Да еще и столь человеческим гол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а то я примусь откладывать я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это была попытка пошу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бидел, извини, - на всякий случай предупред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пытаюсь снять неловк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ывшись в холодильник я обнаружил там кое-что из заку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р, колбаса, со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как соотнесется сорокалетний коньяк с малосольным огурцом? Наверное, они испытают взаимную неловкость. Как я с Оль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л сыр и колб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монов нет, извини, - я понимал всю абсурдность приготовлений, но все же... - Зато коньяк прили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тведенного под бар ящика стола я извлек бутылку "Кутуз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дилось проб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твет "Наполеону"? - сова издала смешок. - Нет, не проб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урдность происходящего нарастала. Сполоснув два коньячных бокала я поставил их на стол. С сомнением посмотрел на комок белых пер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ивой короткий клю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можешь пить из бокала. Может быть, принести блюдеч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р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чинился. За спиной послышался шорох крыл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 легкое, неприятное шипение, напоминающее то ли разбуженную змею, то ли подтекающий из баллона г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извини, но... - я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ы больш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ожидал чего-то подоб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ялся, что ей позволено хоть иногда принимать человеческий облик. И мысленно нарисовал портрет Ольги, заточенной в птичье тело женщины, помнящей еще восстание декабристов. Почему-то представлялась княжна Лопухина, убегающая с б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остарше, посерьезнее, с мудростью в глазах, чуть осунувшая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табуретке сидела молодая, внешне совсем молодая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 двадцати пяти. Коротко, по-мужски стриженная, щеки грязные, словно из пожара выбралась. Красивая, и черты лица аристократически тон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а гарь.., грубая уродливая стриж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жда шокировала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зные армейские штаны, образчика сороковых годов, расстегнутый ватник, под ним - серая от грязи гимнастерка. Ноги бос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ая? - спросила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да, -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 и тьма... почему ты так выгля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раз я принимала человеческий облик пятьдесят пять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Тебя использовали во время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используют во время всех войн, - Ольга мил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серьезных войн. В иное время мне запрещено принимать человеческий об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ойны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она не улыбалась. Я сдержал проклятие, лишь сделал знак отрицания б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принять ду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ской одежды у меня нет.., джинсы и рубашка устро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ась - неловко, смешно поведя руками, - с удивлением посмотрела на свои босые ноги. И пошла в ванную - как будто не в первый раз принимала у меня ду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нулся в спальню. Вряд ли у нее много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сы - старые, зато на размер поменьше, чем ношу сейчас. Все равно велики будут... Рубашка? Нет, лучше тонкий свитер. Белье.., н-да. Три раза 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греб одежду в кучу, подцепил чистое полотенце и бросился обратно. Дверь в ванную была откры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тебя за к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портные, шаровые..,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ел. Ольга стояла в ванне, спиной ко мне, обнаженная, задумчиво поворачивала рычаг крана налево и напра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ерх, - сказал я. - Поднимаешь вверх, это напор. Влево - холодная вода, вправо - горяч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вершенно меня не стеснялась. Понятное дело, учитывая ее возраст и ранг.., пусть даже бывший ран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я смутился. И от этого стал цини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ряпки. Может быть, что-то подберешь. Если это нужно,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посмотрела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Я сотню лет провела в птичьем т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ую часть времени в спячке. Но все равно, мне хват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нее были глубокие, затягивающие. Опасные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льше не воспринимаю себя ни человеком, ни Иной, ни женщиной. Совой, впрочем, тоже. Так.., злая, старая, бесполая дура, иногда способная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уша ударила вода. Ольга медленно подняла руки, с наслаждением повернулась под тугими стру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ыть копоть для меня куда важнее... чем смущать симпатичного юно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глотив юношу без всяких пререканий, я вышел из ва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л головой, взял коньяк, раскупорил буты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айней мере ясно одно - она не оборотень. Оборотень не сохранил бы одежду на теле. Ольга - маг. Маг, женщина, возраст около двухсот лет, сотню лет назад была наказана лишением тела, надежда на реабилитацию остается, специалист по силовым взаимодействиям, последний раз привлекалась к работе пятьдесят пять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данных, чтобы поискать в компьютерной ба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ным файлам у меня доступа нет, не тот уров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 счастью, высшее начальство и не подозревает, сколько информации может дать косвенный по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если я и впрямь хочу выяснить личность Ол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в по бокалам коньяк я стал ждать. Ольга вышла из ванны минут через пять, на ходу вытирая волосы полотенцем. Она надела мои джинсы и свитер. Нельзя сказать, что полностью преобразилась... и все же стала симпатичнее на поря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нтон. Ты не представляешь, какое это удоволь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ться мало. Запах, Антон.., запах гари. Я почти привыкла к нему за полвека, - Ольга неловко села на табуре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лохо, но я рада нынешнему кризису. Пусть даже меня не помилуют, но зато возможность вым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оставаться в этом облике,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хожу и куплю нормальную оде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У меня лишь полчаса в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мкав полотенце Ольга бросила его на подоконник.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ей возможности вымыться я могу и не дож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как возможности выпить коньяка... Твое здоровь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здоров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як был хорош. Я пригубил его с удовольствием, несмотря на полный сумбур в голове. А Ольга выпила залпом, поморщилась, но вежливо сообщ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шеф не разрешает тебе принимать нормальный облик? Хотя бы на полчаса в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 его вл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Значит, наказало ее не региональное бюро, а высшие 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лаю тебе удачи, Ольга. Что бы ты ни совершила... уверен, что твоя вина давно искупл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а бы верить. Я понимаю, что легко вызываю сочувствие, но наказание справедливо. Впрочем.., давай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отянулась ко мне через стол. Сказала таинственным ше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честно - мне надоело. У меня крепкие нервы, но так жить нельзя. Мой шанс - выполнить миссию такой важности, что у руководства не будет выхода, кроме как помилова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зять такую мис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же есть. И состоит из трех этапов. Мальчишка - мы защитим его, и перетащим на сторону света. Вампирша - мы ее уничтож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 у нее был уверенный, и я вдруг поверил Оль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им и уничтожим. Без проб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это все мелочи, Антон. Тебе подобная акция поднимет уровень, но меня не спасет. Главное - девушка с черной ворон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уже занимаются, Ольга. Меня.., нас от задания отстран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Им не сп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 иронией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равиться. Борис Игнатьевич - сильный маг. Но в иных областях, - Ольга насмешливо прищурилась. - А я занималась прорывами инферно вс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ему война! - сообраз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ких выплесков ненависти в мирное время не бывает. Гаденыш Адольф.., у него было много поклонников, но его спалили бы в первый же военный год. Вместе со всей Германией. У Сталина ситуация была иной, чудовищно много обожания.., мощный щит. Антон, я, простая русская женщина... - мимолетная улыбка показала все отношение Ольги к слову "простая", - всю последнюю войну занималась тем, что прикрывала врагов своей страны от проклятий. За одно лишь это я заслужила помилования. Ве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 мне показалось, что она захмел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ная работа.., всем нам приходится идти против человеческой природы, но заходить настолько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 не справятся. Я - могу попробовать. Хотя полной уверенности нет и у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если все так серьезно, ты должна подать рап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качала головой, оправила мокрые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Мне запрещено общаться с кем-либо кроме Бориса Игнатьевича и партнера по заданию. Ему я сказала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гу лишь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деяться, что мне удастся справиться - в самый последни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шеф этого не пони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что наоборот, пони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что... - прошеп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ыли любовниками. И вдобавок друзьями, что встречается реже... Итак, Антон. Сегодня решаем вопрос с мальчиком и психованной вампиршей. Завтра ждем. Ждем, пока не прорвется инферно.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одумат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о. Думай. А сейчас мне пора. Отвер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спел. Наверное, Ольга сама виновата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ассчитала, сколько времени ей отпущ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ействительно выглядело отвратительно. Ольга задрожала, выгнулась дугой. По телу прошла волна - кости изгибались, будто резино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жа лопалась, обнажая кровоточащие мышцы. Через мгновение женщина превратилась в смятый комок плоти, бесформенный шар. И шар все съеживался и съеживался, обрастал мягкими белыми пер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ярная сова вспорхнула с табуретки, с криком - полуптичьим, получеловеческим. Метнулась к облюбованному месту на холодильн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ьявол! - закричал я, забывая все правила и наставления. -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о? - голос женщины был задыхающимся, еще искаженным бо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очему именн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асть наказани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янул руку, коснулся расправленного, трепещущего кр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я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 работу,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внув, я вышел в прихожую. Распахнул шкаф со снаряжением, перешел в сумрак - иначе просто не увидишь ничего, кроме одежды и старого хл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шечное тело опустилось на мое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теб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ксовый амулет я разрядил. Ты можешь его напол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лишена почти всех сил. Оставлено лишь то, что необходимо для нейтрализации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амять, Антон... еще оставлена пам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обираешься убить вампир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ез регистрации, - сказал я. - Только народными средст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издала хохочущий клек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инка до сих пор в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Из-за твоих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 хочу, чтобы они вздрагивали, переступая пор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ыдолбленного в кирпичах гнезда я достал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сился на сову - Ольга внимательно изучала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ебро? Для вампира очень болезненно, но не смер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разрывные пули, - я выщелкнул из "Desert Eagle" обой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ывные серебряные пули. Калибр - ноль сорок четы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попадания нашпигуют вампира так, что он станет беспомощ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дные сре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в технику, - с сомнением отозвала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а, как восстановился оборотень, разорванный на клочки сна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ыстро он вос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рое су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о чем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Антон. Если ты не доверяешь своим собственным си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лась недовольна, я это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не операти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табной работник, которому поручили поработать в пол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будет хорошо, - успокоил я. - Поверь. Давай сосредоточимся на поисках прима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 все и произошло, - сообщил я Оль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тояли в подворотне. Разумеется, в сумраке. Порой мимо проходили люди, смешно огибая меня, пусть и невидимого.</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Здесь ты убил вампира, - тон Ольги был донельзя дел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нимаю, друг мой. Зачистил мусор плохо.., впрочем, не ва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й взгляд никаких следов от упокоившегося вампира не осталось. Но я не сп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была вампирша.., здесь ты ее чем-то ударил... нет, плеснул водкой... - Ольга тихонько засмеялась. - Она у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оперативники совсем потеряли хватку. След четкий до с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бернулась, - мрачно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етучую мы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арик сказал, что она успела в последни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Вампирша сильнее, чем я над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же дикая. Она пила живую кровь и убивала. Опыта у нее нет, а вот сил - хоть отбавля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ичтожим, - жестко сказ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след мальчишки, - в голосе Ольги послышалось одобрение. - А и впрямь.., хороший потенциал. Пошли, посмотрим, где он жи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подворотни, двинулись по тротуа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 был большой, окруженный домами со всех сторон. Я тоже чувствовал ауру мальчишки, но очень слабую и спутанную - он тут ходил регуля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командов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ни нале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о. По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ся перед какой-то улицей, по которой медленно полз трамвай. Из сумрака я так и не выхо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доме, - сообщила Ольга. - Вперед. Он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был чудовищный. Плоский, высоченный, да вдобавок еще стоящий на каких-то ножках-опо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ервом взгляде он казался исполинским памятником спичечному коро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тором - воплощением болезненной гигантом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доме хорошо убивать, - сказал я. - Или сходить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мемся и тем, и другим, - согласилась Ольга. - Знаешь, у меня в этом большой опы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не хотел выходить из дома. Когда родители ушли на работу, когда хлопнула дверь, он немедленно почувствовал страх. И в то же время знал - за пределами пустой квартиры страх превратится в уж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ения не было. Нигде и ни в чем. Но дом создавал хотя бы иллюзию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сломался, мир рухнул вчера ночью. Егор всегда честно признавал, ну, не при всех, а для себя самого, что он не храбр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трусом, пожалуй, тоже не был. Были вещи, которых можно и нужно бояться: шпана, маньяки, террористы, катастрофы, пожары, войны, смертельные болезни. Все в одной куче - и все одинаково далеко. Все это реально существовало, и в то же время оставалось за гранью повседневного. Соблюдай простые правила, не броди по ночам, не лезь в чужие районы, мой руки перед едой, не прыгай на рельсы. Можно бояться неприятностей, и в то же время понимать, что шанс в них влипнуть - весьма неве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е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вали явления, от которых невозможно спря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ления, которых нет и не может существовать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вали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мнилось четко, он не лишился памяти от ужаса, на что смутно надеялся вчера, когда бежал домой, против обыкновения перебегая улицу без оглядки. И робкие чаянья, что к утру случившееся покажется сном, тоже не оправд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правдой. Невозможной правдой.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лучилось вчера. Это случилось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звращался поздно, да, но ему случалось приходить домой еще позднее. Даже родители, которые по твердому убеждению Егора до сих пор не понимали, что ему почти тринадцать лет, относились к этому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с ребятами вышел из бассейна.., да, уже было дес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месте они завалились в "Макдональдс" - и просидели там минут двадцать. Это тоже было обычно, все, кому позволяли финансы, шли после тренировки в "Мак". Потом.., потом они все вместе дошли до метро. Недалеко. По светлой улице. Ввосьм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еще все было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тро он почему-то начал волноваться. Глядел на часы, озирался на окружающих. Но ничего подозрительно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о, Егор услышал музы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чалось то, чего быть не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чем-то свернул в темную, вонючую подворотню. Подошел к девушке и парню, которые ждали его.., которые его подманили. И сам подставил девушке шею - под тонкие, острые, нечеловеческие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ейчас, дома, в одиночестве, Егор ощущал холодок - сладкий, манящий, щекоткой пробегающий по коже. Он ведь хотел! Боялся, но хотел - касания сверкающих клыков, короткой боли за которой... за которой... за которой что-то будет..,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то в целом мире не мог помочь. Егор помнил взгляд той женщины, что выгуливала собак. Взгляд, прошедший сквозь него, настороженный, но вовсе не равнодуш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испугалась, она просто не видела происходя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а спасло лишь появление третьего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о бледного парня с плеером, что увязался за ним еще в метро. Они схватились из-за него, как матерые и голодные волки грызутся над загнанным, но еще не убитым оленем.</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Вот тут все путалось - слишком быстро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о каком-то дозоре, о каком-то сумраке. Вспышка синего света - и один вампир начал рассыпаться на глазах, как в кино. Вой вампирши, которой что-то плеснули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го паническое бег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нимание - страшное, еще страшнее случившегося - никому и ничего нельзя говорить. Не поверят. Не пойм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ов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смотреть сквозь людей и не замеча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сгорает в вихре голубого огня, превращаясь в мумию, скелет, горстку пеп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е правда, - сказал Егор самому себе. - Есть. Можно. Бывае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ебе поверить было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шел в школу, но зато убрался в кварт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что-то делать. Несколько раз Егор подходил к окну и пристально оглядывал д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одозритель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умеет ли он увиде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дут. Егор не сомневался ни на секунду. Они знают, что он помнит о них. Теперь его убьют как свиде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не просто убьют! Выпьют кровь и превратят в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одошел к книжному шкафу, где половина полок была заполнена видеокассетами. Наверное, можно поискать совета. "Дракула, мертвый, но довольный"... Нет, это комедия. "Однажды укуш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ерунда... "Ночь страха"... Егор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фильм он 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уже никогда не рискнет пересмотреть. Как там говорилось... "Крест помогает, если в него ве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ем ему крест поможет? Он даже не креще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бога не верит. Раньше не в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верно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сть вампиры, то, значит, есть и дьявол, если есть дьявол, то есть и б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сть вампиры, то есть и б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сть зло, то есть и доб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т, - сказал Егор. Засунул руки в карманы джинсов, вышел в прихожую, посмотрел в зеркало. Он в зеркале отражался. Может быть, слишком мрачный, но вполне обычный мальч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ока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кусить не усп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який случай он все же покрутился, пытаясь рассмотреть затылок. Нет, ничего. Никаких следов. Тощая, и, пожалуй, не совсем чистая ш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я пришла неожиданно. Егор кинулся на кухню, спугнув по пути кота, устраивавшегося на стиральной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 рыться среди пакетов с картошкой, луком и морков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чес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пливо очистив одну головку, Егор принялся же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нок был злой, рот обжигало. Егор налил стакан чая, стал запивать каждый зубчик. Помогало слабо, язык горел, чесались десны. Но ведь это должно помоч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т заглянул в кухню</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уменно уставился на мальчика, издал разочарованный мяв, и удалился. Он не понимал, как можно есть подобную гад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два зубчика Егор разжевал, выплюнул на ладонь и стал натирать шею. Ему самому было смешно то, что он делал, но остановиться он уже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ю тоже защипало. Хороший чеснок. Любой вампир сдохнет от одного зап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 недовольно завопил в прихожей. Егор насторожился и выглянул из кухни. Нет, ничего. Дверь закрыта на три замка и цеп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ри, Грэйсик! - строго веле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и тебя чесноком накор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ценив угрозу, кот умчался в родительскую спаль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еще сделать? Серебро, кажется, помога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вторно вспугнув кота, Егор прошел в спальню, открыл шифоньер, из-под простыней и полотенец достал шкатулку, где мама хранила украшения. Достал серебряную цепочку, надел. Будет вонять чесноком, да и все равно придется снять к вечеру. Может быть, опустошить копилку, и купить себе цепочку? С крестиком. И носить, не снимая. Сказать, что поверил в бога. Бывает же такое, что человек</w:t>
      </w:r>
      <w:r>
        <w:rPr>
          <w:lang w:val="en-US"/>
        </w:rPr>
        <w:t xml:space="preserve"> </w:t>
      </w:r>
      <w:r>
        <w:rPr>
          <w:rFonts w:eastAsia="Times New Roman Cyr" w:cs="Times New Roman Cyr" w:ascii="Times New Roman Cyr" w:hAnsi="Times New Roman Cyr"/>
          <w:lang w:val="en-US"/>
        </w:rPr>
        <w:t>не верил, не верил, а потом, вдруг, стал 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зал, уселся с ногами на диване, окинул комнату задумчивым взглядом. Есть у них в доме ос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она вообще выглядит, осина? Пойти в ботанический сад, и вырезать себе из сучка кин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хорошо, конечно. Вот только поможет ли? Если снова зазвучит музыка.., тихая, манящая музыка... Вдруг он сам скинет цепочку, сломает осиновый кинжал и вымоет измазанную чесноком ш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ая, тихая музыка... Невидимые враги. Может быть, они уже рядом. Просто он их не ви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меет 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ампир сидит рядом и усмехается, глядя на наивного пацана, готовящегося к обороне. И не страшна им осина, не пугает чеснок. Как воевать с невидим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эйсик! - позвал Егор. На "кис-кис" кот не откликался, у него был сложный характер. - Иди сюда, Грэйс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 стоял на пороге спальни. Шерсть у него топорщилась, глаза горели. Он смотрел мимо Егора, в угол, на кресло у журнального столика. На пустое кр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очувствовал, как по телу пробежал уже привычный холо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ванулся так резко, что слетел с дивана и упал на пол. Кресло было пустым. Квартира была пустой и запертой. Вокруг потемнело, словно солнечный свет за окном помер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кто-то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Егор, отползая. - Я знаю! Я знаю! В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 издал хриплый звук и метнулся под кр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 крикнул Егор. - Не трогай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зд и без того оказался мрачным и грязнова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глядя из сумрака - настоящая катаком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тонные стены, в обычной реальности просто грязные, в сумраке оказались поросшими темно-синим м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ость. Ни одного Иного тут не живет, чтобы вычистить дом... Я поводил ладонью над особо густым комком - мох зашевелился, пытаясь отползти от теп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и, - веле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люблю паразитов. Пусть даже особого вреда они не причиняют - всего лишь пьют чужие эмоции. Предположение, что крупные колонии синего мха способны раскачивать человеческую психику, вызывая то депрессии, то необузданное веселье, никем так и не доказ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всегда предпочитал перестрах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и! - повторил я, посылая в ладонь немножко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 прозрачное и жаркое, охватило спутанный синий вой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г пылал весь подъезд. Я отступил к лифту, надавил кнопку, вошел в кабину. Кабинка была поч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ятый этаж, - подсказала Ольга. - Зачем тратишь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ей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может понадобится все, что ты имеешь. Пускай бы 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молчал. Лифт медленно полз вверх - сумеречный лифт, двойник обычного, по-прежнему стоявшего на первом эта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наешь, - решила Ольга. - Молодость.., бескомпромис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разошлись. На девятом этаже огонь уже прошел, синий мох горит как порох. Было тепло, куда теплее, чем обычно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пахло га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а дверь... - сказ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ействительно почувствовал ауру мальчика у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не рискнул сегодня выходить из дома. Прекрасно. Козленок привязан за крепкую веревочку, остается дождаться тиг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у, наверное, - решил я. И толкну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не откры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 может такого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альности двери могут быть закрыты на все зам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умрака - свои законы. Только вампиры нуждаются в приглашении, чтобы войти в чужой дом, это их плата за излишнюю силу и гастрономический подход к люд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запереть дверь в сумраке, надо по меньшей мере уметь в него в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х, - сказала Ольга. - Вчера мальчишка был в ужасе. И только что побывал в сумеречном мире. Он закрыл за собой дверь.., и не заметив того, сделал это сразу в двух ми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глубже. Иди за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 плечо - там нико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вать сумрак, находясь в сумраке - непростая иг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имал свою тень с пола несколько раз - прежде чем она обрела объем и заколыхалась напрот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вай, у тебя получается, - шепну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ел в тень, и сумрак сгустился. Пространство наполнилось густым туманом. Краски исчезли вовсе. Из звуков осталось лишь биение моего сердца - тяжелое и медленное, раскатистое, словно лупили в барабан на дне ущелье. Да свистел ветер - это воздух вползал в легкие, медленно расправляя бронхи. На моем плече возникла белая с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тут не выдержу, - шепнул я, открывая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уровне она, конечно же, не была запе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оги метнулся темно-серый кот. Для котов не существует обычного мира и сумрака, они живут во всех мирах сразу. Как хорошо, что у них нет настоящего раз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с-кис-кис, - прошептал я. - Не бойся, кот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для пробы собственных сил я запер за собой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мальчик, теперь ты защищен чуть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может ли это, когда ты услышишь 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 - сказала Ольга. - Ты очень быстро теряешь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уровне сумрака тяжело даже опытному магу. Пожалуй, и я выйду повы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облегчением шагнул наружу. Да, я не оперативник, умеющий гулять по всем трем слоям сумрака. В общем-то, у меня и нужды в этом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стал немножко поярче. Я огляделся - квартира была уютная, и не особо загаженная порождениями сумеречного мира. Несколько полосок синего мха у двери.., не страшно, сами сдохнут, раз основная колония уничтожена. Возникли и звуки - кажется, из кухни. Я заглянул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стоял у стола и ел чеснок, запивая его горячим ч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 и тьма... - прошеп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паренек казался еще младше и беззащитнее, чем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дой, нескладный, хотя и слабым его не назовешь, видимо, занимается спор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нялых голубых джинсах и синей футбол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олага,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трогательно, - согласила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устить слух о магических свойствах чеснока - это был удачный ход со стороны вампиров. Говорят, сам Брэм Стокер это и при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сплюнул на руку пережеванной кашицей и стал натирать шею чесночным пю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нок - полезная штука,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защищает. От вирусов гриппа, - добав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легко умирает истина, как живуча л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льчик и впрямь силен. Ночному Дозору не помешает новый операти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он ничей. Несформированная судьба, сам ви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 чему тягот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ть. Пока не понять. Слишком напуган. Сейчас он готов сделать все что угодно, лишь бы спастись от вампиров. Готов стать Темным, готов стать Свет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осуждать его з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вспорхнула, полетела по корид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шел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ейчас двигались раза в три быстрее чем люди, один из основных признаков сумрака - изменение хода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тут ждать, - велела Ольга, очутившись в гост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ло, светло, и 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 в мягкое кресло возле столика. Покосился на газету, валяющуюся на стол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т более веселого, чем читать прессу через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ыли от кредитов падают", - гласил заголов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альности фраза выглядит иначе. "На Кавказе растет напряж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взять сейчас газету, и прочитать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думал журналист, сляпавший статью на заданную тему. Те крохи информации, что он получил из неофициальных источников. Правду о жизни, и правду о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ым-давно я научился плевать на человечески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 наша основа. Наша колыбель. Но мы - Иные. Мы ходим сквозь закрытые двери и храним баланс добра и 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убийственно мало, и мы не умеем размножаться.., дочь мага вовсе не обязательно станет волшебницей, сын оборотня совсем не обязательно научится перекидываться лунными но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обязаны любить обыденн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храним его лишь потому, что паразитируем на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навижу парази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задумался? - спрос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показался мальчишка. Метнулся в спальню - очень быстро, учитывая, что он в обыденном мире. Стал рыться в шка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Гру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ает. В первые годы бывает со всеми, - голос Ольги стал совсем человеческим. - Потом привык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и гру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овался бы, что мы еще живы. В начале века популяция Иных упала до критического миним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 курсе, что дискутировался вопрос об объединении Темных и Светлых? Что разрабатывались евгенические програм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ка нас едва не убила. В нас не верили, не хотели 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читали, что наука способна изменить мир к луч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вернулся в гостиную. Уселся на диван, стал поправлять на шее серебряную цеп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сть лучшее? - спросил я. - Мы вышли из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учились ходить в сумрак, научились менять природу вещей и людей. Что изменило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 бы то, что вампиры не охотятся без лицен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это человеку, у которого пьют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появился кот. Уставился на нас. Завопил, гневно глядя на с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а тебя реагирует, - сказал я. - Ольга, уйди глубже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оздно, - ответ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ини... я потеряла бд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оскочил с дивана. Куда быстрее, чем возможно двигаться в человеческ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овко - он еще и сам не понимал, что с ним происходит, он вошел в свою тень, но не понял этого, и сейчас падал на пол, глядя на меня. Уже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жу... - шепнула сова, исчез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ти больно впились в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кричал мальчик. - Я знаю! Я знаю! В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вставать, разводя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Не трогай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 сумраке. Все. Случилось. Без всякой помощи со стороны, без курсов и стимуляторов, без руководства мага-куратора, мальчишка прошел грань между обыденным и сумеречным ми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ого, как ты впервые войдешь в сумрак, что ты увидишь, что почувствуешь - во многом от этого зависит, кем ты ста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м или Свет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мную сторону мы его отпускать не в праве, баланс по Москве рухнет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ты на самом кр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пострашнее, чем неопытная вампир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Игнатьевич вправе принимать решения о ликвид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 сказал я, не двигаясь с места. - Не бойся. Я друг. Я не причиню тебе вр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дополз до угла и замер. Он не отрывал от меня взгляда, и явно не понимал, что перешел в сумрак. Для него все выглядело так, будто в комнате внезапно стемнело, нахлынула тишина, и из ниоткуда появ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 повторил я. - Меня зовут Антон. Как тебя зов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л. Часто-часто гл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ижал руку к шее, нащупал цепочку, и, кажется, немного успоко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ампир,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цан 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в обыденном мире этот пронзительный крик услышать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Работник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расширились глаза, резко, как от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работа заключается в том, чтобы охранять людей от вампиров и прочей нечи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ется оценивать свои действия, аргументировать мнение. Значит, не совсем лишился разума от ст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я зовут? - повтор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надавить на мальчика, снять страх. Но - это было бы вмешательством, и причем запрещ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ее имя. А меня зовут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Антон Сергеевич Городецкий. Работник Ночного Дозора. Вчера я убил вампира, который пытался напасть н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о. Завязывается раз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мпирша у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ее ищ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ойся, я здесь, чтобы охранять.., чтобы уничтожить вампир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округ так серо? - вдруг спросил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ец. Нет, какой молод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ъясню. Только давай договоримся, что я тебе не враг. Хорош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мот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цеплялся за свою нелепую цепочку, словно она могла от чего-то спасти. Мальчик, мальчик, если бы все было так просто в эт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пасает ни серебро, ни осина, ни святой крест. Жизнь против смерти, любовь против ненависти.., и сила против силы, потому что сила не имеет моральных категорий. Все очень просто. Я это понял за каких-то два-три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 я медленно пошел к нему. - Выслушай, что я 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овал он так резко, будто у него было в руках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охнул,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лушай тогда. Кроме обычного, человеческого мира, который доступен глазу, есть еще теневой, сумеречн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Несмотря на страх, а боялся он дико - меня обдавало волнами удушливого ужаса - мальчишка пытался понять. Бывают люди, которых страх парализует. А бывают те, кому он только придает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 очень хотел надеяться, что и я из втор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аллельн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Пошла в ход фантастика. Пускай, что уж тут, в именах нет ничего, кроме зв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ир могут попасть лишь те, кто обладает сверхъестественными способ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боротни, ведьмы, черные маги... белые маги, целители, проро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мокрый как мышь. Волосы слиплись, футболка прилипла к телу, по щекам ползли бисеринки пота. И все же мальчик не отрывал от меня взгляда, и готовился дать отпор. Словно это ему по си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р. Иногда среди людей появляются те, кто умеет входить в сумеречный мир. Они становятся на сторону добра или зла, света или тьмы. Они - Иные. Так мы называем друг друга - И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ты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сумеречном мире, малы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ляди вокруг, вслуш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ки стерлись. Звуки умерли. Секундная стрелка на часах еле ползет. Ты вошел в сумеречный мир.., ты захотел увидеть опасность, и перешел грань между мирами. Здесь медленнее идет время, здесь все иное. Это мир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 Егор быстро обернулся, снова посмотрел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Грейсик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 - Я улыбнулся. - У животных свои законы, Егор. Коты живут во всех пространствах сразу, для них нет никакой раз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ю, - у него дрожал голос. - Это все сон, 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вет меркнет... Я сплю. У меня тако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снилось, что ты включаешь свет, а лампочка не загорается? - я знал ответ, и уж тем более, прочел его в глазах мальчи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загорается, но слабо-слабо, как свечка? И ты идешь, а вокруг колышется тьма, и протягиваешь руку - не можешь различить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вает со всеми нами, Егор. Каждому Иному снятся такие сны. Это сумеречный мир вползает в нас, зовет, напоминает о себе. Ты -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еще маленький, но Иной. И только от тебя завис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разу понял, что у него закрыты глаза, а голова клонится на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прошипела с плеча Ольга. - Он первый раз самостоятельно вошел в сумрак! У него нет на это сил! Вытаскивай его, быстро, или он останется тут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еречная кома - болезнь новичков. Я почти забыл о ней, мне не приходилось работать с молодыми И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 я подскочил к нему, встряхнул, подхватил за подмы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легкий, совсем легкий, в сумеречном мире меняется не только ход времени. - Оч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реагировал. Мальчик и так сотворил то, на что другим требуются месяцы тренировок - сам вошел в сумрак. А сумеречный мир обожает пить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щи! - Ольга взяла командование на себя. - Тащи его, ж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чнется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о труднее всего. Я проходил курсы неотложной помощи, но вытаскивать из сумрака по настоящему мне еще никого не приход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приди в себя! - я похлопал его по щекам. Вначале слабо, потом перешел на полновесные оплеухи. - Ну же, парень! Ты уходишь в сумеречный мир! Оч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новился все легче и легче, истаивал у меня в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пил его жизнь, вытягивал последние силе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менял его тело, превращал в своего обитателя. Что же я нат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ывайся! - голос Ольги был холодным, отрезвляющим. - Закрывайся вместе с ним.., дозо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я создавал сферу больше мину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справился секунд за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ышка боли - будто в голове взорвался крошечный за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прокинул голову когда сфера отрицания вышла из моего тела и окутало меня радужным мыльным пузырем. Пузырь рос, надувался, неохотно вбирая в себя и меня, и мальчи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еперь держи. Я ничем не могу тебе помочь, Антон. Держи сф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была не права. Она помогала уже одними советами. Наверное, я и сам сообразил бы создать сферу, но мог потерять еще несколько драгоценных секун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стало светлеть. Сумрак все еще пил наши силы, у меня - с трудом, у мальчишки - вволю, но теперь в его распоряжении было лишь несколько кубических метров простран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ет обычных физических законов, но есть их аналоги. Сейчас в сфере создавалось равновесие между нашими живыми телами и сумр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о сумрак растворится, и выпустит добычу, либо мальчишка превратится в обитателя сумеречного мира. Насовсем. Такое бывает с магами, выложившимися до конца, по неосторожности или по необходимости. Такое бывает с новичками, не умеющими толком защищаться от сумрака, и отдающими ему больше, чем след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 Егора - его лицо серело на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одил в бесконечные просторы тенев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ватив мальчишку на правую руку, я левой вынул из кармана перочинный нож. Зубами открыл лез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пасно, - предупред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тветил. Просто полоснул себя по запя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зашипел как раскаленная сковорода, когда брызну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помутилось в глазах. Дело было не в потере крови, вместе с ней уходила сама жизнь. Я нарушил свою собственную защиту от сумра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то он получил такую порцию энергии, которую был не в состоянии проглоти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посветлел, моя тень прыгнула на пол, и я переступил через нее. Радужная пленка сферы отрицания лопнула, выпуская нас в обыденн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тоненькой струйкой брызгала на палас. Мальчик болтался у меня на руках, еще без сознания, но лицо уже начинало розов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 вопил из другой комнаты, будто его ре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 Егора на диван. Сел рядом. По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би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сорвалась с моего плеча, белым росчерком унеслась на кухню. Видимо, по пути она вошла в сумрак, потому что вернулась уже через пару секунд, с бинтом в клю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открыл глаза как раз в тот миг, когда я взял у совы бинт и принялся перевязывать свою руку.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а. Не видишь раз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о мной было? - спросил он. Голос почти не дро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терял соз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его взгляд испуганно пробежал по следам крови на полу и на моей одежде. Егора я ухитрился не испач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ь моя, - объяснил я. - Порезался случа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в сумрак надо входить осторожно. Это чужая среда, даже для нас,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ясь в сумеречном мире мы должны постоянно тратить силы, подпитывать его живой энергией. Понемножку. А если не контролировать процесс - сумрак высосет из тебя все живое. Ничего не поделаешь, это пл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латил больше, чем был дол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имел. И едва не остался в сумеречном мире навсегда. Это не смерть, но может быть - это хуже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могу... - мальчишка сел, на миг сморщился - видимо, закружилась голова. Я протянул руку - он стал бинтовать запястье, неумело, но стар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а мальчишки не изменилась, по-прежнему была переливчатой, нейтральной. Он уже входил в сумрак, но тот еще не успел наложить свою п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ишь, что я друг?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е враг, наверное. Или не можете ничего мне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в руку, я потрогал мальчишку за шею - он сразу напрягся. Расстегнул и снял с него цеп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не вампир, - голос чуть прос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вовсе не потому, что смог коснуться чеснока и серебра. Егор, это не помеха для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х фильм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во всех фильмах хорошие парни побеждают плох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уеверия опасны, они внушают лживые наде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дежды бывают правди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 сути своей, - я встал, потрогал повязку. Ничего, держалась крепко, и наложена достаточно туго. Через полчаса можно будет заговорить рану, но пока слишком мало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мотрел на меня с див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немножко успоко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все мне не доверял. Забавно было то, что на белую сову, с невинным видом задремавшую на телевизоре, он и внимания не обращ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Ольга все-таки вмешалась в его сознание. Оно и к лучшему - объяснять, кто такая белая говорящая сова, было бы крайне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айдется еда?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юбая. Чай с сахаром. Кусок хлеба. Я тоже потратил много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ется. А как вы поран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тал уточнять, но не стал и в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чно. Так было нужно, чтобы вытащить тебя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Если э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лость у него была, но мне это по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 что. Сгинь ты в сумраке - и с меня начальство снимет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хмыкнул, встал. Он все-таки старался держаться подальше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е нача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огое. Ну, ты нальешь мне ч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хорошего человека ничего не жалко, - да, он продолжал бояться. И прятал страх за развязной хамоват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уточняю - я не человек. Я - Иной. И ты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разница? - Егор демонстративно окинул меня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ид и не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напоишь чаем, буду молчать. Тебя учили принимать г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ваных? А как вы в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верь. Я покажу.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 кажется, меня все-таки решили угостить ч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шел следом за мальчиком, невольно морщась. Не выдержал, и по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знаешь, Егор.., вымой вначале ш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орачиваясь, мальчик замот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 меньшей мере глупо, защищать одну лишь шею. На человеческом теле есть пять точек, куда может укусить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Разумеется, я имею в виду мужское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даже затылок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ыпал в кружку пять полных ложек сахара. Подмигнул Ег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лейте стакан чая с двумя ложками сахара... хочу перед смертью попроб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он не знал этого анекд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сколько сы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олько вес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кинул на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пь четыре. Начальную гипогликемию сним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ю он все-таки вымыл, хотя полностью от чесночного запаха не избавился. Попросил, жадно глотая 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я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 так я все планировал. Совсем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ледить за пацаном, когда его настигнет 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ь или схватить вампир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вести благодарного мальчика к шефу - уж он-то хорошо умеет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авние времена, - я поперхнулся чаем. - Похоже на начало сказки, верно? Только это не сказ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уш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ачну с другого. Есть человеческий мир, - я кивнул за окно, на крошечный дворик, на ползущие по дороге машины. - Вот он. Вокруг нас. И большинство не может выйти за его преде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ло 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ногда появляемся мы, И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мпи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ы - тоже И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ни другие Иные, их способности определены зара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Егор помот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я не куратор. Не умею, да и не люблю объяснять прописные ист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шамана, наевшись ядовитых грибов, колотят в свои бубны, - сказал я. - Давным-давно, еще в первобытные в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шаманов честно морочит головы охотникам и вождю. Другой - видит, как его тень, дрожащая на полу пещеры в свете костра, обретает объем и поднимается в полный рост. Он делает шаг - и входит в тень. Входит в сумрак. И дальше начинается самое интересное.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рак меняет вошедшего. Это иной мир, и он делает из людей Иных. А вот кем ты станешь - зависит лишь о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 бурная река, которая течет во все стороны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ай, кем ты хочешь стать в сумеречном мире. Но решай быстро, у тебя не так уж много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он понял. У мальчишки сузились зрачки, и чуть побледнела кожа. Хорошая стрессовая реакция, и впрямь годится в оператив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 я могу 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кем угодно. Ты еще не определился. И знаешь, какой выбор лежит в основе? Добро и зло. 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 добр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режде всего я - Иной. Различие Добра и Зла лежит в отношении к обычным людям. Если ты выбираешь Свет - ты не будешь применять свои способности для личной выгоды. Если ты выбрал Тьму - это станет для тебя нормальным. Но даже черный маг способен исцелять больных и находить пропавших без вести. А</w:t>
      </w:r>
      <w:r>
        <w:rPr>
          <w:lang w:val="en-US"/>
        </w:rPr>
        <w:t xml:space="preserve"> </w:t>
      </w:r>
      <w:r>
        <w:rPr>
          <w:rFonts w:eastAsia="Times New Roman Cyr" w:cs="Times New Roman Cyr" w:ascii="Times New Roman Cyr" w:hAnsi="Times New Roman Cyr"/>
          <w:lang w:val="en-US"/>
        </w:rPr>
        <w:t>белый маг может отказывать людям в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не понимаю, в чем раз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ймешь. Поймешь, когда встанешь на ту или ин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уда я не буду вста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о, Егор. Ты был в сумраке, и ты уже меняешься. День, другой - и выбор будет сдел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выбрал Свет... - Егор встал, налил себе еще чая. Я заметил, что он впервые повернулся ко мне спиной без опаски. - То кто ты?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еник мага. Я работаю в офисе Ночного Дозора. Это тож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можешь делать? Покажи, я хочу пр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все как по учебнику. Он был в сумраке - но это его не убедило. Мелкие балаганные фокусы куда более впечатляю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янул к нему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остановился, пытаясь понять, что происходит. Потом посмотрел на кру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чая уже не шел пар. Чай похрустывал, превратившись в цилиндрик мутно-коричневого льда со вмороженными чаин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 сказал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модинамика - самая простая часть управления матер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волил броуновскому движению восстановиться, и лед вскипел. Егор вскрикнул, роняя кру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я вскочил, схватил с раковины тряпку. Присел, вытирая с линолеума л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агии сплошные неприятности, - сказал мальчик. - Чашку жал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прыгнула мне навстречу, я вошел в сумрак и посмотрел на осколки. Они еще помнили целое, и чашке вовсе не суждено было разбиться так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ясь в сумраке я сгреб рукой горстку оскол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амых мелких, отлетевших под плиту, охотно подкатились по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из сумрака, и поставил целую чашку н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ай наливай зан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уто, - кажется, этот маленький фокус произвел на мальчика сильное впечатление. - А так с любой вещью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ещью - почти с лю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а если что-то разбилось неделю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воль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звини, уже слишком поздно. Сумрак дает шанс, но его надо использовать быстро, очень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помрачнел. Интересно, что он разбил неделю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е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г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амая примитивная. Ей почти не нужно у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я сказал это зря. В глазах у мальчика появился ого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оценивал свои перспективы. Выг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пытный маг, он может и другие вещи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я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правлять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я. - Да, мо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это делаете? А почему террористы захватывают залож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можно незаметно прокрасться через сумрак, и застрели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заставить застрелиться! А почему люди умирают от болезней? Маги ведь могут лечить, вы сами с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Добро,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ак вы же светлые м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совершим любое безусловно доброе действие - темные маги получают право на действие з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удивленно смотрел на меня. На него слишком многое вывалилось в последние сутки. Он еще неплохо справ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Егор, зло сильнее по своей при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 - деструктивно. Оно разрушает куда легче, чем добро созид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тогда делаете? Вот этот ваш Ночной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оюете с темными ма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льзя было отв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имал это с той же убийственной ясностью, с которой знал - вообще не стоило открываться перед мальчиком. Надо было его усыпить. Уйти в сумрак глуб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давать, не давать никаких объяс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смогу до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ними вою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сказал я. Правда была хуже лжи, но я не имел права на ложь. - Мы следим друг за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итесь вое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 на Егора, и думал о том, что он очень, очень неглупый мальчик. Но именно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сли сказать ему сейчас, что близится великая битва добра и зла, что он может стать новым джедаем сумеречного мира, то он будет н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ена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Егор. Нас очень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ых? Меньше, чем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ейчас он готов бросить дом, маму с папой, надеть сверкающие доспехи и пойти умирать за дело До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 -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битвы Добра и Зла шли тысячи лет с переменным успехом. Порой Свет побеждал, но если бы ты знал, сколько людей, даже не подозревающих про сумеречный мир, при этом гиб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х мало, но ведь каждый Иной способен повести за собой тысячи обычных людей. Егор.., если сейчас начнется война Добра и Зла - погибнет половина человечества. Потому почти полвека назад был подписан до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договор между Добром и Злом, Тьмой и 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округлились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охнул, и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роткий договор. Сейчас я прочту его - в официальном переводе на русский язык. Ты уже вправе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рыв глаза я посмотрел в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ожил, заклубился под веками. И развернулось серое полотно, испещренное пылающими красными буквами. Договор нельзя произносить на память, его можно лишь чи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 Иные Мы служим разным силам Но в сумраке нет разницы между отсутствием тьмы и отсутствием света Наша борьба способна уничтожить мир Мы заключаем Великий Договор о перемирии Каждая сторона будет жить по своим законам Каждая сторона будет иметь свои права Мы ограничиваем свои права и свои законы Мы - Иные Мы создаем Ночной дозор Чтобы силы Света следили за силами Тьмы Мы - Иные Мы создаем Дневной дозор Чтобы силы Тьмы следили за силами Света Время - решит за нас У Егора округлились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 и Тьма живут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мпиры... - он с неизбежностью возвращался к этой те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ем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люди, полностью перерожденные сумеречным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лучают огромные возможности, но теряют саму жизнь. И поддерживать свое существование могут лишь чужой энергией. Кровь - самая удобная форма для ее перекачи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и убивают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существовать на донорской крови. Это как сублимированные продукты, мальчик. Невкусно, но тоже питательно. Если бы вампиры позволили себе охот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меня напа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сейчас лишь о себе...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вампиры нарушают законы. Для того и нужен Ночной Дозор - следить за соблюдением до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так вот просто, вампиры на людей не охот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ю щеку обдало ветром от невидимых крыл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отки вцепились в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ему ответишь, дозорный? - шепнула Ольга из глубин сумрака. - Ты рискнешь сказать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тятся, - сказал я. И добавил то, что когда-то, пять лет назад, ударило меня страшнее всего. - По лицен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иногда им нужна живая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осил не сразу. Я читал в его глазах все, что мальчик думал, все что хотел спросить. И знал, что отвечать придется на вс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предотвращаем браконьер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 меня могли напасть.., по этому вашему договору? По лицен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пили бы кровь? А вы бы прошли мимо и отвер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рыл глаза. Договор пылал в сером ту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канные строки, за которыми стояли тысячелетия войны и миллионы жиз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сейчас был взведен как пружина. На грани истерики, на краю безум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защити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ша свободна. Она попытается на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игрался, дозо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ся - Егор вздрогнул, сдвигаясь подальше вместе с табуре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ймешь, - сказал я. - У нас нет иного вы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сам не верил в свои слова. И спорить сейчас было бесполезно. А за окнами темнело, и вот-вот наступит время ох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ледом, будто стараясь убедиться, что я выйду из квартиры, а не спрячусь в шкафу. Больше я ничего не говорил. Открыл дверь, вышел на лестницу, дверь хлопнула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на пролет выше, я сел на корточки у лестничного окна. Ольга молчала, молчал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у нельзя открывать так резко. Человеку нелегко признать сам факт нашего существования. А уж примириться с Догов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чего не могли сделать, - сказ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ооценили паренька, его способности и его ст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и обнаруж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ждены были отвечать на вопросы - и отвечать правд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чиняешь рапорт?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л бы ты, сколько подобных рапортов я пис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няло гнилью из мусоропровода. За окном шумел проспект, медленно погружающийся в сумерки. Уже начинали мерцать фонари. Я сидел, крутил в руках сотовый телефон и размышлял, звонить сейчас шефу, или подождать его звонка. Наверняка Борис Игнатьевич наблюдает за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ереоценивай возможностей руководства, - сказала Ольга. - У него сейчас по уши проблем с черной ворон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 в моих руках заверещ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йте, кто? - спросил я, открывая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уди Вудпекер. Или Вупи Гольдбер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было не до шу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ходишьс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шефа был усталый, замученный. Таким я его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естничной площадке уродского многоэтажного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мусоропроводом. Здесь довольно тепло, и уже почти 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 мальчишку? - без всякого интереса спрос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шлю к тебе Тигренка и Медве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им делать все равно нечего. А ты приезжай в Перово.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ез было в карман, и шеф немедленно уточнил:</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Если нет с собой денег... впрочем, пускай даже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 милицейскую машину и пусть довезут тебя с ветер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ерьезно? - только и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Можешь выехать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в темноту за ок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не стоит оставлять парня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впрямь потенциально си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я... Ладно. Ребята уже е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ими мальчику ничего не грозит. Дождись - и немедленно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учали гудки. Сложив трубку я покосился н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скажеш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сама сказала, что им не спр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он позвал тебя, а н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задум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да нет.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лянул сквозь сумрак - и на самом горизонта обнаружил два пятнышка. Оперативники мчались с такой скоростью, что могли быть на месте минут через пят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же адреса не спросил, - мрачно зам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и не хотел т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ы не почувствовал, как он взял координ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нируйся больш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работаю в п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 работаешь. Пошли вниз. Зов мы услыш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 местечко на лестнице и впрямь уже казалось насиженным и уютным, я побрел вниз. На душе был осадок - скверный, тоскли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хлопнула дверь. Я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трашно, - сказал Егор без всяких церемо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я стал подниматься обратно. - Мы тебя охраня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усал губы, смотрел то на меня, то на полумрак лест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ускать меня в квартиру ему тоже не хотелось, но и одному оставаться уже сил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на меня смотрят, - сказал он на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дел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корее всего - это вампир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не вздрогнул. Ничего нового я ему не сообщ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напа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ти в дверь без приглашения она не сможет. Особенность вампиров, о ней сказки не врут. Тебе захочется выйти самому. Впрочем, ты уже хочешь вы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ы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а применит Зов - выйдешь. Будешь понимать, что происходит, но все равно вы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мне можете посоветовать?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сдался. Он хотел помощи, любой возможной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Доверься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олебания длились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 Егор отступил от двери. - Только.., сейчас мама придет с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прячетесь? Или что мне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рунда, - отмахнулся я. - Н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сь дверь соседней квартиры - осторожненько приоткрылась, на цепочке. Выглянуло морщинистое старушечье личи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оснулся ее сознания - легонько, на миг, как можно осторожнее, чтобы не повредить и без того расшатанный раз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ты... - старуха расплылась в улыбке. - Ты,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любезно подсказал я.</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уж думала, кто чужой ходит, - снимая цепочку, и выдвигаясь в подъезд сообщила бабулька. - Время-то такое, сплошные безобразия, творят, что хо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будет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лучше посмотрите телевизор, там сейчас новая серия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закивала, и послав мне еще один дружелюбный взгляд укрылась в кварт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серия? - спросил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знаю. Какая-нибудь. Мало ли мыльных оп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вы нашу соседку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е? Да ниот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 пояснил я. - Мы - Иные. А входить я не буду, мне надо сейчас уез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будут охранять другие,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беспокойся - они профессионалы куда лучш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лянул сквозь сумрак - два ярких оранжевых огня приближались к подъез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хочу, - мальчишка сразу запаниковал. - Лучше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У меня другое з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в подъезде хлопнула дверь, застучали ш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ом боевики пренебре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 Егор схватился за дверь, будто решил закрыться. - Я им 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ты доверяешь всему Ночному Дозору, или не доверяешь никому, - жестко отрезал я. - Мы не супермены-одиночки в красно-синих плащ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емные работники. Полиция сумеречного мира. Мои слова - слова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они? - мальчик уже сдавался. - М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лько узкоспециализирова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на изгибе лестницы, появилась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малыши! - жизнерадостно воскликнула девушка, одним прыжком преодолевая пр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ыжок был нечеловече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даже съежился и отступил, настороженно глядя на Тигр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 - девушка явно балансировала на грани трансформации. Ей это нравилось, а сейчас к тому же имелись все основания порез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шумно вздохнула, потом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весело. Все в панике. Иди, тебя ждут, Анто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ы мой подопечный,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молчал, разглядывая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шеф сделал прекрасный выбор, послав на охрану именно Тигренка. Она внушала доверие и симпатию любому, от детей до стар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даже темные иногда подкупались на ее поведение. Впрочем, они-то как раз были не пр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допечный, - ответил, наконец, мальчик. - Меня Егор зову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я Тигренок, - девушка уже вошла в квартиру, дружелюбно обняла мальчишку за плечи. - Давай, показывай плацдарм! Начнем готовить оборон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шел вниз, на ходу качая головой. Минут через пять Тигренок будет демонстрировать мальчику, за что получила св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буркнул идущий навстречу Мед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мы обменялись короткими рукопожат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сех сотрудников Дозора Медведь вызывал у меня самые странные и смешанные эмо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был чуть выше среднего роста, крепкий, и с совершенно непроницаемым лицом. Говорить много не любил, как он проводит нерабочее время, где живет - не знал никто, кроме, разве что, Тигр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или слухи, что он был даже не магом, а оборотнем. Рассказывали, что вначале он работал в Дневном Дозоре, а потом, во время какой-то миссии, вдруг перекинулся на нашу сторону. Все это была полнейшая чушь, светлые не становятся темными, а темные не превращаются в свет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то, порождающее невольную оторопь, в Медведе кры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ина тебя ждет, - не останавливаясь, сказал операти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итель - ас. Доедешь с ветер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чуть заикался, и потому строил короткие фразы. Он не спешил, Тигренок уже заступила на дежурство. А вот мне медлить не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тяжело? - ускоряя шаг спросил я. Сверху доне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уже ни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рыгивая через ступеньки, я выскочил из подъезда. Машина и впрямь стояла - я на миг залюбовался ей, приостанови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кошный темно-багровый "БМВ" последней модели, с небрежно прилепленной на крыше мигалкой. Обе дверцы со стороны подъезда были открыты, водитель, у которого под полой пиджака угадывалась кобура, торопливо курил, высунувшись из машины. У задней дверцы стоял совершенно монументального вида немолодой мужчина, в очень дорогом костюме, на лацкане которого блестел депутатский значок, в расстегнутом паль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говорил по сотов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он такой? Когда смогу - при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твою мать, девки? Умом тронулся? Шагу ступить сами не мож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сившись на меня, депутат не прощаясь прервал разговор и полез в машину. Водитель жадно затянулся, откинул сигарету и схватился за руль. Мотор мягко завыл, я едва успел сесть на переднее сиденье, как машина тронулась. По дверце со скрипом прошлись обледенелые ве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леп, что ли? - рявкнул депутат на шофера, хотя вина в случившемся была лишь моя. Но стоило хозяину машины повернуться ко мне, как тон изме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рово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и разу меня не подвозили представители власти. Да еще, ко всему, не то милицейские чины, не то бандитские авторитеты. Умом я понимал, что перед возможностями дозорного все едино, но экспериментировать никогда не пы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да же, откуда ребята приехали. И побыстрее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ишь, Володька? - обратился депутат к водителю. - Ж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дька поднажал. Да так резво, что мне стало не по себе, и я глянул в сумрак - доедем ли вооб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доедем. Но не только из-за мастерства водителя или коэффициента удачи, у меня, как у любого дозорного, искусственно повышенного. Похоже было, что кто-то прошелся по вероятностному полю, вычищая оттуда все аварии, пробки и слишком уж ревностных гаиш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шем отделе такое мог сотворить лишь сам шеф. Вот только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жутковато... - шепнула с плеча невидимая птица. - Когда мы с граф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кла, будто поймав себя на излишней откровен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шина прошла перекресток на красный свет, по немыслимой кривой, увертываясь от легковушек и каких-то фургонов. С остановки кто-то показал в нашу сторону рукой</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от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желюбно вопросил депут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л маленькую бутылочку "Реми Мартен" и пластиковый одноразовый стаканчик. Это выглядело настолько смешно, что я не колеблясь налил себе тридцать грам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а такой скорости и на разбитой дороге машина шла мягко, коньяк не расплеск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нул бутылку, кивнул, вытянул из кармана наушники плеера, надел, включил диск. Выпала старая-престарая песня "Воскресенья", моя люби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городок был мал как детская игрушка, Не знал он с давних пор болезней и наше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ашне крепостной ржавела молча пушка И стороной ушли маршруты путеше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за годом год, без праздников и будней - Весь город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сне он видел земли городов безлюдных И мертвых с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на трассу. Машина все наращивала скорость, я еще никогда не ездил в Москве так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не только в Моск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вычищенное вероятностное поле - заставил бы сбросить ход, а так - просто страшнов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холодных скал музыка звучала А город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она звала? Кого она иск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вольно вспомнил о том, что Романов - сам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инициированный. Его заметили слишком поздно.., предложение было сделано, но он отказ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оже вы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как часто он слышал эту музыку в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в духоте ночной не закрывал окна - Того уж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ли искать страну, где жизнью жизнь полна За песней в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хочешь? - депутат был самой благожелательностью. Интересно, что ему внушили Медведь и Тигренок? Что я - его лучший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 мой вечный должник? Что я - внебрачный, но любимейший сын презид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ерунда вс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сотни способов вызвать в людях доверие, симпатию и желание помочь. У Света есть свои методы, жаль только, что и у Тьмы их немало. Ерунд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в другом - зачем же я потребовался ше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ороги меня ждал Илья. Стоял, засунув руки в карманы, с отвращением глядя в небо, сыплющее мелким снеж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 только и сказал он, когда я, за руку распрощавшись с депутатом, выбрался из машины. - Шеф заж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ут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ухмыльнулся. Но обычной жизнерадостности в этой улыбк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видишь.., 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ашагали по утоптанной дорожке, обгоняя бредущих от супермаркета женщин с сумками. Как странно, супермаркеты у нас появились, совсем как настоящие. А вот походка у людей осталась прежней, словно они только что отстояли часовую очередь за синими куриными труп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бы далеко, взяли бы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ш сексуальный гигант? Не с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нат старался, - только и ответил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я испытал короткое и мстительное удовольствие, будто провал красавца Игната был в моих интересах. Обычно, если требовало задание, он оказывался в чужой постели через час-другой после получения за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объявил готовность к эвакуации, - вдруг сказал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ая готов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оронка не стабилизируется, то Иные покидают Моск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впереди, и я не мог заглянуть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чем бы Илье в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ронка по-прежнему... - начал я. И замолчал. Я у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над унылой девятиэтажкой, на фоне темного снежного неба, медленно вращался черный смерч Его уже нельзя было назвать воронкой или вих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смер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янулся не из этого здания, а из следующего, еще скрытого. И учитывая угол темного конуса - смерч шел почти от самой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ьявол... - прошеп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кликай! - оборвал Илья. - Вполне пролез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й метров три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два. И продолжает р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ропливо посмотрел на свое плечо - и увидел Оль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шла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когда-нибудь видели испуганную птицу? Испуганную по-человеч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казалась взъерошенной. Неужели перья могут вставать дыбом? Глаза горели желто-оранжевым, янтарным ог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несчастная куртка была изодрана на плече в мелкую лапшу, а когти все скребли и скребли, будто намеревались добраться до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обернулс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Шеф говорит, что в Хиросиме воронка была н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взмахнула крыльями, взмыла в воздух - беззвучно, пл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вскрикнула женщина - я обернулся, увидел растерянное лицо, изумленные глаза, провожающие пт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она летит, - негромко, вполоборота глянув на женщину, сообщил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акция у него была куда быстрее мо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г случайная свидетельница уже обогнала нас, что-то недовольно ворча об узкой тропинке, и любителях заслонять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растет? - кивнув на смерч,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ывками. Но сейчас идет стабилизация. Шеф вовремя отозвал Игната.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по широкому кругу обогнув смерч, снизилась и полетела над нами. Какое-то самообладание Ольга сохранила, но неосторожный выход из сумрака явно показывал ее растеря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нат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чего.., кроме излишней самоувер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язал знакомство. Стал форсировать, и добился роста воронки.., да еще какого ро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растерянно сказал я. - Такой рост может идти при энергичном подпитывании со стороны мага, вызвавшего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и речь. Кто-то отследил Игната, и подбросил в топку уголька.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шли в подъезд того здания, что заслоняло нас от вих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а в последний миг влетела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доуменно посмотрел на Илью, но спрашивать ничего не стал. Впрочем, тут же стало ясно, зачем м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ом этаже, в одной из квартир, был развернут оперативный штаб. Могучая стальная дверь, в человеческом мире прочно закрытая, в сумраке была распахнута настежь. Илья не останавливаясь нырнул в сумрак и прошел, я несколько секунд провозился, поднимая свою тень, и последовал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квартира - комнаты четыре, все очень уютно. При этом - шумно, жарко и накур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было больше двадцати Иных. И оперативники, и мы, конторские крысы. На мой приход даже внимания не обратили, на Ольгу погляды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что старые работники Дозора ее знают, но никто даже не попытался поздороваться или улыбнуться белой с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ты натво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пальню, шеф там, - бросил Илья, сам сворачивая на кух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ухне гремели бокалами. Может быть пили чай, а может быть и чего покрепче. Бросив беглый взгляд, я убедился, что прав. Игната отпаивали коньяком. Наш сексуальный террорист выглядел совершенно убитым и раздавленным, на его долю давно не доставалось таких неуда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ел дальше, толкнул первую попавшуюся дверь, загл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детская. На маленькой кровати спал ребенок лет пяти, на ковре рядом - его родители и девочка-подрос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ев квартиры погрузили в сладкий и здоровый сон, чтобы не мешались под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развернуть весь штаб в сумеречном пространстве, но к чему зря тратить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хлопали по плечу. Я обернулся - это оказался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 там, - коротко сообщил он. -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все в курсе, что меня ж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ел в другую комнату и на миг оторо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чего нелепее, чем оперативный штаб Ночного Дозора, развернутый в жилой кварт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туалетным столиком, обильно заставленным косметикой и заваленным бижутерией, висел магический шар средних размеров. Шар транслировал вид на вихрь сверху. Рядом на пуфике сидела Лена, наш лучший оператор, молчаливая и сосредоточенная. Глаза у нее были закрыты, но при моем появлении она чуть приподняла руку в приветст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это дело обыч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тор шара видит пространство в комплексе, от него невозможно укр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овати, обложившись подушками, полулежал шеф. Был он в пестром халате, мягких восточных туфлях и тюбетей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дкий дымок переносного кальяна наполнял помещение. Белая сова сидела перед ним, судя по всему они общались неверб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нормальн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нуты особого напряжения шеф всегда обращается к привычкам, перенятым в Средней Азии. Он там работал на рубеже девятнадцатого-двадцатого века, маскируясь вначале под муфтия, потом - под предводителя басмачей, затем - под красного комиссара, а под конец - лет десять прослужил секретарем райк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кна стояли Данила и Фарид. Даже моих способностей хватало, чтобы заметить пурпурное мерцание магических жезлов, спрятанных в рука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заурядная раскла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охраны в такие минуты штаб не оставляют. Данила и Фарид бойцы не самые сильные, но опытные, а это зачастую куда важнее грубой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как относиться к еще одному Иному, находящемуся в комн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в уголке, на корточках, скромно и незам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дой как щепка, щеки впалые, черные волосы коротко, по-военному пострижены, глаза большие, печальные. Возраст совсем непонятен, может тридцать лет, а может и тр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ая одежда: свободный костюм и серая рубашка, хорошо гармонировали с обликом. Человек, наверное, принял бы незнакомца за члена маленькой секты. И в чем-то был бы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емный Маг. Причем маг высочайшего уровня, когда он вскользь глянул на меня, я почувствовал, как скорлупа защиты - не мной, между прочим, поставленная! - затрещала и начала проги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вольно сделал шаг назад. Но маг уже опустил глаза в пол, словно показывая - зондирование было случайным, мимоле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 я почувствовал, что голос мой слегка хри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коротко кивнул, потом повернулся к Темному М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разу же уставился на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ай ему амулет, - отрывисто веле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темного оказался грустным и тихим, как у человека, удрученного всеми бедами мира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елаю ничего запрещенного Договором...</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И я не делаю. Мои сотрудники должны быть иммунны к наблюдател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В нашем штабе - наблюдатель со стороны Темных. Значит, рядом развернут полевой штаб Дневного Дозора, и там сидит кто-то из на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опустил руку в карман пиджака, порылся, достал резной костяной медальончик на медной цепочке. Протяну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ай,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слегка улыбнулся, все так же меланхолично и сочувственно, взмахнул рукой. Я поймал медальон. Шеф одобрительно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я?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лышал раньше этого имени. Либо он был не слишком известен, либо стоял у самых верхов Днев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повторил я, посмотрев на амулет. - У тебя нет больше власти над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альон потеплел в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дел его поверх рубашки, кивнул темному магу и подошел к ше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дела, Антон, - сказал шеф, чуть неразборчиво, не выпуская из губ мундштук кальяна. - Такие дела. Ви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в окно 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вихрь вырастал из такой же девятиэтажки, как та, в которой мы находились. Тонкий гибкий черенок вихря кончался где-то на уровне первого этажа, и потянувшись сквозь сумрак, я смог точно локализовать кварт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могло случиться? - спросил я. - Борис Игнатьевич, это ведь уже не кирпич на голову.., и не взрыв газа в подъез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елаем все, что можем, - шеф будто счел нужным отчитаться передо мной. - Все ракетные шахты под нашим контролем, то же самое уже сделано в Америке и Франции, заканчивается работа в Кита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ее с тактическим ядерным оружием. Никак не можем выявить все работоспособные лазерные спутники. Бактериологической гадости в городе полно.., час назад едва не прошла утечка в НИИ вирусоло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ьбу не обманешь, - осторожн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Мы затыкаем пробоины в днище кораб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рабль уже разламывается попо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заметил, что все - и темный маг, и Ольга, и Лена, и боевики, - смотрят на меня. Стало не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 нее завяз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здохнул, выпустил трубочку, холодный опиумный дымок потек к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Антон Городецкий, программист, холост, способности средние - завязан на девушку, над которой висит эта черная гад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в углу едва слышно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лучшего, чем спросить "почему?" я не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ы направили к ней Игната, тот сработал чи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же знаешь, он может обольстить кого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ней не вы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ло. Вот только воронка стала р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щались полчаса, воронка выросла с полутора метров до двадцати п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отзывать.., ср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осился на темного мага. Завулон вроде бы смотрел в пол, но тут же приподнял голову. На этот раз защита не отреагировала - амулет надежно прикрыва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это не нужно, - тихо сказал он. - Только дикарь способен убить слона, чтобы позавтракать кусочком мя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внение меня покоробило. Но, похоже, он не в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бный размах разрушений бывает нужен нам не часто, - добавил темный маг. - Сейчас у нас нет проектов, требующих выброса энергии такого масшт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наде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жим, скрипучим голосом произнес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ты должен понимать, если катастрофа все-таки произойдет... мы тоже выжмем из нее максим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темного мага появилась тень улы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ичество людей, которые ужаснутся произошедшему, прольют слезы и посочувствуют горю, будет велико. Но больше, неизмеримо больше окажется тех, кто жадно прильнет к экрану телевизора, кто будет наслаждаться чужой бедой, радоваться, что она миновала их город, сострит по поводу третьего Рима, который постигло наказание.., наказание свыше. Ты знаешь это, враг 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лорадствовал, у темных высшего ранга нет столь примитивной реакции. Он информи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мы готовы, - сказал Борис Игнатьевич. - Ты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Но мы в более выигрышном поло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не держишь в рукаве пару тузов,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у меня всегда ка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овернулся ко мне, будто утратив к темному магу малейший интер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воронку питает не Дневной Дозор. С ней работает одиночный автор. Неизвестный темный маг чудовищной силы. Он почувствовал Игната и стал форсировать события. Теперь вся надежда - н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ю - вы связаны. Антон, в вероятностном поле три вил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овел рукой, и в воздухе развернулось белая плоскость экрана. Завулон сморщился - наверное, его слегка задело выбросом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ая линия развития событий,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белому полотнищу, висящему посреди комнаты без всякой опоры, прошла черная полоса. Расплылась безобразной кляксой, выходящей за пределы эк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иболее вероятный путь. Воронка достигает максимума и прорывается инферно. Миллионы жертв. Глобальный катаклизм - ядерный, биологический, падение астероида, землетрясение в двенадцать баллов. Все, что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ямой выход инферно? - осторожно спросил я. Покосился на темного мага - его лицо осталось безучас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ряд ли. Порог еще далеко, - шеф покачал головой. - Иначе, я полагаю, Дневной и Ночной Дозоры уже истребили бы друг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ая линия, отходящая от черной полосы. Оборван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ичтожение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хрь рассосется, если цель погибнет.., самостоя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шевельнулся. И любезн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помочь в этой маленькой а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ой Дозор не может осуществить ее самостоятельно, не так ли? Мы к вашим услу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ла тишина. Потом шеф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 Завул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яю - пока мы предлагаем свои услу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не нужна глобальная катастрофа, которая единомоментно уничтожит миллионы людей. Пока не нуж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ий путь, - сказал шеф, глядя на меня. - Смотри вним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линия, ветвящаяся от общего кор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нчающаяся, сходящая н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если в игру вступаешь ты,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надо сделат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ероятностный прогноз никогда не давал точных указаний. Известно одно - ты можешь снять воро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пронеслась нелепая мысль, что проверка продолжается. Испытание в поле.., вампира я убил, а теперь... Да нет. Не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 такими став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нимал черных воронок, - голос почему-то стал чужим, не то чтобы испуганным, скорее удивленным. Темный маг Завулон захихикал, противно, по-баб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запахнул халат, подошел ко мне. Выглядел он нелепо, во всяком случае в обстановке нормальной московской квартиры его восточное облачение казалось неудачной карикату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воронок - еще никто и никогда не с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будешь первым, кто попыт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чти, Антон, если ты напортишь... хоть самую малость, хоть в чем-то.., ты сгоришь первым. Ты даже не успеешь уйти в сумрак. Знаешь, что бывает со светлыми, когда они попадают под прорыв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рле пересохло. 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любезный враг мой, - насмешливо сказал Завулон. - А вы не даете своим сотрудникам права выбора? Даже на войне в подобных случаях вызывали.., желающ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ывали добровольцев, - не оборачиваясь брос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добровольцы, давным-давно. И никакого выбора у нас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нас - есть. Всегда, - темный маг опять хих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признаем право выбора за людьми, мы отнимаем его у себя. Завулон, - Борис Игнатьевич покосился на темного мага, - ты стараешься перед чужой аудиторией. Не меш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у, - Завулон опустил голову, съеж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ся, - сказал шеф. - Антон, не могу дать со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буй. Прошу тебя, попробуй. И.., забудь все, чему тебя учили. Не верь тому, что говорил я, не верь тому, что ты писал в конспектах, не верь своим глазам, не верь чужим сло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тогда верить,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знал, Антон, то вышел бы из штаба.., и сам вошел в тот подъез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инхронно посмотрели в окно. Черный вихрь кружился, покачиваясь из стороны в сторону. Какой-то человек, идущий по тротуару, вдруг свернул на снег, и стал огибать черенок вихря по широкой ду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тил, что по обочине уже протоптана тропинка - люди не могли видеть рвущееся на землю зло, но они чувствовали его прибл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прикрывать Антона, - вдруг сказала белая сова. - Прикрывать и обеспечивать св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ружи, - согласился шеф. - Только снару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и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стараемся максимально закрыть тебя от любого наблю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взлетела с кровати, села мне н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в взгляд на друзей, на темного мага - тот словно в спячку впал, я вышел из комнаты. И сразу почувствовал, как стихает шум в кварт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ровожали в полной тишине, без ненужных слов, без похлопываний по плечам и советов. Ведь на самом деле, я не делал ничего особенного. Просто шел уми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не правильно тихо, даже для спального московского района и в этот поздний час. Будто все забились по домам, погасили свет, укрылись с головой одеялами и молчат. Именно молчат, а не спят. Лишь синевато-красные пятна дрожали на окнах - всюду работали телевиз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ивычка уже, когда страшно, когда тягостно - включать телевизор и смотреть все что угодно, от телешопа до новостей. Люди не видят сумеречн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и способны чувствовать его прибл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что скажешь об этой воронке? - спросил я.</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Непреодол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а, как отре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перед подъездом, глядя на гибкий, будто слоновий хобот, черенок вихря. Заходить пока не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при каком размере воронки ты сможешь ее пога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оду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ров пять в высоту. Еще есть шанс. При трех метрах -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вчонка при этом спас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не давало мне покоя. В этой ненормальной тишине, когда даже машины старались огибать обреченный район стороной, какие-то звуки все же остав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понял. Скулили соб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м квартирам, во всех домах вокруг - тихо, жалобно, бестолково жаловались своим хозяевам несчастные псы. Они видели близящееся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информацию о девушке. Вс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Назарова. Двадцать пя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терапевт, работает в поликлинике номер сем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е наблюдения Ночного Дозора не попадала. В поле наблюдения Дневного Дозора не попад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ческие способности не выявл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тели и младший брат живут в Братеево, контакты с ними эпизодические, в основном телефо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подруги, проверяются, пока все чи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ношения с окружающими ровные, резкой неприязни не заме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 - задумчив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а ведь это ниточка. Какой-нибудь старик или старуха.., недовольные лечением. В последние годы жизни обычно происходит всплеск латентных магических способ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яется, - ответила Ольга. - Пока таких данных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уж. Глупо бросаться в догадки - полдня с девушкой работали люди поумне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а крови - первая. Серьезных заболеваний нет, временами легкие кардиалгии. Первый сексуальный контакт в семнадцать лет, со сверстником, из любопытства. Четыре месяца была замужем, два года как разведена, с бывшим мужем отношения остались ровными. Детей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собности му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левые. У его новой жены - тоже. Проверено в первую очер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недоброжелательницы на работе. Два отвергнутых поклонника по месту работы. Школьный товарищ, полгода назад пытался получить фальшивый больничный л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Как у них с маг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ктически ни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овень недоброжелательности - бытовой. Магические способности у всех слабые. На такой вихрь они не способ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пациентов? За последне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ткуда же взялось проклятие? - задал я риторический вопрос. Да, теперь понятно, почему Дозор попал в туп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казалась просто-напросто паинькой. Пять врагов в двадцать пять лет - можно лишь гор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ро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идти, - сказал я. Обернулся - на окно, где виднелись силуэты ребят. Кто-то из охраны помахал мне рукой. - Оля, а как работал Игн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дар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омство на улице, по варианту "неуверенный интеллигент". Кофе в ба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овень симпатии объекта быстро повышался, Игнат перешел к форсированному знакомству. Купил шампанское и ликер, они пришли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хрь стал р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Игнат ей нравился, более того, она стала испытывать сильное влечение. Но в этот момент пошел рост воронки, катастрофически быстр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нат сменил три стиля поведения, добился однозначного предложения остаться на ночь, после чего воронка перешла в стадию взрывного роста. Был отозван. Воронка стабилизиро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отоз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замерз, и в ботинках чувствовалась противная сырость. И все же я еще не готов был дей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ная мама". Звонок по сотовому, разговор, извинения, обещание позвонить завтра. Все было чисто, подозрений у объекта не возни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ронка стабилизиро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омолчала, видимо, связывалась с аналит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несколько прис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и сантим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может быть обычным откатом после прекращения подпи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во всем этом было. Вот только я никак не мог сформулировать невнятные подоз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ее участок,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округ. Включая этот самый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й частенько заходят бо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Тогда я пойду как паци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требуется помощь с наложением ложной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л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одобряет, - через паузу ответила Ольга. - Работай. Твоя маска - Антон Городецкий, программист, холост, наблюдается три года, диагноз - язвенная болезнь желудка, проживает в этом же доме, квартира шестьдесят четыре. Она сейчас пустая, в случае необходимости обеспечим т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года я не потяну, - признался я. - Год. Максимум г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 Ольгу, она на меня - своим немигающим птичьим взглядом, в которым все же было что-то от той грязной аристократичной женщины, пившей коньяк у меня на кух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 пожел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ытайся снизить воро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бы десяток метров.., тогда я риск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ца взлетела, и мгновенно ушла в сумрак, куда-то в самые глубокие сл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в, я пошел к подъез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бот вихря заколебался, пытаясь коснуться меня. Я протянул навстречу ладони, сложив их в Ксамади, знаке отриц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хрь дрогнул и откатился. Без страха, скорее принимая правила игры. При таких размерах рвущееся инферно уже должно обрести разум, стать не тупой самонаводящейся ракетой, а скорее свирепым и опытным камикадзе. Смешно звучит - опытный камикадзе, но в отношении Тьмы этот термин оправдан. Вломившись в человеческий мир, вихрь инферно обречен погибнуть, но это не более, чем гибель одной осы из огромного р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час еще не настал, - сказал я. Инферно все равно не ответит, но мне хотелось эт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ел мимо чер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хрь казался сделанным из иссиня-черного стекла, обретшего резиновую гибкость. Внешняя поверхность его была почти неподвижна, а вот в глубине, где темная синева переходила в непроглядную тьму, угадывалось бешенное вра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я и не прав. Может быть, час как раз-таки на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зд оказался даже без кодового замка, точнее - замок был, но разломанный и выпотрошенный. Нормально. Маленький привет от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разучился обращать внимание на ее мелкие пятнышки, замечать надписи и следы грязных подошв на стенах, битые лампочки и загаженные лиф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я был на взв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навать адрес нужды не было. Я чувствовал девушку, - вряд ли стоит отказывать ей в праве называться девушкой на основании замужества, это, скорее, категория возраста, - я знал, куда идти, я уже видел ее квартиру, точнее не видел, а воспринимал всю цел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чего я не понимал - как мне убирать эту проклятую воро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ся перед дверью, обычной, не стальной, что очень странно на первом этаже, да еще с выломанным в подъезде замком. Глубоко вздохнул, и позвонил. Одиннадцать. Поздновато,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шаги. Никакой звукоизоля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дверь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вопроса, и в глазок не посмотрела, и цепочку не накинула. Это в Москве! Ночью! Одна в квартире! Вихрь пожирал последние остатки ее осторожности, той самой, что позволила девушке продержаться несколько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обычно они и погибают, люди, на которых наложено прокл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нешне Светлана пока оставалась норма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о тени под глазами, но мало ли, как она ночь пров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дета... юбка, нарядная кофточка, туфельки, словно ждала кого-то, или почти собралась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Светлана, - сказал я, уже замечая в глазах намек на узнавание. Конечно, она смутно запомнила меня со вчерашнего 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т миг, когда она уже поняла, что мы знакомы, но еще не вспомнила, как, надо было использ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тянулся сквозь сумрак. Бережно, потому что вихрь как приклеенный висел над головой девушки, и реакция могла последовать в любую секунду. Бережно, потому что мне не хотелось обман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желая ей только до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нтересно и смешно только в первы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если интересно будет и дальше, тебе не место в Ночном Доз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дело - менять моральные императивы, причем всегда в сторону до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е - вмешиваться в память. Это неизбежно, это приходится делать, это часть Договора, и сам процесс нашего входа-выхода в сумрак вызывает у окружающих секундную амнез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однажды ты получишь удовольствие от игры с чужой памятью - тебе пора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Антон, - ее голос слегка поплыл, когда я заставил ее вспомнить то, чего никогда не было. - У тебя что-то стря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сло улыбнувшись, похлопал себя по жив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мяти Светланы сейчас бушевал ураган. Не такой я мастер, чтобы наложить ей сконструированную ложную память. К счастью, тут можно было дать лишь два-три намека, а дальше она обманывала себя сама. Она собирала мой образ из какого-то давнего знакомого, с которым мы были похожи внешне, другого, еще более давнего и недолгого, но симпатичного ей характером, из двух десятков пациентов моего возраста, из каких-то соседей по д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ишь легонько подталкивал процесс, подводя Светлану к целостному образу. Хороший человек... неврастеник... и впрямь часто болеет... слегка флиртует, но только слегка - очень неуверен в себе... живет в соседнем подъез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и? - она чуть собралась. Действительно, хороший вра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 по призв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Выпил вчера, - всем своим видом я выражал раска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же вас предупреждала.., прохо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ел, закрыл дверь - девушка этим даже не озаботилась. Раздеваясь, быстренько огляделся - и в обычном мире, и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шевые обои, истрепанный коврик под ногами, старые сапожки, лампа под потолком - в простом стеклянном абажуре, радиотелефон на стене - паршивая китайская трубка. Небогато. Чисто. Обычно. И дело тут даже не в том, что профессия участкового врача много денег не приносит. Скорее - в ней самой нет потребности в уюте. Плохо.., очень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мрачном мире, квартира производила чуть лучшее впечатление. Никакой гнусной флоры, никаких следов тьмы. Кроме черной воронки, конечно. Она царила.., я видел ее всю, от черенка, крутящегося над головой девушки, до раскинувшегося на тридцатиметровой высоте соцве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Светланой я прошел в единственную комнату. Тут все-таки было уютнее. Теплым оранжевым пятном светился диван, причем не весь - а уголок у старомодного торш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стены были закрыты книжными полками, поставленными одна на другую, семь полок в высоту...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инал ее понимать. Уже не как объект работы, не как возможную жертву неведомого темного мага, не как невольную причину катастрофы, а как человека. Книжный ребенок, замкнутая и закомплексованная, с кучей смешных идеалов и детской верой в прекрасного принца, который ее ищет и непременно найдет. Работа врачом, несколько подруг, несколько друзей, и очень-очень много одиноч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совестный труд, напоминающий кодекс строителя коммунизма, редкие походы в кафе и редкие влюбленности. И вечера, похожие один на другой, на диване, с книжкой, с валяющимся рядом телефоном, бормочущим что-нибудь мыльно-успокоительное телевиз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ного вас до сих пор, девочек и мальчиков неопределенного возраста, воспитанных родителями-шестидесят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ного вас, несчастных, и не умеющих быть счастливыми. Как хочется вас пожалеть, как хочется вам помочь. Коснуться сквозь сумрак - чуточку, совсем несильно. Добавить немножко уверенности в себе, капельку оптимизма, грамм воли, зернышко иронии. Помочь вам - чтобы вы смогли помочь друг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действие Добра - соизволение проявить активность Злу. Договор! Дозоры! Равновесие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пи - или сходи с ума, нарушай закон, иди сквозь толпу, раздавая людям непрошеные подарки, ломая судьбы и ожидая - за каким поворотом выйдут навстречу бывшие друзья и вечные враги, чтобы отправить тебя в сумрак.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как ваша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а. У меня, пациента Антона Городецкого, есть старушка-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амы остеохондроз и полный комплект болезней пожилого возра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же пациентка Светл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все нормально. Это я ч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драл рубашку и свитер, лег на диван, Светлана присела рядом. Пробежала теплыми пальцами по животу, зачем-то пропальпировала печ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ейчас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ы вып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вечал на вопросы, выискивая ответы в памяти дев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се не стоило выглядеть умирающим. Да.., боли тупые, неси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еды... Вот сейчас чуточку зан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гастрит, Антон... - Светлана убрала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доваться нечему, сами понимаете. Я сейчас выпишу рецеп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пошла к двери, сняла с вешалки сум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ремя я следил за воронкой. Ничего не происходило, мой приход не вызвал усиления инферно, но и ослабить его не с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голос шел сквозь сумрак, и я узнал Оль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воронка уменьшилась на три сантиметра. Ты где-то сделал правильный ход. Думай,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ый ход? Когда? Я ведь ничего не совершил, просто нашел повод для визи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у вас еще остался ом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присевшая за стол, посмотрела на меня. Заправляя рубашку 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сколько капс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ридете домой, выпьете одну. А завтра купите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те пить две недели, перед с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явно была из тех врачей, что верят в таблетки. Меня это не смущало - я тоже в них в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Иные, испытываем перед наукой иррациональный трепет, даже в тех случаях, когда достаточно элементарного магического воздействия - тянемся за анальгином или антибиот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простите, что спрашиваю, - я виновато отвел глаза. - У вас неприят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ы взяли, Антон? - она не перестала писать, и даже не глянула на меня. Но напряг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к кажется. Вас кто-то об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отложила ручку, посмотрела на меня - с любопытством и легкой симпат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нтон. Что вы. Это зима, наверное. Слишком долгая з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тянуто улыбнулась - и воронка инферно качнулась над ней, хищно повела черен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о серое, мир серый. И делать ничего не хочется... все смысл утратило. Устала я, Антон. Вот весна наступит - все пр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депрессия, Светлана, - ляпнул я, прежде чем сообразил, что вытянул диагноз из ее же памяти. Но девушка не обратила на это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вот солнышко выгля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ибо, что беспокоитесь,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улыбка была более искренняя - хотя, все равно, вымучен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умрак раздался шепот Ол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минус десять сантиметр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ронка приседае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аналитики работают, продолжай об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делаю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прос - он пострашнее, чем "что я делаю не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ошибаешься - достаточно резко сменить линию поведения. Вот если попал в цель, сам того не понимая - кричи кара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быть плохим стрелком, случайно угодившим в яблочко, пытающимся вспомнить движение рук и прищур глаз, силу пальца, давящего спуск.., и не признавая, что пулю направил в цель порыв безалаберного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ймал себя на том, что сижу и смотрю на Светлану. А она на меня - молча,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я. - Светлана, простите ради б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алился вечером, лезу не в св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Мне даже приятно, Антон. Хотите, я напою вас ч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с двадцать сантиметров, Антон! Соглаш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эти сантиметры, на которые уменьшается вихрь обезумевшего инферно - подарок судьбы. Это человеческие жизни. Десятки, или даже сотни жизней, вырванные у неминуемой катастрофы. Не знаю, как это происходит, но я повышаю сопротивляемость Светланы к инферно. И воронка начинает та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ветлана. С удоволь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встала, пошла на кухню. Я - следом. В чем ж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готов предварительный анал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в прикрытом шторами окне мелькнул белый птичий силуэт - пронесся вдоль стены, следуя за Светла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нат работал согласно общей схе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плименты, интерес, обожание, влюбленность. Это ей нравилось, но вызвало рост воро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ты идешь другим путем - сочувствие. Причем сочувствие бездеяте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омендаций не последовало, значит никаких выводов аналитики еще не сделали. Но, по крайней мере, я знал, как мне поступ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стно смотреть, сочувственно улыбаться, пить чай и говорить "у тебя усталые глаза,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едь перейдем на "ты", верно? Обязательно перейдем. Не сомнев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ишком долго на нее смотрел. Светлана застыла у плиты с тяжелым, матовым от водяной мороси чай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 чтобы она испугалась, это чувство уже было ей недоступно, выпито черной воронкой доч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девушка смути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Что-то не так</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неудобно, Светлана. Явился среди ночи, вывалил свои жалобы, и еще остался чаевн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вас прошу остаться. Знаете, такой странный день выдался, что быть одной... Давайте, это будет моим гонораром за прием? То, что вы посидите, и поговорите со мной, - торопливо уточн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Любое слово могло стать оши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онка снизилась еще на пятнадцать сантиметров. Антон, ты выбрал верную такт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ичего я не выбирал, как они не понимают, аналитики фиг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спользовался способностями Иного, чтобы войти в чужой дом, влез в чужую память, чтобы продлить свое пребывание там.., а теперь просто плыву по теч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деюсь, что река вынесет меня туда, куда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варень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ное чаепи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там Кэррол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е безумные чаепития творятся не в кроличьей норе, за столом с безумным шляпником, ореховой соней и мартовским зайцем. Маленькая кухня маленькой квартиры, утренний чай, долитый кипяточком, малиновое варенье из трехлитровой банки - вот она, сцена, на которой непризнанные актеры играют настоящие безумные чаепития. Здесь, и только здесь, говорят слова, которые иначе не скажут никогда. Здесь жестом фокусника извлекают из темноты маленькие гнусные тайны, достают из буфета фамильные скелеты, находят в сахарнице пригоршню-другую цианистого калия. И никогда не найдется повода встать и уйти - потому что тебе вовремя подольют чая, предложат варенья, и пододвинут поближе открытую сахар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вас уже год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 короткая тень растерянности в глазах девушки. Память услужливо заполняет провалы, память подсовывает объяснения, почему я, такой симпатичный и хороший человек, остаюсь для нее лишь пацие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только по работе, но сейчас... Мне почему-то хочется с вами поговорить.., как с соседом. Как с другом.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ная улыбка. Мое имя трудно сократить до уменьшительного, Антошка - это уже перебор, слишком широкий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нтон. Знаешь.., я и впрямь сама не своя. Уже дня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оставаться собой, когда над тобой занесен меч Немезиды. Ослепшей, рассвирепевшей, вышедшей из под власти мертвых богов Немези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егодня.., да ла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тела мне рассказать про Игната. Она не понимает, что с ней происходило, почему случайное знакомство едва не дошло до пос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кажется, что она сходит с ума. Всем людям, попавшим в сферу деятельности Иных, приходит подобная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может быть вы.., может быть ты с кем-то поссо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грубый ход. Но я спешу, спешу сам не понимая почему. Воронка пока стабильна, и даже имеет тенденцию к снижению. Но я спе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так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не удивлена, и не считает вопрос слишком уж ли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имаю плечами, и пытаюсь объяс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ак часто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нтон. Ни с кем я не ссорилась. Не с кем, да и не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мне самой ч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не права, девочка. Ты даже не представляешь, насколько не права. Над тобой висит черная воронка таких размеров, что возникают раз в столетие. И это значит, что кто-то ненавидит тебя с такой силой, какая редка отпущена человеку.., или И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адо отдохнуть, - предположил я. - Куда-нибудь уехать.., в глу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это, и вдруг подумал, что решение проблемы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неполное, пусть по-прежнему смертельное для самой Светл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йгу, в тундру, на северный полюс. И там произойдет извержение вулкана, упадет астероид или крылатая ракета с ядерными боеголов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ферно прорвется, но пострадает лишь сам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рошо, что подобное решение для нас столь же невозможно, как предложенное темным магом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думаешь,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что у тебя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слишком резко! Уводи разговор,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так зам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пустила глаза. Я все ждал крика Ольги о том, что черный вихрь начал свой последний, катастрофический рост, что я все испортил, сломал, и на совести моей отныне - тысячи человеческих жиз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ла свою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серьезно, без всякой гнусной рисовки человека, совершившего подлость, и кичащегося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мать больна, Антон. Почки. Требуется регулярный гемодиализ.., но это полумера. В общем.., мне предложили.., перес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ебе? - я еще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едложили отдать одну п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аверняка она приживется, я даже анализы прошла.., потом отказалась. Я.., я бо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Уже все стало понятно. Что-то и впрямь сработало, что-то нашлось во мне такое, расположившее Светлану к столь полной откровенности.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молодец. Ребята выехали, - голос Ольги был ликующим. Еще бы - мы нашли темного мага! - Надо же.., а при первом контакте никто ничего не ощутил, сочли пусты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окаивай ее, Антон, говори, утеш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мраке уши не заткнешь. Слушай, что гово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такого никто не вправе треб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Я рассказала маме.., и она велела забыть про это. Сказала, что с собой покончит, если я на такое решусь. Что ей.., все равно умирать. А мне калечиться не стоит. Не надо было ничего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отдать почку. Пусть бы потом узнала, после опе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рожать с одной почкой можно.., были прецеден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ки. Какая глупость. Какая ме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работы для настоящего белого мага. Но нам не позволено лечить, каждое настоящее исцеление - индульгенция темному магу на проклятие, на с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мать... родная мать, сама того не понимая, в секундном порыве эмоций, говоря на словах одно, запрещая дочери даже думать об операции - проклинает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пухает чудовищный черный вих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перь не знаю, что и делать,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пости какие-то творю. Сегодня чуть не прыгнула в постель с незнакомым человеком, - Светлана все же решилась это сказать, хотя, наверное, сил потребовалось не меньше, чем на рассказ о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можно что-то придумать, - начал я. - Понимаешь, главное не опускать руки, не казниться понапрас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пециально сказала, Антон! Я знала, что она ответит! Я хотела, чтобы мне запретили! Ей проклясть меня надо, дуру черт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ты не знаешь, насколько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знает, какие механизмы тут задействованы, что происходит в сумраке, и какая разница между проклятием незнакомого человека, и проклятием любимого, проклятием сына, проклятием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материнское проклятие - страшне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Ольги отрезвил меня вми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просто, Антон. Ты работал с материнскими проклят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я. Сказал вслух, отвечая сразу и Светлане, и Оль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новата, - Светлана покачала головой. - Спасибо, Антон, но я и впрямь винов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ботала, - донеслось из сумрака. - Антон, милый, это не так выглядит! Материнский гнев - яркая черная вспышка и большая воро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ассеивается она вмиг. Почти 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Я не стал спорить. Ольга специалист по проклятиям, и она повидала всякое. Да, конечно, родному ребенку не пожелают зла... уж надолго - не пожелают. Однако бывают исклю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ения возможны, - согласила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ее мать проверят полностью. Но.., я не стала бы рассчитывать на быструю у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 спросил я. - А иного выход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угому помочь вашей матери? Кроме трансплант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рач, я знаю. Медицина не всесиль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е медиц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ешк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фициальная медицина, - сказал я. - Народ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Светлана, трудно поверить, - торопливо начал я. - Полно шарлатанов, аферистов, психически больных людей. Но неужели все - л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покажите мне человека, который вылечил действительно тяжелую болезнь, - Светлана с иронией посмотрела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рассказывайте про него, а покаж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го человека, и его пациентов, желательно - до и после ле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поверь, во все по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кстрасенсов, в хилеров, в магистров белой и черной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произвольно поеж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девушкой висело роскошнейшее доказательство существования "черной" магии, хоть в учебники вставля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показать, - сказал я. И вспомнил, как однажды в офис притащили Данилу. Это была обычная стычка.., не самая рядовая, но и не слишком уж тяжелая. Ему просто не пов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ли семью оборотней, по какому-то мелкому нарушению Договора. Оборотни могли сдаться - и все закончилось бы коротким разбирательством между Дозо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тни предпочли сопротивляться. Наверное, за ними тянулся след.., кровавый след, о котором Ночной Дозор не знал, и теперь уже никогда не узнает. Данила шел первым, и его серьезно порвали. Левое легкое, сердце, глубокое ранение в печень, одну почку вырвали начи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ил Данилу шеф, помогал почти весь персонал Дозора, все, у кого в тот момент были силы. Я стоял в третьем круге, нашей задачей было не столько подпитывать энергией шефа, сколько отражать внешнее вли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я временами поглядывал на Данилу. Он погружался в сумрак то один, то вместе с шефом. При каждом появлении в реальности раны уменьшались. Это было не столько сложно, сколько эффектно, ведь раны были свежие и не предопределенные судьбой. Но никаких сомнений в том, что шеф способен вылечить мать Светланы, я не испытывал. Даже если ее судьба обрывается в ближайшем будущем, если она непременно умрет. Вылечить -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наступит по другим причи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а тебе не страшно говорить такие в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 Светлана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ить надежду - это ведь ответств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я не верю в чудеса. Но сейчас готова поверить. Ты этого не бо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ей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ветлана. Я боюсь многих вещей. Но дру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снижение воронки на двадцать сантиметров. Антон, шеф просит передать - ты молод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что-то не понравилось в ее тоне. Разговор через сумрак не похож на обычный, и все-таки эмоции чувству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просил я сквозь мертвую серую пел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й,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такую уверенность, - сказала Светлана. Посмотрела в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слышал? Шорох какой-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тер, - предположил я. - Или прошел к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с воронкой все нормально. Медленное снижение. Ты, каким-то образом, повышаешь ее внутреннюю сопротивляем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счетам, к утру воронка снизится до условно-безопасной вели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гу приступить к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 чем проблемы? Ольга, они есть, я чувст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мы партн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действовало. Я не видел сейчас белой совы, но знал, что ее глаза сверкнули, и она на миг посмотрела на окна полевого шт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ца шефу и наблюдателю от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проблемы с мальч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Ег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о чем ты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общаться одновременно и в реальном, и в сумеречн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хорошо бы уметь раздваи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у тебя гораздо более важная мисс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Антон, - это снов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я понял, что у одного моего знакомого - неприятности. Крупные неприятности, - я посмотрел ей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ша. Она взяла мальчишк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Я ничего не ощутил. Никаких эмоций, ни жалости, ни ярости, ни печали. Только внутри стало холодно и пу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я этого ждал. Непонятно почему - но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же Медведь и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не инициация! Смерть - только лишь смерть. Вечная смерть - страш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ив. Она взяла его в залож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не было. Просто никогда такого не случалось. Заложники - это человеческие иг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ша требует перегов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чет суда... надеется выпу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енно я поставил вампирше пять с плюсом - за сообразительность. Шансов уйти у нее нет 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свалить всю вину на уже уничтоженного товарища, который ее инициировал... Ничего не знаю, ведать не ведаю. Укусили. Стала такой, какой стала. Правил не знала, Договора не читала. Буду нормальной, законопослушной вампир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может и получиться! Особенно, если Ночной Дозор пойдет на какие-то уступки. А мы пойдем.., у нас нет выхода, любая человеческая жизнь должна быть защищ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обмяк от облегчения. Казалось бы, что мне этот пацан, на самом-то деле? Выпадет на него жребий - он превратится в законную добычу вампиров и оборотней. Такова жизнь. И я пройду мимо. И даже без жребия - сколько раз Ночной Дозор не успевал, сколько людей погибло от темных... Но странная вещь - я уже ввязался в схватку за него, я вступил в сумрак и пролил кровь. И теперь мне не все равно. Совсем не все р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п общения в сумерках куда быстрее, чем разговор в человеческом мире. И все-таки мне приходилось разрываться между Ольгой и Светла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не забивай себе голову моими проблем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и на что, мне захотелось засм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роблемами были сейчас забиты сотни голов, а Светлана об этом думать не думала, и ведать не ведала. Но стоило упомянуть о чужих проблемах - таких крошечных, на фоне черной воронки инферно, как девушка моментально перенесла их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есть такой закон, - начал я. - Закон парных случаев. У тебя неприятности, но я говорил не о них. У другого человека тоже - крупные проблемы. Его личные проблемы, но от этого не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няла. И что мне понравилось - не смутилась. Только уточн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проблемы тоже лич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 сказал я. - Мне так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му человеку - ты можешь ему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омогут без меня,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ибо, что выслушал, но мне-то и впрямь помочь невозможно. Это судьба такая дурац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еня прогоняет? - спросил я сквозь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хотелось сейчас касаться ее со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озвалась Ольга. - Нет... Антон, она чув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у нее есть способности Иной? Или это лишь случайный всплеск, вызванный тянущимся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увствует?</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Что ты нужен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сумасшедшая кровососущая стерва.., она требует на переговоры именно тебя. Того, кто убил ее партн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ут мне стало по-настоящему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ас был факультативный курс по антитеррористическим мерам, скорее для того, чтобы не приходилось прибегать к способностям Иного, влипнув в человеческие разборки, чем для реальных рабочих потребностей. Психологию террористов мы проходили, и в ее рамках вампирша действовала вполне лог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первым работником Дозора, попавшимся ей на пути. Я убил ее наставника, ранил ее са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е во мне сконцентрировался образ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треб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десяти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в глаза Светлане. Сухие, спокойные, ни слезин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руднее всего, когда боль спрятана под спокойным лицо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если я сейчас у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к глупо... - сказал я. - Мне кажется, что тебе сейчас нужна помощь. Хотя бы кто-то, кто умеет слушать. Или согласен сидеть рядом и пить остывший 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ая улыбка, и едва заметный кив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права.., еще одному человеку нужна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стра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ранный. Очень стра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акое чувство.., ведь я тебя давно знаю, а кажется - впервые вижу. И еще - словно ты одновременно и со мной разговариваешь, и с кем-то друг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я. - Так и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я схожу с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ведь не случайно пришел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тветил. Шепнула что-то Ольга, и за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вращалась над головой исполинская воро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учайно, - сказал я. - Чтобы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емный маг, наложивший проклятие, следит за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 все-таки не случай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нское проклятие", а нацеленный профессионалом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облако тьмы над головой довольно влить еще одну каплю ненависти. Волю Светланы к жизни достаточно ослабить на самую-самую малость. И последует прорыв. В центре Москвы проснется вулкан, спятит электроника на боевом спутнике, мутирует вирус грип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лча смотрели друг на дру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не казалось, я уже почти понимаю, что происходит на самом деле</w:t>
      </w:r>
      <w:r>
        <w:rPr>
          <w:lang w:val="en-US"/>
        </w:rPr>
        <w:t>.</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она разгадка, рядом, и все наши версии - глупость и чушь, следование старым правилам и схемам, которые просил отбросить шеф. Но для этого надо было подумать, надо было хоть на секунду отрешиться от происходящего, уставиться на голую стену или в бездумный телеэкран, не разрываться между желанием помочь одному маленькому человечку и десяткам, сотням тысяч людей. Не колыхаться в этой убийственной трясине подлого выбора, который при любом раскладе останется подлым, и всей разницей для меня будет - быстро</w:t>
      </w:r>
      <w:r>
        <w:rPr>
          <w:lang w:val="en-US"/>
        </w:rPr>
        <w:t xml:space="preserve"> </w:t>
      </w:r>
      <w:r>
        <w:rPr>
          <w:rFonts w:eastAsia="Times New Roman Cyr" w:cs="Times New Roman Cyr" w:ascii="Times New Roman Cyr" w:hAnsi="Times New Roman Cyr"/>
          <w:lang w:val="en-US"/>
        </w:rPr>
        <w:t>я погибну, перейдя под ударом инферно в серые просторы сумеречного мира, или медленно и мучительно, разжигая в собственном сердце тусклый огонек презрения к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я должен идти,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это не Ольга, это шеф. -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нулся - он ничего не мог мне приказать, ситуация зашла в этический тупик. Видимо, вампирша стояла на своем, и ни с кем другим вести переговоры не жел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ывая мне остаться, шеф убивал мальчишку-заложника.., и потому даже не мог при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просить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рганизуем твой от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сообщите упырихе, что я 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ротянула руку, легонько коснулась моей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ходишь насо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утра,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 просто сказала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ресс-посвящение в тайны мироздания? Дубль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кажу утром.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шел с ума, - донесся голос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действительно надо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этого не говори! - крикнула Ольга. Она почувствовала мои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когда тебе предложили искалечить себя, но продлить жизнь матери, когда ты отказалась... Это было правильно и разумно, так 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тебе плохо. Так плохо, что лучше было бы поступить неразу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сейчас не уйдешь, плохо будет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огда иди. Только вернись, Антон</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 из-за стола, оставив остывший чай. Вихрь инферно покачивался над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приду, - сказал я. - И.., поверь, еще не все потеря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мы не сказали друг другу ни слова. Я вышел, начал спускаться по ступенькам, Светлана закрыла за мной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тишина... мертвая тишина, даже собаки устали скулить в эту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разумно. Я поступаю неразумно. Если нет этически правильного выхода - поступай неразумно. Мне это кто-то говорил? Или вспомнилась строка из старых конспектов, фраза из лекции? Или я подбираю себе оправ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о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епт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почти незнакомый, севший. Захотелось вжать голову в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кнул подъездную дверь, выскочил на обледенелый троту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я сова комком пуха кружила над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хрь инферно уменьшился, присел. Ненамного, по сравнению с общей высотой, но уже заметно для глаз, метра на полтора-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л, что это произойдет? - спрос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в головой я смотрел на вихрь. Да в чем же тут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на появление Игната, специалиста по приведению людей в благостное расположение духа, инферно отреагировало усилением, почему мой сумбурный разговор и неожиданный уход снизили воро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ппу аналитиков пора разгонять, - сказал шеф. Я понял, что это уже было сказано всем, не мне одному. - Когда у нас будет рабочая версия происходя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вынырнула откуда-то с Зеленого проспекта, обдала меня лучами фар, скрипнула шинами, неуклюже переваливаясь через бугры разбитого асфальта, остановилась у подъез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емистый спортивный кабриолет теплого оранжевого цвета был нелеп среди унылых панельных многоэтажек, в городе, где лучшим видом транспорта по-прежнему оставался дж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высунулся с места водител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Приказано доставить тебя с ветер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на Ольгу, и та почувствовала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работа здесь. Езж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бежав машину я сел на переднее сиде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развалился Илья, видимо, шеф счел нужным усилить пару Тигренок-Мед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догнал меня сквозь сумрак голос Ол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 ты сегодня задолжал. Держи это в памяти - каждый миг дер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разу понял, о чем она говорит. Ведьмочка из Дневного Дозора? Да при чем тут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рванула, задевая днищем ледяные надол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вкусно выругался, крутя руль, с негодующим ревом двигателя машина поползла к проспекту.</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У какого полудурка вы взяли тачку? - спросил я. - В такую погоду н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хих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 Борис Игнатьевич одолжил тебе свой автомоб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что ли? - только и просил я, оборачиваясь. На работу шефа возил служебный "БМВ". Вот уж не замечал в нем тяги к непрактичной роск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Антошка, как ты его? - Илья кивнул в сторону высящегося над домами вихря. - Не замечал у тебя подобных способ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не трогал. Только с девушкой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л? А трахнуть - тра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обычная манера общения Ильи, когда он от чего-то напрягался. А уж поводов для волнения у нас сейчас было хоть отбавля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я поморщился. То ли нарочитость какую-то поймал в словах... то ли просто резану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лья, не надо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 легко согласился он. - Так что ты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по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наконец-то вырвалась на просп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 коротко велел Семен. Меня вжало в кр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сзади возился, доставая и раскуривая сигар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 через двадцать я понял, что предыдущая поездка была неторопливой увеселительной прогул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н, вероятность аварии убрана? - крикнул я. Машина неслась через ночь, будто пыталась обогнать свет своих ф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мьдесят лет за рулем, - презрительно бросил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 Дороге Жизни грузовики в Ленинград во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неваться в его словах не приходилось, и все же я подумал, что те поездки были менее опасными. Скорости не те, предугадать падение бомбы для Иного - не пробле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ы сейчас попадались пусть нечасто, но попадались, дорога была, мягко говоря, отвратительной, наш спортивный автомобиль для подобных условий никак не предназна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ья, что там произошло? - пытаясь оторвать взгляд от увиливающего с нашего пути грузовика, спросил я. - Ты в кур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мпиршей и пацаном, что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ь наша, вот что произошло, - Илья руг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 и глупость относительная... Все было нормально сделано. Тигренок и Медведь представились родителям мальчишки дальними, но любимыми родствен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Урала"? - спросил я, вспомнив курс по общению с людьми и варианты знаком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шло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олье, пьянка, поедание уральских деликатесов.., из ближайшего супермарк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нил увесистую сумку Медве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время они проводили хорошо, - в голосе Ильи была не зависть, а, скорее, полное одобрение товарищей. - Светло, тепло, и мухи не кусают. Пацан то с ними сидел, то в своей комн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было знать, что он уже способен входить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обдало хол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рямь - от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е не сказал. Ни им, ни ше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овлетворился тем, что вытащил мальчишку из сумрака, пожертвовав толикой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в поле во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продолжал, ни о чем не подозре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пирша зацепила его Зо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прицельно, ребята не почувствовали. И крепко.., пацан даже не пикнул. Вошел в сумрак и выбрался на кры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балконам, до крыши было всего три этажа. Вампирша уже ждала там. Причем знала, что парень с охраной, едва схватила - сразу же раскрылась. Теперь родители спят крепким здоровым сном, вампирша стоит с мальчишкой в обнимку, Тигренок и Медведь рядом с ума схо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Нечего тут было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ь наша, - все-таки заключил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оковое стечение обстоятельств. Мальчишку ведь даже никто не инициировал.., кто знал, что он может войти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это были воспоминания. Может быть страх перед бешенной гонкой автомобиля по трассе. Но я посмотрел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рошо людям, они не видят этого - никогда! Как им плохо - им не дано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ое серое небо, в котором нет и не было звезд, небо вязкое как кисель, светящееся тусклым, мертвенным 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илуэты смягчились, растаяли - и дома, по стенам которых растекся ковер синего мха, и деревья, ветви которые в сумраке колышутся совсем не по воле ветра, и уличные фонари, над которыми кружат, едва шевеля короткими крыльями, сумеречные птицы. Едут навстречу машины - медленно-медленно, шагают люди - едва переставляя ноги. Все сквозь серый светофильтр, все сквозь ватные пробки в ушах. Немое черно-белое кино, изыск пресыщенного режисс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где мы черпаем свою силу. Мир, который пьет нашу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в него войдешь - таким и вы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ая мгла растворит скорлупу, которая нарастала на тебе всю жизнь, вытащит то ядрышко, что люди называют душой, и попробует на зуб. И вот когда ты почувствуешь, как хрустишь в челюстях сумрака, ощутишь пронизывающий холодный ветер, едкий, как змеиная слюна.., тогда ты станешь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берешь, на чью сторону в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 еще в сумраке?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в сумраке... - Илья нырнул вслед за мной. - Антон, почему же ты н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умал. Не придал значения. Я не оперативный работник,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умеем, почти не умеем упрекать друг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если кто-то и в самом деле виноват. В этом нет нужды, наше наказание всегда вокруг нас. Сумрак дает нам силы, недоступные людям, дает жизнь, по человеческим понятиям - почти вечную. И он же отбирает все, когда приходит 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м-то смысле, все мы живем взаймы. Не только вампиры и оборотни, которым надо убивать, чтобы продлить свое странное существ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не могут позволить себе добра. Мы - наоб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не справлюсь... - я не закончил фразу. И так все было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сумрак это было даже красиво. На крыше, плоской крыше нелепого "дома на ножках", горели разноцветные блики. Единственное, что здесь имеет цвет - наши эмоции. Их сейчас было пре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ым ярким был дырявящий небо столб багрового пламени - страх и ярость вампир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а, - коротко сказал Семен, глянув на крышу и пинком захлопывая дверь машины. Вздохнул, и стал разде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ка я туда по стене.., по балк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бе советую, Илья. Только ты иди в сумраке,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к соб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ьше шансов, что заме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 беспокойтесь... я шестьдесят лет альпинизмом занимался. Фашистский флаг с Эльбруса скид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разделся до рубашки, кидая одежду на капот. Мимолетное охранное заклятие легло следом, прикрыв и тряпки, и саму щегольскую та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 поинтересова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ухмыльнулся, поежился, сделал пару приседаний, покрутил руками, будто физкультурник на разминке. И неспешной рысцой побежал к зданию. Легкий снежок падал ему н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ерется? - спросил я И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одняться по стене здания в сумраке, я знал. Теоретически. А вот восхождение в обычном мире, да без всякого снаря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 без особой убежденности подтвердил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десять минут плыл по подземному руслу Яузы... я тоже думал, что не выбер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лет занятий подводным плаванием, - мрачн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Пойду я, Антон. Ты как - лиф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 не тя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шел в сумрак, и побежал вслед за Семеном. Наверное, они будут подниматься по разным стенам, но я даже не хотел выяснять, кто по какой. Меня ждал свой путь, и не факт, что он будет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чем ты меня встрет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ептал я, подбегая к подъезду. Снег хрустел под ногами, в ушах стучала кровь. На бегу я достал из кобуры пистолет, снял с предохран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емь разрывных серебряных пуль. Должно хватить. Только бы попасть. Только бы найти тот миг, когда у меня будет шанс - попасть, опередить вампиршу и не зацепить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или поздно тебя бы встретили, Антон. Если не мы - то Дневной Дозор. А у них тоже были все шансы получи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дивился, что он следит за мной. Во-первых, дело было серьезное. Во-вторых - он, все-таки, мой первый наста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если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стегнул куртку, засунул пистолет за спину, воткнул ствол под ремень. - О Светл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мать проверили до конца,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пособна на проклятие. Никаких способ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о другом. Борис Игнатьевич.., я вот что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е не жал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это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я ее не жалел. Не делал комплиментов. Не оправд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исчезните, пожалуйста. Это моя работ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Хорошо. Извини, что погнал тебя в поле. Удачи,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ей памяти шеф не извинялся ни перед кем, и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не некогда было удивляться, наконец-то подошел лиф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имая кнопку последнего этажа я заметил болтающиеся на шнуре пуговки наушников. Странно, они играли. Когда я включил пле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мне выкинет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ешится потом, для одних он никто, Для меня - господин, Я стою в темноте, для одних я как тень, Для других - неви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жаю "Пик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а Шкляревского проверяли на принадлежность к Иным? Стоило бы... А может, и не надо. Лучше, пусть по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анцую не в такт, я все сделал не так, Не жалея о 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годня похож на несбывшийся дождь, Не расцветший цве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я, я - я неви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я, я - я неви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лица как дым, наши лица как дым И никто не узнает, как мы побе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считать последнюю фразу добрым предзнамен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очив на площадку последнего этажа я посмотрел на люк в потолке. Замок был сорван, именно сорван - дужка расплющена и растян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е это ни к чему, она на крышу, скорее всего, приле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поднялся по балко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Тигренок или Медведь. Скорее всего, Медведь, Тигренок выбила бы лю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щил куртку, кинул на пол вместе с бормочущим пле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огал пистолет за спиной - тот держался крепко. Значит, технические средства - ерунда? Посмотрим, Ольга, посмот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ю тень я отбросил вверх, спроецировал на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тянулся, и рывком скользнул в нее. Войдя в сумрак я полез по лесен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ий мох, густо облепивший железные прутья, пружинил под пальцами и пытался отполз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кочил на крышу, и даже пригнулся немного - такой здесь был ветер. Безумный, шквальный, ледяной. То ли отголосок ветра из человечьего мира, то ли причуда сумрака. Пока меня прикрывала от него бетонная коробка лифтовой шахты, выдающаяся над крышей, но стоило сделать шаг, и пробрало до к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м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стояла метрах в дес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лянул на нее, и на миг позавидовал - уж она-то холода точно не чувств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оборотни и маги берут массу для трансформации тела, я не знал. Вроде бы не из сумрака, но и не из человеческо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ловеческом облике девушка весила килограмм пятьдесят, может быть - чуть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лодой тигрице, стоящей в боевой стойке на обледенелой крыше, было центнера полтора. Аура ее пылала оранжевым, по шерсти стекали медленные, неторопливые искор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ост размеренно стегал налево-направо, правая передняя лапа размеренно царапала битум. В этом месте крыша была продрана до бетона.., кого-то по весне заль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ходи ближе, Антон, - рявкнула тигрица, не оборачив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держался к вампирше ближе, чем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лядел он еще более грозно. В этот раз для трансформации он выбрал облик белого медведя, причем в отличии от реальных обитателей Арктики был снежно-белым, как на картинках в детских кни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аверное, он все-таки маг, а не перевоспитавшийся оборо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тни скованы одним, максимум двумя обликами, а я видел Медведя и в образе косолапого бурого медведя, это когда мы устраивали карнавал для американской делегации Дозора, и в обличье гризли - это на показательных занятиях по перевоплощ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стояла у самого края кр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ала, ощутимо сдала с нашей первой встр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еще более заострилось, щеки впали. На начальном этапе перестройки организма вампирам почти непрерывно нужна свежая кровь. Но обманываться внешностью не стоило - ее истощение лишь внешнее, причиняет ей муки, но сил не лишает. Ожог на лице почти прошел, след от него едва угады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голос вампирши был торжествующим. Удивительно торжествующим - будто не на переговоры меня позвала, а на закл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стоял перед вампиршей, она заслонялась им от оперативников. Мальчик был в сумраке, порожденном упырихой, и потому сознания не терял. Стоял молча, не двигаясь, смотрел то на меня, то на Тигр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полагался на нас больш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рукой вампирша перехватывала мальчишку поперек груди, прижимая к себе, другую - с выпущенными когтями, держала у его горла. Оценить ситуацию было нетрудно. Пат. Причем взаи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ытайся Тигренок или Медведь напасть на упыриху - та, одним взмахом руки, снесет мальчику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не лечится... даже с нашими возможностями. С другой стороны, стоит ей убить пацана - ничто нас сдерживать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загонять врага в угол. Особенно, если идешь уб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ела, чтобы я при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пришел, - я поднял руки, демонстрируя, что в них ничего нет. Поше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казался между Тигренком и Медведем, вампирша оскалила клы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ни осины, ни боевых амулетов. Я не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чего не смогу тебе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улет! На твоей шее аму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имеет к тебе никакого отно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щита от того, кто неизмеримо выше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как нехорошо.., как плохо... Я подцепил цепочку, сорвал амулет и бросил под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ри жел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может попытаться воздействовать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ял. Теперь говори. Чего ты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крутанула головой - шея легко сделала оборот на триста шестьдесят градусов. Ого! Я про такое даже не слышал... и наши боевики, вероятно, тоже - Тигренок зары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кра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у вампирши оставался человеческим, визгливый истеричный голос молодой, глупой девчонки, случайно обретшей силу и власть. - Кто?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ую руку, где она отрастила когти, она вдавила в шею мальчишки - я вздрогнул, представив, что будет, если выступит хоть капелька крови. Упыриха же потеряет контроль! Другой рукой, нелепым обвиняющим жестом, заставляющим вспомнить Ленина на броневике, вампирша указала на край кр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он вы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охнул, и по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ья, вых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рез крыши вцепились пальцы. Через миг Илья перемахнул низенькое ограждение, встал рядом с Тигренком. Где он там пря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зырьке балкона? Или висел, вцепившись в плети синего м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 торжествующе сказала вампирша. - Об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а она, похоже, не чувствовала. Может быть, наш флегматичный друг лет сто занимался ниндзют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ебе говорить об об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 на миг в глазах вампирши мелькнула что-то человеческое. - Я умею обманывать! Вы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Хорошо, ты умеешь, а мы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ь и наде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считаешь, что понятие "ложь во спасение" годится лишь для проповедей - верь. Если ты думаешь, что "добро должно быть с кулаками" лишь в старых стихах осмеянного поэта - наде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хочеш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чала на миг, будто и не задумывалась раньш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опоздала. Ты уже мер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вновь оска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А мертвые умеют отрывать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лько это они и уме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мотрели друг на друга, и это было так странно, так театрально-напыщенно, и весь разговор был нелеп, ведь нам никогда не понять друг друга. Она мертва. Ее жизнь - чужая смерть. Я ж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ее стороны - все наоб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моей вины, - ее голос вдруг стал спокойнее, мя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ука на шее Егора чуть расслабилась. - Вы, вы, называющие себя Ночным Дозором.., те, кто не спит по ночам, кто решил, что он вправе хранить мир от Тьмы... Где вы были, когда пили мою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сделал шажок вперед. Крошечный шажок, будто и не переступил могучими лапами, а просто скользнул под напором ветра. Я подумал, что он будет так скользить еще десяток минут, как скользил весь этот час, пока длилось противостояние. До тех пор, пока не сочтет шансы достаточными. Тогда он прыгнет... и если повезет, мальчишка будет вырван из рук вампирши, и отделается парой сломанных реб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можем уследить за всеми, - сказал я. - Просто не мо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страшно.., я начинал ее жалеть. Не мальчишку, влипшего в игры Света и Тьмы я жалел, не девушку Светлану, над которой нависло проклятие, не ни в чем не повинный город, который ударит этим проклят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у я жалел. Потому что и впрямь - где мы 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зывающие себя Ночным Доз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у тебя был выбор, - сказал я. - И не говори, что это не так. Инициация проходит лишь по обоюдному согла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могла умереть. Честно умереть. Как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 вампирша мотнула головой, рассыпая волосы по пле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Семен.., неужели так трудно взобраться на крышу двадцатиэтажного дома? - Я бы хотела.., честно. А тот.., кто ставил подписи на лицензии... кто предназначил меня в пищу? Он поступал ч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просто жертва взбесившегося вамп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назначена добычей, выбрана слепым жребием. И не было у нее никакой судьбы, кроме как отдать свою жизнь для продления чужой смерти. Вот только тот парень, что рухнул мне под ноги пригоршней праха, сожженный печатью, он полюбил. Действительно полюбил.., и не высосал чужую жизнь, а превратил девушку в равную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ые умеют не только отрывать головы, но и лю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а лишь в том, что даже их любовь требует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жден был ее скрывать, ведь он превратил девушку в вампира незаконно. Он должен был ее кормить - и тут годилась лишь живая кровь, а не склянки, сданные наивными доно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чалось браконьерство на улицах Москвы, и мы, хранители Света, доблестный Ночной Дозор, отдающие людей в жертву Темным, встрепе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страшное в войне - понять врага. Понять - значит простить. А мы не имеем на это права.., с сотворения мира не име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у тебя был выбор,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жое предательство - не оправдание собств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ихонько за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добрый слуга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ы можешь тысячу раз повторить, что я мертва. Что душа моя сгорела, растворилась в сумраке. Только объясни мне, подлой и злой, в чем между нами разница? Объясни так.., чтобы я повер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склонила голову, посмотрела в лицо Ег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а, доверительно, почти по-друж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ты.., мальчик.., ты меня понимаешь? Ответь. Ответь честно, не обращай внимания.., на когти. Я не обиж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скользну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уть-ч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чувствовал, как напрягаются его мышцы, как он готовится к пры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 спиной вампирши, беззвучно, плавно и в то же время быстро - как он ухитряется так стремительно двигаться в человеческ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вился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ыш, проснись! - весело сказала упыриха. - Ответь! Только честно! И если ты думаешь, что он прав, а я не права.., если ты действительно в это веришь.., я отпущ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ймал взгляд Е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нял, что он отве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 Холодно. Нет сил на эмо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выходят, пусть пылают костром, что не виден люд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ы хочешь? - спросил я. - Суще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сдавайся. Будет суд, совместный суд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посмотрела на меня.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верю в ваш суд. Ни Ночному Дозору.., ни Днев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зачем ты звала меня? - спросил я. Семен двигался к вампирше, он был все ближе и 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отомстить, - просто сказала вампирша. - Ты убил моего друга. Я убью твоего.., на твоих глазах. Потом.., попробую.., убить тебя. Но даже если не выйдет... - она улыбнулась. - Тебе хватит осознания, что ты не спас мальчика. Ведь верно? Дозорный? Вы подписываете лицензии, не глядя в лица людей. Но стоит вам посмотреть.., и выползает наружу мораль... вся ваша фальшивая, дешевая, подлая мор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пры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дновременно с ним - Мед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расиво, и это было быстрее любой пули, любого заклятия, потому что, в конце концов, всегда остается лишь тело наносящее удар, и умение, которое постигали двадцать, сорок, сто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я вырвал из-за спины пистолет, и рванул спуск - зная, что пуля будет двигаться лениво и медленно, "рапидной" съемкой из дешевого боевика, оставляя вампирше шанс увернуться и шанс у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распластался в воздухе - будто налетев на стеклянную стену, сполз по невидимой преграде, одновременно переходя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я отшвырнуло - он был куда массивнее. Пуля, с грацией стрекозы ползущая к вампирше, полыхнула лепестком пламени и исч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глаза упырихи - медленно расширяющиеся, недоуменные, то я бы решил, что защитный колпак опустила она с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это и является привилегией лишь высших м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 моей охраной... - раздалось из-за сп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 и встретил взгляд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что вампирша не впала в па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что не убила Егора. Неудачная атака и появление темного мага стали для нее куда большей неожиданностью, чем для нас, потому что я ждал... ждал чего-то подобного, едва снял аму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е удивляло, что он прибыл так быстро. У темных - свои дороги. Вот только почему Завулон, наблюдатель от Темных, предпочел эту маленькую разборку пребыванию в нашем штабе? Утратил интерес к Светлане, и нависшему над ней вихрю? Понял что-то, до чего мы никак не можем д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ая привычка просчитывать! Оперативники ее лишены, по самой сути своей работы. Их стихия - немедленная реакция на опасность, схватка, победа или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уже достал магический жезл. Его бледно-сиреневое свечение было слишком ярким для мага третьей ступени, и слишком уж ровным, чтобы поверить в неожиданный всплеск сил. Скорее всего, жезл заряжал сам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редпола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ждал появления кого-то, по силе соизмеримого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Тигренок, ни Медведь менять облик не стали. Их магия не нуждалась в приспособлениях, и уж тем более - в человеческих те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по-прежнему смотрел на вампиршу, начисто игнорируя Завулона, Тигренок встала рядом со мной. Семен, потирая поясницу, медленно обходил вампиршу, демонстративно показываясь ей на глаза. Темного мага он тоже предоставлял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 прорыча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не сразу понял, что ее смут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 моей охраной, - повторил Завулон. Он кутался в бесформенное черное пальто, голову покрывал мятый берет из темного м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маг прятал в карманы, но я был почему-то уверен - нет там ничего, ни амулетов, ни пистоле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 закричала вампирша. - К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защитник и покровитель, - смотрел Завулон на меня, даже не на меня - немножко вскользь, мимо. - Твой хозя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то, с ума сошел? Вампирша ничего толком не понимает в расстановке сил. Она на взводе. Она собралась умереть... прекратить существование. Сейчас у нее появился шанс уцелеть - но такой 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хозя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ушка, чья жизнь стала чужой смертью, засмеялась. - Кто бы ты ни был - из Света, из Тьмы, запомни! У меня нет и не будет хозя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чала отступать к краю крыши, волоча за собой Егора. По-прежнему - одной рукой придерживая, другую держа у горла. Заложник... хороший ход против сил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и против сил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мы согласны, - сказал я. Опустил руку на напрягшуюся спину Тигренка. - Она твоя. Забирай ее - до суда. Мы чтим До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бираю их... - Завулон слепо смотрел вперед. Ветер хлестал его в лицо, но немигающие глаза мага были широко раскрыты, будто их отлили из стекла. - Женщина и мальчик на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вампир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онец-то удостоил меня взгл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депт Света, я беру лишь свое. Я чту Великий До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и мальчик - на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ильнее любого из нас, - сказал я. - Но ты один,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покачал головой, и улыбнулся - печально, сочув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нтон Городец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за лифтовой шахты, юноша и девушка. Знакомы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знаком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и Петр. Ведьма и ведьмак из Днев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 негромко позвал Завулон. - Ты понял различие между нами? Чья сторона представляется тебе более предпочти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молчал. Но, может быть, лишь потому, что когти вампирши лежали на его гор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роблема? - мурлычущим голосом спроси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подтверд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решение? - спроси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дозорные пока молчали, не вмешивались в происходя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ится, - сказала Тигренок. Она чуть подалась к Завулону, и хвост нещадно стегал меня по коле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не нравится точка зрения Дневного Дозора.., на происходя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чевидно, было их общее с Медведем мнение - когда они работали в паре, то высказывался кто-то один. Я глянул на Илью - тот крутил жезл в пальцах и улыбался: нехорошо, мечт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ебенок, который вместо пластмассового автомата притащил в компанию заряженный "у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у, явно, было все равно. Чихал он на мел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мьдесят лет занимается бегом по крыш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ты говоришь от Дневного Дозора?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кундная тень колебания мелькнула в глазах темн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происходит... Почему Завулон покинул наш штаб, пренебрегая возможностью выследить и привлечь к Дневному Дозору неизвестного мага чудовищной силы? Такой возможностью не пренебрегают - даже ради вампирши и паренька с потенциально большими способ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Завулон идет на конфли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чему, почему он не хочет - я ведь вижу это, тут нет сом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упать от имени всего Днев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как частное лицо, - с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 нас небольшое личное разногласие, -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хочет вмешивать Доз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мы - просто Иные, пусть и состоящие на службе, пусть и занятые на заданиях. Но Завулон предпочитает не доводить конфликт до официального противостояния. Почему? Так верит в свои силы, или так боится появления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ое главное, почему он бросил штаб и охоту за чародеем, наложившим проклятие на Светлану? Темные добивались того, чтобы чародея отдали им. А теперь с легкостью отказыв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известно Завулону? Что неизвестно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жалкие... - начал темный маг. Он не успел закончить - свой ход совершила жер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лышал рык Медведя - недоуменный, растерянный рык, и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вот уже полчаса пребывающий в роли заложника, прижатый к вампирше, растворялся, исче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уходил глубже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сжала руки - пытаясь не то удержать его, не то у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ах когтистой лапы был стремителен - но уже не встретил живой пло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ударила сама себя - под левую грудь, в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аль, что она нежи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прыгнул. Ожившим сугробом пронесся сквозь пустоту, где только что стоял Егор, и повалил вампир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его тушей дергающееся тело скрылось полностью - лишь высовывалась, судорожно колотя по мохнатому боку, когтистая р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самый миг Илья вскинул жезл. Сиреневый свет чуть потускнел, прежде чем жезл взорвался, превращаясь в колонну белого пламени. Казалось, что в руках оперативника - оторванный от маяка луч прожектора, ослепительный и почти ощутимо плотный. С видимым усилием Илья взмахнул руками, чиркнул по серому небу лучом, невиданным в Москве со времен войны - и обрушил исполинскую дубину на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валило, прижало к крыше, а световой столб вырвался из рук Ильи, обретая подвижность и самостоя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е луч света, не столб пламени - белая змея, крутящаяся, обрастающая серебристыми чешуйками. Конец исполинского тела расплющился, превращаясь в капюшон, из-под него высунулась тупая морда с немигающими глазами - размером с колесо от грузовика. Сверкнул язык - тонкий, раздвоенный, пылающий как газовая горе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прыгнул - меня чуть не задело хвостом. Огненная кобра свивалась в клубок, наваливалась на Завулона, рывками втискивала голову в петли собственного тела. А за пылающими кольцами молотили друг друга три тени, размазанные движением в мутные полосы. Прыжка Тигренка, нацелившейся на ведьму и ведьмака из Дневного Дозора, я просто н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тихо засмеялся, доставая из-за пояса еще один жезл. На этот раз - потусклее, видимо, заряженный самостоя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же - у него было оружие, персонально нацеленное на Завулона? Шеф знал, с кем нам предстоит столк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кинул взглядом крышу. На первый взгляд все было под контролем. Медведь, зажавший вампиршу, увлеченно молотил лапами - временами из-под него доносились смутные звуки. Тигренок занималась дозорными - и, вроде бы, помощи ей не требовалось. Белая кобра душила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обще остались не у дел. Илья, держа жезл наизготовку, наблюдал за схваткой, явно решая, в какую кучу кинуться. Семен, утратив к вампирше интерес, а к дозорным и Завулону вообще его не приобретя, брел по краю крыши, всматриваясь вниз. Боялся новых подкреплений Тем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стоял, как дурак, с бесполезным пистолетом в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легла мне под ноги с первого раза. Я шагнул в нее, чувствуя, как обжигает холод. Не тот, что знаком людям, а холод глубокого сумрака. Здесь уже не было ветра, здесь исчез снег и лед под ногами. Здесь не было синего мха. Все заполнял туман, густой, вязкий, комковатый - если уж сравнивать туман с молоком, то это было молоко свернувшееся. Враги и друзья - все они превратились в смутные, едва шевелящиеся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гненная кобра, дерущаяся с Завулоном, осталась столь же стремительной и яркой - этот бой шел во всех слоях сумрака. Я представил, сколько энергии было вложено в магический жезл, и мне окончательно поплох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Тьма и Свет? Зачем? Ни молодая вампирша, ни мальчишка-Иной не стоят подобных ус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 кри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уже начинало промораживать. На второй уровень сумрака я заходил лишь два раза - на занятиях, рядом с инструктором, и вчера днем, чтобы пройти сквозь закрытую дверь. Здесь у меня не была поставлена защита, и я терял, каждый миг терял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 я шагнул сквозь туман. За моей спиной раздавались глухие удары - змея колотила кем-то по крыше, зажав тело в пасти.., я даже знал, чье эт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тут течет еще медленнее, и есть маленький шанс, что мальчишка пока не потерял сознание. Я шел к тому месту, где он нырнул во второй слой сумрака, пытаясь различить хоть что-то - и не заметил тела под ногами. Споткнулся, упал, приподнялся, садясь на корточки, и оказался лицом к лицу с Ег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порядке? - нелепо спросил я. Нелепо, потому что глаза у него были открыты, и он смотрел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голоса звучали глухо и раскатисто. Совсем рядом колыхались две тени - Медведь продолжал рвать вампиршу. Как долго она держ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долго держится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сказал я, протягивая руку и касаясь его плеча. - Здесь.., тяжело. Мы рискуем остаться тут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трад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ное страдание - раствориться в сумраке. Ты даже представить себе не можешь, Егор! Ухо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отказывались гнуться пальцы. Пистолет стал тяжелым и отлитым изо льда. Может быть, я выдержу еще минуту или д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Егор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решает сам. Я - ухожу. Мне есть, ради чего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хочешь меня спасти? - с любопытством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ужен вашему Доз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умаю, что ты войдешь в наш Дозор... - сказал я, неожиданно для самого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Сквозь нас медленно пробежала тень -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заметил? С кем-то б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сижу здесь, теряя последние силы, и пытаюсь помешать изощренному самоубийству маленького Иного.., который все равно обре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хожу, - сказал я. - П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цеплялась за меня, она примерзла к пальцам и приросла к 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дирался из нее рывками, сумрак недовольно шипел, разочарованный таким повед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 мне, - сказал Егор. Я уже едва слышал его голос, я почти вышел - он заговорил в последнюю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янул руку, хватая его ладонь. Меня уже выдирало, выкидывало, туман вокруг таял. И вся моя помощь была чистым символом, главное мальчик должен был сделать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валились в верхний слой сумрака. В лицо ударил холодный ветер, но сейчас это было даже 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ялые движения вокруг превратились в стремительную схватку. Серые смазанные краски казались ярк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изменилось за те секунды, пока мы разговари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по-прежнему трепыхалась под Медведем.., не то. Парень-ведьмак валялся на крыше, то ли мертвый, то ли без сознания, рядом катались Тигренок и ведьма.., не 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м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я кобра разбухала, раздувалась, заполняя уже четверть кр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ловно накачивали воздухом и поднимали вверх, или же она сама взлетала в низкое небо. Семен стоял у переплетенных витков огненного тела, присев в какой-то из старых боевых стоек, и с его ладоней молотили в клубок белого пламени маленькие оранжевые шарики. Он метил не в кобру, а в кого-то, кто был под ней, кто давным-давно должен был погибнуть, но все еще продолжал боро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хрь света, клочья тьмы. Меня швырнуло на спину, в падении я налетел на Егора, повалил его, но зато успел удержать за руку. Тигренок и ведьма, расцепившись, полетели к краю крыши, замерли на ограждении. Медведя снесло с вампирши - изорванной, искалеченной, но все еще живой. Семен зашатался, но устоял - его накрыло мутной светящейся линзой защиты. Единственным, кто слетел вниз, оказался потерявший сознание ведьмак - в падении он проломил ржавые прутья ограды и безвольным кулем ушел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единственный, стоял как вкопанный. Никакой защиты вокруг него я не видел, но он по-прежнему с любопытством взирал на происходящее, сжимая свой жез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статки огненной кобры взмыли вверх, заметались светящимися облачками, таяли, рассыпались искрами, исходили лучиками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под этого фейерверка медленно вставал Завулон, раскинувший руки в сложном магическом жесте. В схватке он лишился одежды, и теперь был полностью обнажен. Тело его изменилось, приобретая классические признаки демона - тусклая чешуя вместо кожи, не правильная форма черепа, поросшего вместо волос какой-то свалявшейся шерстью, узкие глаза с вертикальными зрачками. Болтался гипертрофированный член, с копчика свисал короткий раздвоенный хво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ь! - крикнул Завулон. -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ейчас творится вокруг, в человеческ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ышки смертельной тоски и беспричинной, слепой радости, сердечные приступы, нелепые поступки, ссоры лучших друзей, измены верных влюбленных... Людям не видимо происходящее, но оно касается их ду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все это Дневному Доз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 мгновение меня вдруг коснулось спокой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яное, рассудочное, почти забыт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ходовая комбинация. Будем исходить из того, что все происходящее идет по плану Дневного Дозора. Сделаем это исходной посыл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 соединим все случайности, начнем с моей охоты в метро... нет, начнем с того мига, когда парню-вампиру назначили в пищу девушку, в которую он не мог не влюб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неслись так стремительно, будто я сейчас стал индуктором мозгового штурма, подключился к сознанию других людей - как порой делают наши аналитики. Нет, этого, конечно, не было.., просто кусочки головоломки зашевелились, перемешанный на столе паззл-мозаика ожил и стал складываться передо м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невному Дозору наплевать на вампирш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вной Дозор не пойдет на конфликт из-за паренька с потенциально высокими способ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невного Дозора есть лишь одна причина устроить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чудовищного потенци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способный усилить их позиции.., не только в Москве, по всему контине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они и так добились своего, мы обещали отдать темн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неведомый маг - икс. Единственное неизвестное в зад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риписать игрек к Егору - его устойчивость к магии уж слишком велика для новичка-Иного. И все-таки мальчик - величина уже известная, пусть и с непонятным факт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сенным в задачу искусственно. Для услож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крикнул я. За моей спиной ворочался, пытаясь встать и скользя по льду, Егор.</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тступал от мага Семен, по-прежнему удерживая защи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страстно взирал на происходящее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шел на дергающуюся, пытающуюся подняться, вампиршу. Тигренок и ведьма Алиса снова начинали сближаться. -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н посмотрел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за кого вы бор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я еще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ачинал понимать - потому что паззл сложился и показал мне знакомо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н открыл пасть - челюсти разошлись влево и вправо, будто у жука. Он все больше и больше напоминал исполинское насекомое, чешуйки срастались в единый панцирь, гениталии и хвост втянулись, из боков начали вырастать новые коне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 него остался прежним, даже приобрел большую задумчивость и интеллигентность. Завулон протянул ко мне руку - та рывками удлинялась, приобретая все новые и новые суст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о мне... - прошепт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рли все. Кроме меня - я шагнул к темному м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ментальной защиты, которую я наращивал долгие годы, не осталось и сл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никак не мог отказать Завул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рявкнула Тигренок, отворачиваясь от помятой, но скалящейся ведьмы. - 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очень хотелось выполнить ее просьбу. Но я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донеслось из-за спины. - Обер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я выполнить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 голову, отрываясь от взгляда янтарных глаз с вертикальными зрач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сидел на корточках, встать у него сил не хват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что он вообще был в сознании... ведь подпитка его энергией извне прекратилась. Та самая подпитка, что вызвала интерес шефа, что велась с самого начала. Фактор игрек. Введенный для усложнения ситу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адони Егора свисал маленький костяной амулет на медной цепо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и! - крикнул мальч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р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лишком поздно, я уже наклонился, хватая амулет, летящий к моим ногам. Прикосновение к резному медальончику было обжигающим, словно я схватил угол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 демона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в тебе нет больше власти над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н взвыл, надвигаясь на меня. Власти у него больше не было, а вот сил - в избыт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но... - назидательно сказал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лающая белая стена рассекла пространство между нами. Завулон взвыл, налетев на магический барьер, его откинуло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ешно тряс обожженными лапами, совсем не страшный, скорее нелепый, через полотно чистого белог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ходовка, - сказал я. - Как элементарн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ыше все стихло. Тигренок и ведьма Алиса стояли рядом, не пробуя напасть друг на друга. Семен смотрел то на меня, то на Илью, и неизвестно, кто вызывал у него большее уди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ыриха тихо плакала, пытаясь подняться. Ей было хуже всех, она истратила все силы, чтобы выжить в схватке с Медведем, а теперь с трудом пыталась регенерировать. Неимоверным усилием она вынырнула из сумрака и превратилась в смутный силуэ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етер словно бы ст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делать темным магом человека, который изначально ч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л я. - Как привлечь на сторону Тьмы человека, который не умеет нена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одбрасывать ему неприятности со всех сторон.., понемногу, по чуть-чуть, в надежде, что он озлоб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помогает. Человек попался слишком уж чистый.., чис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засмеялся, тихо и одобр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ое, кого она сможет возненавидеть... - я смотрел в глаза Завулона, где сейчас осталась лишь бессильная злоба, - саму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это ход неожиданный. Необычный. Пусть у нее заболеет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девушка сжигает душу, презирая свое бессилие и невозможность помочь. Загоним ее в такой угол, где можно лишь ненавидеть... пускай саму себя, но - нена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правда, вероятностная ви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шанс, что один-единственный сотрудник Ночного Дозора, незнакомый толком с оперативной раб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подкосились - я, действительно, не привык столько находиться в сумраке. Я упал бы на колени перед Завулоном, чего мне ужасно не хотелось. Семен скользнул сквозь сумрак и поддержал меня за плечи. Наверное, он сто пятьдесят лет этим заним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накомый с работой в поле... - повторил я. - Возьмет, да и не станет действовать по схеме. Жалеть и утешать девушку, для которой жалость - смертельна. Значит надо его отвлечь. Создать такую ситуацию, чтобы он был занят по уши. Чтобы его кинули на второстепенное задание - да еще и завязать на этом задании, личной ответственностью, симпатией, всем, что под руку подвернется. Ради этого и рядовым вампиром можно пожертвовать.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начал трансформироваться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емительно обретал прежний скорбно-интеллигентный об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но. Зачем? Я видел его таким, каким он стал в сумраке, стал однажды и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ходовка, - повторил я. - Ручаюсь, матери Светланы вовсе не обязательно умирать от смертельной болезни. С вашей стороны было маленькое вмешательство, в рамках допустимого... Но тогда и у нас есть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ша! - с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я покачал головой. - Не будет никакого прорыва инф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мать поправится. Сейчас я поеду к Светлане.., и расскажу ей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ридет в Ночной Дозор. Завулон, вы проиграли. Все равно - проигр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росанные по крыше клочья одежды поползли к темному магу, срослись, прыгнули, одевая его: грустного, обаятельного, преисполненного печали за весь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з вас не уйдет отсюда, - с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его спиной начала клубиться тьма - будто раскрывались два огромных черных кр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снова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ильнее вас всех, - Завулон покосился на И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заемные силы небезграничны. Вы останетесь здесь, навсегда, в сумраке, глубже, чем когда-либо боялись загля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вздохнул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а ведь он до сих пор не пони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рнулся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ведь в маскараде больше нет необходим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нагловатый оперативник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нто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не столь редко выпадает наблюдать шефа Дневного Дозора в действии.., прости уж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Илье в моем обличье было столь же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Игнатьевич обрел прежний облик. Разом, без всяких театральных промежуточных метаморфоз и световых эффек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йствительно был в халате и тюбетейке, вот только на ногах у него оказались мягкие ичиги, а поверх них - кал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о Завулона было приятно по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крылья не исчезли, но расти перестали, только похлопывали неуверенно - будто маг пытался улететь, но не реш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тывай операцию, Завулон,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немедленно уберетесь отсюда и от дома Светланы - мы не станем подавать официальный прот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не коле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хо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кивнул, словно иного ответа не ожидал. Можно подумать... Но жезл он опустил, и барьер между мной и Завулоном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омню твою роль в этом... - немедленно прошептал темный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 - согласился я. - Это 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свел руки - темные крылья хлопнули в такт, и он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еред этим маг глянул на ведьму - и т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как мне это не понравилось. Плевок вслед - не смертельно, но всегда не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й, пританцовывающей походкой, совершенно не вязавшейся с окровавленным порванным лицом и вывихнутой, безвольно свисающей левой рукой, Алиса подошла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 должна уйти,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 превеликим удовольствием! - откликнулась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еред этим, у меня есть маленькое.., совсем маленькое пра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так,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 я. - Воздействие седьмой степ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го будет направлен удар? На шефа -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Медведь, Семен.., ерунда. Егор? А что ему можно внушить на самом слабом уровне вмеш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ся, - сказала ведьма. - Откройся мн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шательство седьмого уровня. Шеф Ночного Дозора свидетель - я не перейду гра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застонал, до боли сжимая мое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есть это право, - сказал я. -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упай, как знаешь, - тихо ответил шеф. - Я смот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охнул, раскрываясь перед вед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ичего она не сможет! Ничего! Вмешательство седьмой степени - ей никогда не повернуть меня к Тьме! Это просто-напросто см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мягко сказала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шефу то, что ты хотел сказать. Скажи правду. Поступи честно и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ты должен по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имальное воздействие... - подтвердил шеф. Если в его голосе и была боль, то так глубоко, что мне не дано ее у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ходовка, - сказал я, глядя на Бориса Игнатье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усторонняя. Дневной Дозор жертвует своими пеш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ой Дозор - своими. Ради великой цели. Ради привлечения на свою сторону волшебницы великой, небывалой силы. Может погибнуть молодой вампир, которому так хочется лю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погибнуть, сгинуть в сумраке мальчишка со слабенькими способностями Иного. Могут пострадать свои сотрудники. Но есть цель, что оправдывает средства. Два великих мага, сотни лет противостоящих друг другу, затевают очередную маленькую вой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ветлому магу тут труднее.., он все ставит на ка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игрыш для него - не просто неприятность, это шаг в сумрак, в сумрак навсегда. Но все-таки он ставит на карту все. Своих и чужих. Так,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 ответ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тихонько засмеялась и пошла к лю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сейчас было не до полетов, Тигренок помяла ее от души. И все-таки ведьма пребывала в хорошем настро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 Семена - тот отве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медленно трансформировалась обратно в девушку.., но тоже старалась не смотреть мне в лицо. Медведь коротко взревел, и не меняя обличья затопал к лю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труднее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ишком прямолинейный, Медведь, прекрасный боец и противник компромис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ы вы все, - сказал Егор. Приподнялся, рывками, - не только от усталости, сейчас его подпитывал шеф, я видел тоненькую ниточку силы, струящуюся в воздухе - поначалу всегда трудно выдираться из своей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следом. Это было нетрудно, за последние четверть часа в сумрак выплеснулось столько энергии, что он утратил обычную агрессивную липк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мгновенно я услышал отвратительный мягкий стук - это сорвавшийся с крыши ведьмак достиг асфаль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стали появляться остальные. Симпатичная черноволосая девушка с кровоподтеком под левым глазом и разбитой скулой, невозмутимый коренастый мужичок, импозантный бизнесмен в восточном халате... Медведь уже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что он будет делать в своей квартире, в "берл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ь неразбавленный спирт и читать стихи. Вслух, скорее всего. Глядя в веселый бормочущий телеви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ша тоже была тут. Ей было совсем плохо, она что-то бормотала, тряся головой и пытаясь зализать перекушенную руку. Рука устало пыталась прирасти обратно. Все вокруг было забрызгано кровью - не ее, конечно, а кровью последней ж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сказал я, поднимая тяжелый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предательски дрог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шмякнула, пронзая мертвую плоть, в боку девушки возникла рваная рана. Вампирша застонала, зажала ее здорово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болталась на каких-то ниточках сухожи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мягко сказал Семен. - Не надо,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таки прицелился ей в голову. Но в этот миг с неба спикировала огромная черная тень, летучая мышь, выросшая до размеров кондора. Раскинула крылья, заслоняя вампиршу, выгнулась в судороге трансформ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имеет право на су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стю я выстрелить не смог. Постоял, глядя на молодого вампира, живущего со мной по соседству. Вампир глаз не отводил, смотрел упрямо и твердо. Как давно ты за мной крался, приятель и проти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чем - спасти соплеменницу, или не допустить шага, после которого я превращусь в смертельного вр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 и засунул пистолет за пояс. Права ты, Ольга. Вся эта техника - еру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т, - подтверд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осуществите конвои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ула на меня, не то чтобы с сочувствием - с пониманием. Упругим шагом направилась к вампи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ей светит высшая мера, - шепнул Семен, и двинулся сле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ак и ушли с крыши: Костя, несущий на руках стонущую, ничего не понимающую вампиршу, и Семен с Тигренком, молча следующую за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стались втр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к, у тебя действительно есть способности, - мягко сказал шеф. - Невеликие, но ведь большинство лишено и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уду рад, если ты согласишься стать моим уче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л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ние фразы лишили ее всякой вежливости. Мальчик беззвучно плакал, кривился, пытаясь удержать слезы, но справиться с ними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чуть воздействия, седьмого порядка, и ему станет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ймет, что Свет не может бороться с Тьмой, не беря на вооружение любые доступные сре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 голову к сумрачному небу, открыл рот, ловя холодные снежинки. Остыть бы. Остыть насовсем. Но только не так, как в сумраке. Стать льдом, но не туманом; снегом, но не слякотью; окаменеть, но не растеч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пойдем, я провожу тебя, - предлож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лизко... - сказал мальч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ще долго стоял, глотая снег вперемешку с ветром, и не заметил, как он ушел. Слышал вопрос шефа: "Егор, ты сумеешь сам разбудить родителей?", но не слышал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если тебя это утешит.., аура у мальчика осталась прежней, - сказал Борис Игнатьевич. - Никакой... - Он обнял меня за плечи, маленький и жалкий сейчас, ничуть не похожий на холеного предпринимателя или мага первой ступени. Просто молодящийся старик, выигравший очередную короткую схватку в бесконечной вой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бы я такого. Никакую ауру. Свою суд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у нас есть еще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жешь все объяснить Светл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ое... Теперь с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 прости. Но я пользуюсь тем, что имею.., теми, кого имею. Вы с ней связаны. Обычная мистическая связка, ничем не объясни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нить тебя - не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 ложился мне на лицо, застывал на ресницах, полосками протаивал на щеках. Мне казалось, что я почти сумел замерзнуть, но ведь у меня нет на это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что я тебе говорил? Быть светлым куда труднее, чем быть тем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будет еще тяжелее, Антон. Ты ее полюбишь. Будешь с ней жить.., какое-то время. Потом Светлана уйдет дальше. И ты будешь видеть, как она отдаляется, как ее круг общения разрастается выше того... что доступно тебе. Ты будешь стр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ничего не поделать, твоя роль - началь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вает с каждым Великим Магом, с каждой Великой Волшебницей. Они идут по телам, по телам друзей и любимых. Иначе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имаю я.., вс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опаздыва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ка нет. У Света - свои пути. Я проведу тебя короткой дорогой, а дальше - дальше только тво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еще постою, - сказал я. Закрыл глаза, чтобы почувствовать, как снежинки ложатся на веки - трепетно и не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ы знал, сколько раз я стоял вот так,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глядя в небо, и прося чег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ли благословения, то ли прокля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тветил, я и сам знал, что ничего не дожд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замерз,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еловеку - холодно. Я хочу выпить водки и забраться под одеяло. И лежать так, ожидая, пока ты поможешь Светлане.., пока Ольга справится с вихрем. А потом взять отпуск. Оставить вместо себя Илюху, раз уж он побывал в моей шкуре, и отправиться в Самарканд. Ты бывал в Самаркан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хорошего, если ч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там нет хорошего, кроме воспоминаний... Но они только для меня. Ты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те,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ер снег с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ж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единственное, что мешает нам замерз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СТОРИЯ ВТОРАЯ</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СВОЙ СРЕДИ СВОИХ</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вали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 не слишком редкое, но и не обыденное, вроде всяких Сергеев, Андреев и Дим. Вполне благозвучное. Хорошее русское имя, пусть даже корни уходят к грекам, варягам и прочим скиф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остью он тоже был доволен. Не слащавая красота актера из сериалов и не обыденное, “никакое” лицо. Красивый мужик, в толпе его выделяли. Опять же - накачанный, но без переборов, без вздутых вен и ежедневного фанатизма в атлетических за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профессией - аудитор в крупной иностранной фирме, и с доходами - на все прихоти хватает, но рэкетиров можно не боя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ловно когда-то его ангел-хранитель определил раз и навсегда: “Быть тебе немного лучше всех”. Немного, но лучше. А самое главное, Максима это вполне устраивало. Лезть выше, растрачивая жизнь ради более навороченного автомобиля, приглашения на великосветский раунд или лишней комнаты в квартире.., зачем? Жизнь приятна сама по себе, а не теми благами, до которых удастся дотянуться. В этом жизнь прямая противоположность деньгам, которые сами по себе -</w:t>
      </w:r>
      <w:r>
        <w:rPr>
          <w:lang w:val="en-US"/>
        </w:rPr>
        <w:t xml:space="preserve"> </w:t>
      </w:r>
      <w:r>
        <w:rPr>
          <w:rFonts w:eastAsia="Times New Roman Cyr" w:cs="Times New Roman Cyr" w:ascii="Times New Roman Cyr" w:hAnsi="Times New Roman Cyr"/>
          <w:lang w:val="en-US"/>
        </w:rPr>
        <w:t>ни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Максим никогда не задумывался об этом столь прямо. Одна из особенностей людей, ухитрившихся занять в жизни именно свое место, в том, что они принимают это как должное. Все идет так, как должно идти. А если кто-то недополучил своего - только его вина. Значит, проявил леность и глупость. Или имел завышенный уровень притяз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у очень нравилась эта фраза: “завышенный уровень притязаний”. Она ставила все на свои места. Объясняла, например, почему его умница и красавица сестра прозябает с алкоголиком-мужем в Тамбове. Искала ведь сама получше да поперспективнее.., ну и нашла. Или старый школьный товарищ, второй месяц проводящий в травматологии. Хотелось ему укрупнить бизнес? Укрупнил. Хорошо, что жив остался. Культурными людьми оказались конкуренты по давным-давно поделенному рынку цветных метал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в одном Максим применял фразу: “завышенный уровень притязаний” - к себе самому. Но это была столь странная и сложная область.., как-то даже задумываться об этом не хотелось. Проще не думать, проще смириться с тем странным, что происходило с ним порой по весне, иногда - осенью и совсем-совсем редко - в разгар лета, когда жара обрушивалась совсем уж невыносимая, вытравляя из головы и рассудительность, и осторожность, и легкие сомнения в психической полноценности... Впрочем, шизофреником Максим себя никак не считал. Он прочитал немало книг, консультировался с опытными врачами.., ну, конечно же, не рассказывая дета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был нормален. Видимо, все же и впрямь существует такое, перед чем разум пасует, а обычные человеческие нормы неприемлемы. Завышенные притязания.., неприятно. Но на самом ли деле они завышены... Максим сидел в машине с заглушенным двигателем, в своей аккуратной, ухоженной “тойоте”, не самой дорогой и роскошно отделанной, но уж куда лучше большинства машин на московских улицах. Даже за несколько шагов в утреннем полумраке не удалось бы различить его за рулем. Он провел так всю ночь, слушая легкие шорохи остывающего двигателя, озяб, но не позволил себе включить обогреватель. Спать не хотелось, как обычно в таких случаях. Курить - тоже. Ничего не хотелось, и без того хорошо было сидеть, вот так, без движения, тенью в припаркованной к обочине машине, и ждать. Одно обидно - жена снова сочтет, что он был у любовницы. Ну как ей докажешь, что нет у него любовницы, постоянной - нет, и все прегрешения сводятся к обычным курортным романам, интрижкам на работе и случайным профессионалкам в командировках.., да и то ведь, не за семейные деньги купленными, а предоставленными клиентами. Тут ведь не откажешься, обидятся. Или гомиком сочтут, в следующий раз мальчиков приве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цающие зеленью цифры на часах сменились: пять утра. Вот-вот выползут на работу дворники, район старый, престижный, тут с чистотой очень строго. Хорошо еще, ни дождя, ни снега, кончилась зима, сдохла гадина, уступила место весне, со всеми ее проблемами и завышенными притяза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лопнула дверь подъезда. Девушка вышла на улицу, остановилась, поправляя на плече сумочку, метрах в десяти от машины. Дурацкие эти дома, без дворов, и работать неудобно, и жить, наверное: что толку во всей их престижности, если трубы гнилые, метровые стены плесенью покрываются и привидения, наверное, завод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слегка улыбнулся, выбираясь из машины. Тело повиновалось легко, мышцы не затекли за ночь, будто бы даже прибавилось сил. И это было верным зн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се-таки интересно: а привидения на свете бы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лина! - крикну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вернулась к нему. И это тоже служило верным знаком, иначе она бросилась бы бежать, ведь есть что-то подозрительное и опасное в человеке, подкарауливающем тебя ранним утром у подъез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знаю, - сказала она. Спокойно, с любопыт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 согласился Максим. - Зато я знаю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равилась именно эта форма, архаичная, напыщенная, торжественная. Судия! Тот, кто имеет право су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о вы собрались су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Галина, - Максим был собран и деловит. У него начинало темнеть в глазах, и это снова было верным зн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 Она окинула его быстрым взглядом, и Максим уловил в зрачках желтоватый ого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тся, - ответил Максим, вскидывая руку. Кинжал уже был в ладони, узкий тонкий клинок из дерева, когда-то светлого, но за последние три года потемневшего, пропитавшего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не издала ни звука, когда деревянное лезвие вошло ей под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егда, Максим испытал миг страха, короткий и обжигающий прилив ужаса - вдруг все-таки, несмотря ни на что, совершена ошибка? В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ой рукой он коснулся крестика, простого деревянного крестика, что всегда носил на груди. И стоял так, с деревянным кинжалом в одной руке, с зажатым в ладони крестом в другой, стоял, пока девушка не начала ме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быстро. Это всегда проходило быстро: превращение в животное и обратно - в человека. Несколько мгновений на тротуаре лежал зверь, черная пантера с застывшим взглядом, оскаленными клыками, жертва охоты, обряженная в строгий кос-гтам, колготки, туфельки... Потом процесс пошел обратно, будто качнулся в последний раз маят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у казалось удивительным даже не это короткое и обычно запоздалое превращение, а то, что у мертвой девушки не осталось никакой раны. Краткий миг превращения очистил ее, исцелил. Только разрез на блузке и пидж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тебе. Господи, - прошептал Максим, глядя на мертвого оборотня. - Слава тебе.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чего не имел против роли, отведенной ему в эт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таки она была слишком тяжела для него, не имеющего завышенного уровня притяз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утро я понял, что весна действительно наступ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ечером небо было другим. Плыли над городом тучи, пахло сырым промозглым ветром и неродившимся снегом. Хотелось забиться поглубже в кресло, впихнуть в видик кассету с чем-нибудь красочным, и дебильным, то есть - американским, выпить глоток коньяка, да так и уснуть. Утром все измен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стом опытного фокусника на город накинули голубой платок, провели над улицами и площадями, будто стирая последние остатки зимы. И даже оставшиеся по углам и канавам комья бурого снега казались не недосмотром наступившей весны, а необходимым элементом интерьера. Напоминанием... Я шел к метро и улыбался. Иногда очень хорошо быть человеком. Вот уже неделю я вел именно такую жизнь: приходя на работу, не поднимался выше второго этажа, возился с сервером, который вдруг приобрел ряд скверных привычек, ставил девчонкам из бухгалтерии новые офисные программы, необходимости в которых ни они, ни я не видели. По вечерам ходил в театры, на футбол, в какие-то мелкие бары и ресторанчики. Куда угодно, лишь бы было шумно и многолюдно. Быть человеком толпы еще интереснее, чем просто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 офисе Ночного Дозора, старом четырехэтажном здании, арендованном нами у нашей же дочерней фирмы, людей не было и в помине. Даже три старушки-уборщицы были Иными. Даже нагловатые молодые охранники на входе, чья работа заключалась в отпугивании мелких бандитов и коммивояжеров, имели небольшой магический потенциал. Даже сантехник, классический московский сантехник-алкоголик, был магом.., и был бы весьма неплохим магом, не злоупотребляй он спир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 уж повелось, что первые два этажа выглядели вполне обыденно. Здесь дозволялось бывать налоговой полиции, деловым партнерам из людей, бандитам из нашей крыши.., пусть крышу, в свою очередь, контролировал лично шеф, но к чему это знать шестер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зговоры здесь велись самые обычные. О политике, налогах, покупках, погоде, чужих любовных интрижках и собственных амурных приключениях. Девчонки перемывали кости мужикам, мы не оставались в долгу. Завязывались романы, плелись интриги с целью подсидеть непосредственное начальство, обсуждались виды на прем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олчаса я доехал до “Сокола”, выбрался наверх. Вокруг было шумно, в воздухе - выхлопная автомобильная гарь. И все-таки - вес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 офис не в худшем московском районе. Далеко не в худшем, если не сравнивать с резиденцией Дневного Дозора. Но Кремль при любом раскладе не для нас: слишком сильные следы наложило прошлое на Красную Площадь и древние кирпичные стены. Может быть, когда-нибудь они сотрутся. Но пока предпосылок не видно.., увы, не 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метро я шел пешком, тут было совсем рядом. Лица вокруг хорошие, согретые солнцем и весной. За что я люблю весну: слабеет ощущение тоскливого бессилия. И меньше иску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ребят-охранников курил перед входом. Дружелюбно кивнул, в его задачу не входила глубокая проверка. Зато от меня напрямую зависело, будет ли на компьютере в их дежурке доступ в Интернет и парочка свежих игр, или одна только служебная информация и досье на сотруд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здываешь, Антон, - обронил он. Я с сомнением посмотрел на часы. - Шеф собрал всех в конференц-зале, тебя уже иск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странно, меня на утренние совещания обычно не звали. Что-то случилось с моим компьютерным хозяйством? Да вряд ли, вытащили бы ночью из постели, и все дела, не в первый раз... Кивнув, я ускорил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в здании есть, но старый-престарый, и на четвертый этаж я предпочел взбежать. На лестничной площадке третьего был еще один пост, уже посерьезнее. Дежурил Гарик. При моем приближении он прищурился, посмотрел сквозь сумрак, сканируя ауру и все те метки, что мы, дозорные, несли на своем теле. Лишь потом приветлив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конференц-зал была приоткрыта. Я заглянул внутрь: собралось человек тридцать, в основном оперативники и аналитики. Шеф расхаживал перед картой Москвы, кивал, а Виталий Маркович, его заместитель по коммерческой части, маг очень слабый, зато бизнесмен прирожденный,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ким образом, мы полностью перекрыли текущие расходы, никакой необходимости прибегать к.., э.., особым способам финансовой деятельности у нас нет. Если собрание поддержит мои предложения, мы можем несколько увеличить довольствие сотрудников, в первую очередь оперативных работников, разумеется. Выплаты по временной нетрудоспособности, пенсии семьям погибших тоже нуждаются в.., э.., некотором увеличении. И мы можем это себе позво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но, что маги, способные превращать свинец в золото, уголь - в алмазы, а резаную бумагу - в хрустящие кредитки, занимаются коммерцией. Но на самом деле это удобнее сразу по двум причинам. Во-первых - дает занятие тем из Иных, чьи способности слишком малы, чтобы на них существовать. Во-вторых - меньше риска нарушить равновесие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моем появлении Борис Игнатьевич кивнул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талий, спасибо. Думаю, ситуация ясна, никаких нареканий к вашей деятельности нет. Голосовать будем? Спасибо. Теперь, когда все в сб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внимательным взглядом шефа я прокрался к свободному креслу, сел. - Можно перейти к основному вопросу. Оказавшийся рядом со мной Семен наклонил голову и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ной вопрос - уплата партийных взносов за ма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держался от улыбки. Порой в Борисе Игнатьевиче и впрямь просыпался старый партийный функционер. Меня это смущало куда меньше, чем манера поведения средневекового инквизитора или отставного генерала, но, возможно, я и не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ной вопрос - протест Дневного Дозора, полученный мной два часа назад,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меня дошло не сразу. Дневной и Ночной Дозоры постоянно заступали друг другу дорогу. Протесты - явление еженедельное, порой все регулируется на уровне региональных отделений, порой разбирается в бернском трибун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понял, что протест, по поводу которого созвано расширенное собрание Дозора, рядовым быть не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ть протеста, - шеф потер переносицу, - суть протеста такова... Этим утром в районе Столешникова переулка убита женщина из Темных. Вот краткое описание произошед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и колени шлепнулось два листка, отпечатанных на принтере. Всем остальным достались такие же подарки. Я пробежал глазами тек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лина Рогова, двадцать четыре года... Инициирована в семь лет, семья к Иным не принадлежит. Воспитывалась под патронажем Темных.., наставница - Анна Черногорова, маг четвертой ступени... В восемь лет Галина Рогова определена как оборотень-пантера. Способности сред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щась, я проглядывал досье. Хотя, в принципе, морщиться было не с чего. Рогова была Темной, но в Дневном Дозоре не работала. Положения Договора соблюдав. На людей не охотилась. Вообще никогда. Даже те две лицензии, которые ей предоставляли, на совершеннолетие и после свадьбы, не использовала. С помощью магии добилась высокого положения в строительной корпорации “Теплый Дом”, вышла замуж за заместителя директора. Один ребенок, мальчик.., способностей Иного не замечено. Несколько раз использовала способности Иной для самозащиты, один раз убила нападавшего. Но даже в тот раз до людоедства не опуст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ольше бы таких оборотней, верно? - спросил Семен. Перелистнул страницу и хмыкнул. Заинтригованный, я заглянул в конец доку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ротокол осмотра. Разрез на блузке и на пиджаке.., вероятно, удар тонким кинжалом. Заговоренным, конечно, обычным железом оборотня не убить... Чему удивился Семен? Вот он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ле видимых повреждений не обнаружено. Никаких. Причина смерти - полная потеря жизненной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хо, - сказал Семен. - Помню, в гражданскую направили меня отлавливать оборотня-тигра. А тот, гаденыш, работал в ЧК, и причем не послед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знакомились с данными? - спрос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вопрос? - с другого конца зала поднялась тонкая рука. Почти все заулыб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шивай, Юля, - шеф кивнул. Самая юная сотрудница Дозора встала, неуверенно поправила волосы. Хорошенькая девчонка, немножко инфантильная, правда. Но в аналитический отдел ее взяли не з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как я понимаю, осуществлено магическое воздействие второй степени. Или пер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и второй, - подтверд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могли сделать вы... - Юля на миг замолчала, смутившись. - А еще Семен... Илья.., или Гарик.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рик не смог бы, - сказал шеф. - Илья и Семен - пожал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что-то пробурчал, будто комплимент был ему неприя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еще, что убийство совершил кто-то из наших, бывший в Москве проездом, - размышляла вслух Юля. - Но ведь маг такой силы незамеченным в городе не появится, они все на контроле у Дневного Дозора. Тогда получается, что надо проверить трех человек. И если все они имеют алиби, никаких претензий к нам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енька, - шеф покачал головой, - нам таких претензий никто и не предъявляет. Речь идет о том, что в Москве действует Светлый маг, незарегистрированный и не ознакомленный с Договором. А вот это -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 ой, - сказала Юля. - Извините,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равильно. - Шеф кивнул. - Мы сразу перешли к сути вопроса. Ребята, мы кого-то прошляпили. Прохлопали ушами, пропустили сквозь пальцы. По Москве бродит Светлый маг большой силы. Ничего не понимает - и убивает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ет? - спросил кто-то из 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днял архивы. Подобные случаи были зафиксированы три года назад, весной и осенью, и два года назад - осенью. Каждый раз отсутствовали физические повреждения, но имелись разрезы на одежде. Дневной Дозор проводил расследования, но ничего выяснить не смог. Кажется, они списали гибель своих на случайный фактор.., теперь кто-то из Темных понесет наказ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з Свет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кашлянул и негромк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ая периодичность,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мы не в курсе всех происшествий, ребята. Кто бы ни был этим магом, но он всегда убивал Иных с невысокими способностями, видимо, те допускали какие-то оплошности в маскировке. Очень вероятно, что рядом жертв стали неинициированные или неизвестные Темным Иные. Поэтому я предлаг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обвел зал взгл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налитический отдел - сбор криминальной информации, поиск аналогичных случаев. Учтите, они могут не проходить как убийства, скорее как смерть при невыясненных обстоятельствах. Проверяйте результаты вскрытий, опрашивайте работников моргов.., думайте сами, где можно найти информацию. Научная группа.., направьте в Дневной Дозор двух-трех сотрудников, обследуйте труп</w:t>
      </w:r>
      <w:r>
        <w:rPr>
          <w:lang w:val="en-US"/>
        </w:rPr>
        <w:t>.</w:t>
      </w:r>
      <w:r>
        <w:rPr>
          <w:rFonts w:eastAsia="Times New Roman Cyr" w:cs="Times New Roman Cyr" w:ascii="Times New Roman Cyr" w:hAnsi="Times New Roman Cyr"/>
          <w:lang w:val="en-US"/>
        </w:rPr>
        <w:t xml:space="preserve"> Вы должны выяснить, как он убивает Темных. Да, кстати, давайте назовем его Дикарь. Оперативная группа.., усиленный патруль на улицах. Ищите его, ребя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время занимаемся тем, что ищем “кого-то”, - недовольно буркнул Игорь. - Борис Игнатьевич, ну не могли мы не заметить сильного мага! Не мо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что он неинициирован, - отрезал шеф. - Способности проявляются период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есне и осени, как у любого пси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горь, совершенно верно. По весне и по осени. И сейчас, сразу же после совершенного убийства, он должен нести какой-то отпечаток магии. Есть шанс, небольшой, но есть. За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цель? - с любопытством спросил Семен. Некоторые уже начали вставать, но теперь остано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 - найти Дикаря раньше Темных. Защитить, обучить, привести на нашу сторону. Как 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нятно. - Семен под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и Ольга, вас я попрошу остаться, - бросил шеф и отошел к ок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ящие с любопытством поглядывали на меня. Даже с некоторой завистью. Особое задание - всегда интересно. Я посмотрел через зал, увидел Ольгу, улыбнулся одними губами - она улыбнулась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еперь ничем не напоминала ту босую, чумазую девушку, которую я посреди зимы поил на кухне коньяком. Прекрасная прическа, здоровый цвет кожи, в глазах.., нет, уверенность была и раньше, теперь появилось какое-то кокетство, гордость. С нее сняли наказание. Пускай и част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мне не нравится происходящее, - не оборачиваясь,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ожала плечами, кивнула - отвеча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Борис Игнатьевич, прос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нравится протест, заявленный Дневным Доз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нимаешь. Боюсь, что все остальные - тоже... Ольга, ты хотя бы догадываешься, в чем д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чень странно, что Дневной Дозор в течение нескольких лет не в силах выследить убийц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нишь Кр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Полагаешь, нас подставля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ено... - Борис Игнатьевич отошел от ок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допускаешь подобное развитие ситу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овсем понимаю, - промямлил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нтон, допустим, что в городе и впрямь бродит Дикарь, убийца-одиночка. Он неинициирован. Временами у него происходит всплеск способностей.., он обнаруживает кого-то из Темных и уничтожает. Способен Дневной Дозор его обнаружить? Увы, поверь мне.., способен. Тогда встает вопрос, почему не отловил и не</w:t>
      </w:r>
      <w:r>
        <w:rPr>
          <w:lang w:val="en-US"/>
        </w:rPr>
        <w:t xml:space="preserve"> </w:t>
      </w:r>
      <w:r>
        <w:rPr>
          <w:rFonts w:eastAsia="Times New Roman Cyr" w:cs="Times New Roman Cyr" w:ascii="Times New Roman Cyr" w:hAnsi="Times New Roman Cyr"/>
          <w:lang w:val="en-US"/>
        </w:rPr>
        <w:t>обнаружил? Ведь гибнут Темные! - Гибнет мелочь, - предполож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Жертвовать пешками - в традиции... - шеф запнулся, поймав мой взгляд, - в традиции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оров, - мстительн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оров, - устало повторил шеф. - Припомнил... Давай подумаем, к чему может привести подобная комбинация. Общее обвинение Ночного Дозора в халатности? Ерунда. Мы должны контролировать поведение Темных и соблюдение Договора известными Светлыми, а не выискивать таинственных маньяков. Тут Дневной Дозор сам винов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цель провокации - конкрет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Антон. Помнишь, что Юля сказала? Подобную акцию среди наших могут провести единицы. Это доказуемо. Допустим, что Дневной Дозор решил обвинить кого-то в нарушении Договора. В том, что кадровый, ознакомленный с Договором сотрудник собственноручно чинит суди распра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легко опровергнуть. Найти Дика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Темные найдут его раньше? Но не станут об этом шум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бийства происходили в те моменты, когда алиби отсут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бунал, с полным допросом, - мрачно сказал я. Ничего хорошего в выворачивании сознания нет,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ый маг, а эти убийства совершал сильный маг, может закрыться даже от трибунала. Не обмануть, но закрыться. Более того, Антон, перед трибуналом, в котором присутствуют Темные, это придется сделать. Слишком много знаний иначе попадет к врагам. А если маг закрывается от дознания, он автоматически признается виновным. Со всеми вытекающими последствиями, и для него, и для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чная картина, Борис Игнатьевич, - признал я. - Очень. Почти как та, что вы описывали мне зимой, во сне. Мальчишка-Иной чудовищной силы, прорыв инферно, который всю Москву с пылью сме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Но я не лгу теб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т меня-то требуется? - прямо спросил я. - Ведь это не мой профиль. Аналитикам помочь? Так без того все сделаем, что для расчета притащ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хочу, чтобы ты просчитал, кто из наших под ударом. У кого есть алиби на все известные случаи, у ко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опустил руку в карман пиджака, достал ДВД-д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это полное досье за трехгодичный период. На четверых, включая меня. Я сглотнул, принимая д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оли сняты. Но ты сам понимаешь, надеть это не должен никто. Копировать информацию ты права не имеешь. Расчеты и схемы шифруй.., и не жадничай с длиной клю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понадобился помощник, - неуверенно попросил я. Глянул на Ольгу. Впрочем, какой она помощник: ее знакомство с компьютерами ограничивается сражениями в “Еретика”, “Хексен” и тому подобные иг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ю базу данных проверяй лично, - помедлив, сказал шеф. - На остальные можешь привлечь Анатолия.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 чем моя задача? - поинтересовала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удешь делать то же самое, только путем личных расспросов. Допросов, если уж быть честным до конца. И начнешь с меня. Потом оставшуюся тро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ор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упай, Антон, - шеф кивнул. - Приступай прямо сейчас. А на остальные дела сажай своих девочек, справ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не покопаться в данных? - спросил я. - Если вдруг у кого-то не будет алиби.., организ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не понял. Я хочу не организации фальшивок. Я хочу убедиться, что никто из наших не причастен к этим убийств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невозможного в этом мире нет. Антон, вся прелесть нашей работы состоит в том, что я могу дать тебе такое задание. И ты его выполнишь. Невзирая на ли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меня тревожило, но я кивнул и пошел к двери, сжимая драгоценный диск. Лишь в последний миг вопрос оформился, и я спросил, поворачив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и Ольга мгновенно отстранились друг от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здесь данные на четвер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с, Илью, С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 теб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глупо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противостояния на крыше ты пробыл на втором слое сумрака три минуты. Антон.., это третий уровень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 только и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вы же всегда говорили, что я маг среднего уров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что мне куда нужнее отличный программист, чем еще один хороший операти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момент я испытал бы гордость. Смешанную с обидой, но все же гордость. Я ведь всегда думал, что четвертый уровень магии - мой потолок, да и то достигну я его нескоро. Но сейчас все покрывал страх, неприятный, липкий, отвратительный страх. Пять лет работы в Дозоре на тихой штабной должности отучили меня бояться чего бы то ни было: властей, бандитов, болез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вмешательство второго уров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лишком тонкая грань, Антон. Возможно, что ты способен на боль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агов третьего уровня у нас больше десятка. Почему среди подозреваемых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ы задел лично Завулона. Прищемил хвост начальнику Дневного Дозора Москвы. И он вполне способен организовать для Антона Городецкого персональную ловушку. Точнее, перенастроить старую ловушку, стоявшую в запасе. Я сглотнул и вышел, ничего больше не спраши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лаборатория тоже на четвертом этаже, только в другом крыле. Я торопливо прошел по коридору, кивая встречным, но не отвлекаясь. Диск я сжимал крепче, чем пылкий юноша руку любимой. Шеф ведь не врал? Это может быть удар п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не лгал. Я задал прямой вопрос и получил прямой ответ. Конечно, с годами даже самые Светлые маги наращивают некий запас цинизма и учатся словесной эквилибристике. Но последствия прямой лжи были бы слишком тяжелыми даже для Бориса Игнатье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бур - с электронными системами проверки. Я знал, что все маги относятся к технике насмешливо, а Семен однажды продемонстрировал мне, как легко обмануть голосовой анализатор и сканер сетчатки. И все-таки я добился закупки этих дорогих игрушек. Да, пускай они не защитят от Иного. Но я вполне допускал, что однажды нас решат пощупать ребята из ФСБили маф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два, три, четыре, пять... - буркнул я в микрофон и посмотрел в объектив камеры. Несколько секунд электроника размышляла, потом над дверью зажегся зеленый огонек досту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й комнате никого не оказалось. Гудел вентиляторами сервер, пыхтели вмурованные в стену кондиционеры. Все равно было жарко. А ведь весна только нач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бораторию системщиков я не пошел, а сразу двинулся в свой кабинет. Ну, не совсем свой, Толик, мой заместитель, тоже обитал там. Причем, порою в прямом смысле, частенько оставаясь ночевать на древнем кожаном див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сидел за столом и задумчиво рассматривал какую-то старую материнскую пл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сказал я, садясь на диван. Диск жег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охла, - мрачно сказал То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выки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озги только выну... - Толик отличался запасливостью, выработанной за долгие годы работы в бюджетных институтах. У нас с финансированием проблем не было, но он бережно складировал все старые и уже никому не нужные железки. - Нет, ты подумай, полчаса возился, так и не вс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древняя, чего ты с ней возишься? В бухгалтерии и то машины нов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ал бы кому-нибудь... Может, кэш еще 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ик, у нас срочная работа,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Вот... - Я поднял диск. - Здесь досье.., полное досье на четырех сотрудников Дозора. Включая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ик открыл ящик стола, смахнул туда мамку и посмотрел на д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Я буду проверять троих. А ты четвертого..,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пров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я достал распечатку. - Возможно, что кто-то из подозреваемых временами совершает убийства Темных. Несанкционированные. Здесь указаны все известные случаи. Нам надо либо исключить возможность этого, л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их впрямь убиваешь? - заинтересовался Толик. - Уж прости за ехи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ты мне не верь. Давай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формацию на себя я даже не стал смотреть. Скинул все восемь сотен мегабайт на компьютер Толика и забрал д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 интересное попадется, тебе рассказывать? - спросил Толик. Я покосился на него, пока он проглядывал текстовые файлы, теребя левое ухо и размеренно щелкая мы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смотреть досье с материалов, собранных на шефа. Вначале шла шапка - общая информация о нем. С каждой прочитанной строчкой я покрывался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подлинного имени и происхождения шефа даже в этом досье не значилось, на Иных его ранга вообще не документировали подобные факты. И все-таки я делал открытия каждую секунду. Начать с того, что лет шефу было больше, чем я предполагал. Как минимум на полтора столетия больше. А это значило, что он лично принимал участие в заключении Договора между Светом и Тьмой. Поразительно: все уцелевшие с того времени маги занимают посты в главном управлении, а не сидят на утомительной и нудной должности регионального дирек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я узнал несколько имен, под которыми шеф фигурировал в истории Дозора, откуда он родом. Об этом иногда размышляли, заключали пари, приводили “бесспорные” доказательства. Но почему-то никто не предполагал, что Борис Игнатьевич - родом с Тиб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допустить, кому он был наставником, я не смог бы и в самых смелых фантаз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вропе шеф работал с пятнадцатого века. По косвенным признакам я понял, что причиной столь резкой смены местожительства была женщина. И даже догадался ка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в окошко с общими сведениями, я посмотрел на Толика. Тот проглядывал какой-то видеофрагмент, конечно же, биография моя оказалась не столь увлекательной, как жизнеописание шефа. Я вгляделся в маленькую движущуюся картинку - и покрас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ервый случай у тебя бесспорное алиби, - не оборачиваясь, сказал То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 беспомощно начал я. - Да ладно. Мало ли. Я сейчас на ускоренном прокручу, чтобы всю ночь пр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ставил, как фильм будет выглядеть в ускоренном виде, и отвернулся. Нет, я предполагал, что руководство контролирует своих сотрудников, особенно молодых. Но не настолько же цин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спорного алиби не будет, - сказал я. - Сейчас я оденусь и вы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 подтвердил То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еня не будет почти полтора часа. Я искал шампанское.., и пока нашел, немножко протрезвел на воздухе. Размышлял, стоит ли возвра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ри в голову, - сказал Толик. - Лучше просмотри интимную жизнь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олчаса работы я понял, что Толик был прав. Может быть, у меня и есть причины обижаться на беспардонность наблюдателей. Но тогда ничуть не меньшие - у Бориса Игнатье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шефа алиби, - сказал я. - Бесспорное. На два случая - четыре свидетеля. Еще на один - чуть ли не весь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 охота на свихнувшегося Те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даже на этот случай алиби нет. Тебя вызвали только под утро, и хронометраж очень приблизительный. Есть фотография, как ты входишь в офис,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оретически ты мог убивать Темных. Вполне. Причем.., уж извини, Антон, но каждый случай убийства приходится на твое повышенное эмоциональное возбуждение. Словно бы ты не совсем себя контроли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Что мне делать с фай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ир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ик некоторое время размыш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здесь ничего ценного. Я запущу низкоуровневое форматирование. Давно пора было диск почис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я закрыл досье на шефа. - Все, с остальными справлюсь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Толик преодолел справедливое негодование компьютера, и тот принялся переваривать сам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ди к девочкам, - предложил я. - Сделай суровое лицо. Они ведь там пасьянсы раскладывают,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дело, - легко согласился То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свобод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а через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гля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к нашим “девочкам”, двум молодым программисткам, которые занимались, в общем-то, в основном официальной деятельностью Дозора. А я продолжил работу. На очереди теперь был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с половиной часа я оторвался от машины, размял ладонями затылок - вечно затекает, когда сидишь, уткнувшись в монитор, включил кофевар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шеф, ни Илья, ни Семен не подходили на роль свихнувшегося убийцы Темных. У всех было алиби - причем, зачастую абсолютно железобетонное. Вот, например, Семен ухитрился провести всю ночь одного убийства на переговорах с руководством Дневного Дозора. Илья был в командировке на Сахалине - там однажды заварилась такая горячая каша, что потребовалась помощь из центра... Только я оставался под подозрением. Не то, чтобы я не доверял Толику. Но все-таки данные на себя просмотрел повторно. Все сходилось, ни одного али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фе был невкусным, кислым, видно, давно не меняли фильтр. Я глотал горячую бурду, глядя в экран, потом вытащил сотовый и набрал номер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гда знал, кто ему звон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подозревать можно лишь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сухим и официальным. Но почему-то мне казалось, что шеф сейчас сидит на кожаном диване полуголый, с бокалом шампанского в одной руке, ладонью Ольги в другой, а трубку прижимает плечом или левитирует возле 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но... - одернул меня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видец хре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подозре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это знали,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ыло надобности привлекать меня к обработке досье. Вы бы и сами справились. Значит, хотели, чтобы я сам убедился в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 шеф вздохнул. - Что делать будешь,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хари суш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ходи ко мне в кабинет. Через.., э.., через десять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я выключил телефон. Вначале я зашел к девчонкам. Толик по-прежнему был там, и они усердно рабо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никакой надобности в двух никудышных программистках Дозор не испытывал. Допуск по секретности у них был низкий, и почти все приходилось делать нам. Но куда еще пристроить двух очень-очень слабых волшебниц? Хоть бы согласились жить обычной жизнью.., нет, хочется им романтики, хочется службы в Дозоре... Вот и придумали для них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основном они убивали время, лазая по сети и поигрывая в игры, причем, наибольшая популярность приходилось на долю пасьянсов всех ма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дной из свободных машин - с техникой у нас проблем не было - сидел Толик. На коленях у него пристроилась Юля, ожесточенно дергая мышкой по ковр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зывается обучением компьютерной грамотности? - спросил я, наблюдая за мечущимися по экрану монст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то так не улучшает навыки работы с мышью, как компьютерные игры, - невинно отозвался То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я не нашелся, что ответить. Сам я в подобные игры давным-давно не играл. Как и большинство сотрудников Дозора. Убивать нарисованную нечисть интересно, пока не встретил ее воочию. Ну, или прожив сотню-другую лет и приобретя огромный запас цинизма, как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ик, я, наверное, сегодня не вернус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он без всякого удивлени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собности к предвидению у всех нас невелики, но подобные мелочи мы чувствуем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ля, Лена, пока, - кивнул я девчон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ля прощебетала что-то вежливое, всем видом демонстрируя увлеченность работой. Лена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можно будет уйти по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врем друг другу. Если Лена просит разрешения, значит, ей и впрямь надо уйти. Мы не врем. Только иногда лукавим и недоговарив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у шефа царил жуткий беспорядок. Валялись ручки, карандаши, листки бумаги, распечатанные сводки, тусклые, выработанные магические кристал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нцом безобразия была горящая спиртовка, над которой, в тигле, жарился белый порошок. Шеф задумчиво помешивал его кончиком дорогого “Паркера”, явно ожидая какого-то эффекта. Порошок игнорировал как нагрев, так и помеши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я положил перед шефом д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м делать? - не поднимая глаз, спросил Борис Игнатьевич. Он был без пиджака, рубашка помята, галстук съехал на 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крадкой покосился на диван. Ольги в кабинете не было, но вот пустая бутылка из-под шампанского и два бокала стояли на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не убивал Темных.., этих Темных. Вы же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оказать этого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оим расчетам - у нас два-три дня, - сказал шеф. - Потом Дневной Дозор предъявит тебе обви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ганизовать фальшивое алиби несл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а это согласен? - заинтересовался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Я могу задать один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се эти данные? Откуда снимки и видеоза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мгновение по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думал... Ты ведь смотрел и мое досье, Антон. Оно менее бесцеремо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жалуй. Потому я и спрашиваю. Почему вы позволяете собирать подобную информ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 запретить. Контроль осуществляет Инквизи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ацкий вопрос: “а она действительно существует?” - я сумел удержать на языке. Но, наверное, мое лицо было достаточно вырази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еще минуту смотрел на меня, будто ожидая вопросов, потом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Антон. С этого момента ты не должен оставаться один. Разве что в туалет можешь сходить самостоятельно, а в другое время - два-три свидетеля рядом. Есть надежда, что произойдет еще одно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еня действительно подставляют, то убийства не случится, пока я не окажусь без али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окажешься, - шеф усмехнулся. - Не считай меня старым дур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еще неуверенно, не понимая до конца. -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стене, которую я всегда считал дверью шкафа, открылась. Вошла Ольга, поправляя волосы, улыбаясь. Джинсы и блузка обтягивали ее тело особенно туго, как бывает только после горячего душа. За ее спиной я заметил огромную ванную с джакузи, панорамное окно во всю стену - наверняка односторонне прозрач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справишься? - поинтересовался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лось в виду что-то, о чем они уже поговор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люсь,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овитесь спина к спине, - веле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рить у меня желания не было. Хотя и засосало под ложечкой: я понял, что произойдет что-то очень серьез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ткройтесь оба, - потребовал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крыл глаза, расслабился. Спина Ольги была горячая и влажная, даже сквозь блузку. Странное ощущение, стоять, касаясь женщины, только что занимавшейся любовью.., любовью - не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у меня к ней не было ни малейшей влюбленности. Может быть, потому, что я помнил ее в нечеловеческом виде, может быть, потому, что мы очень быстро перешли к отношениям друзей и партнеров. Может быть, из-за столетий, разделивших наше рождение: что значит молодое тело, когда ты видишь пыль столетий на чужих глазах. Мы остались именно друзьями, не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оять рядом с женщиной, чье тело еще помнит чужие ласки, прижиматься к ней - странное ощу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ли... - сказал шеф, может быть, излишне рез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изнес несколько слов, смысл которых я не понимал, слов на древнем языке, звучащем над миром тысячи лет назад... П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впрямь полет: будто земля ушла из-под ног, будто тело утратило вес. Оргазм в невесомости, доза ЛСД прямо в кровь, электроды в подкорковые центры удоволь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затопило волной столь безумной и чистой, ничем не оправданной радости, что мир померк. Я упал бы, но сила, бьющая из поднятых рук шефа, держала меня и Ольгу на невидимых ниточках, заставляла изгибаться, прижиматься друг к другу. А потом ниточки перепу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 извини, Антон, - сказал Борис Игнатьевич. - Но у нас не было времени на колебания и объ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Тупо, оглушено молчал, сидя на полу и глядя на свои руки: на тонкие пальцы с двумя серебряными кольцами, на ноги - стройные длинные ноги, еще влажные после ванны и облепленные слишком тугими джинсами, в ярких бело-голубых кроссовках на маленьких ступн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надолго,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 Я хотел выругаться, я дернулся, вскакивая с пола, но замолчал при первых же звуках своего голоса. Грудного, мягкого, женского го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спокойно. - Молодой мужчина, стоящий рядом, протянул руку и помог мне под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без этого я бы упал. Центр тяжести совершенно изменился. Я стал ниже ростом, мир виделся совсем по-друг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 спросил я, глядя в свое бывше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партнерша, а теперь еще и обитатель моего тела, кивнула. Растерянно глядя в ее.., в свое.., лицо, я заметил, что плоховато выбрился утром. И что на лбу у меня назревает мелкий красный прыщик, достойный подростка в пубертатном возра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спокойно. Я тоже первый раз меняю пол. Почему-то я ей поверил. Несмотря на свой возраст, Ольга могла никогда не попадать в столь щекотливую ситу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воился? - спросил шеф. Я все еще разглядывал себя, то поднимая к лицу руки, то ловя отражение в стеклах стелла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 Ольга потянула меня за руку. - Борис, минутку... - Движения были столь же неуверенны, как и мои. Даже более. - Свет и Тьма, да как вы, мужики, ходите? - внезапно воскликну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гда я захохотал, осознав иронию произошедшего. Меня, объект провокации Темных, спрятали, укрыв в женском теле! В теле любовницы шефа, древней, как собор Парижской Бого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буквально впихнула меня в ванную - я невольно порадовался собственной силе, нагнула над джакузи. И пустила в лицо струю холодной воды из душа, заранее заботливо приготовленного, лежащего на нежно-розовом фаян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фыркиваясь, я вырвался из ее рук. Едва подавил желание залепить Ольге - или все-таки себе самому? - пощечину. Похоже, моторные навыки чужого тела начинали просып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истерика, - зло сказал я. - Это действительно см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Ольга, прищурившись, смотрела на меня. Неужели это и впрямь мой взгляд, когда я стараюсь выразить доброжелательность в смеси с сомн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мотри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зеркалу, столь же большому и роскошному, как и все в этой потайной ванной комнате, я уставился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ультат был странным. Разглядывая свое новое обличье, я совершенно успокоился. Наверное, окажись я в ином, но мужском теле, шок был бы больше. А так - ничего, кроме ощущения начавшеюся маскар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 меня не воздействуешь? - спросил я. - Ты или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у меня крепкие нер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помада размазалась, - заметила Ольга. И хихикнула. - Умеешь красить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урела? Нет,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учу. Нехитрая наука. Тебе еще очень повезло,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едельку позже - и пришлось бы учить тебя пользоваться проклад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любой нормальный мужчина, смотрящий телевизор, я умею это делать в совершенстве. Прокладку надо облить ядовито-синей жидкостью, а потом сильно сжать в кул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из кабинета и остановился на миг, борясь с искушением 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юбой момент я мог отказаться от предложенного шефом плана. Стоит лишь вернуться, сказать пару слов - и мы с Ольгой возвратимся в свои настоящие тела. Вот только за полчаса разговора мне было сказано достаточно, чтобы я согласился, что смена тел - единственный реальный ответ на провокацию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нелепо ведь отказываться от спасительного лечения на основании болезненности уко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и от квартиры Ольги лежали у меня в сумочке. Там же - деньги и кредитка в маленьком кошельке, косметичка, платочек, прокладка - зачем только, ведь это мне не должно понадобиться, начатая упаковка конфеток “тик-так”, расческа, россыпь мелочи на дне, зеркальце, крошечный мобильный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пустые карманы джинсов вызывали невольное ощущение потери. Я секунду рылся в них, пытаясь найти хотя бы завалявшуюся монетку, но убедился лишь в том, что, подобно большинству женщин, Ольга все носила в сумо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ы, пустые карманы - далеко не самая большая моя потеря за сегодняшний день. И все-таки эта деталь вызывала раздражение. Я переложил в карман из сумочки несколько банкнот и почувствовал себя уверен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ь только, что Ольга не носит пле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ко мне подошел Гарик. - Шеф своб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н с Антоном... -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 Оля? - Гарик внимательно смотрел на меня. Не знаю, что он почувствовал: чужие интонации, неуверенные движения, новую ауру. Но если даже оперативник, с которым ни я, ни Ольга особо не общались, ощущает подмену - грош мне ц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Гарик неуверенно, робко улыбнулся. Это было совсем неожиданно: я никогда не замечал, чтобы Гарик пытался заигрывать с сотрудницами Дозора. Ему даже с человеческими женщинами трудно знакомиться, он потрясающе невезуч в любовных де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спорили немного, - я развернулся, и, не прощаясь, пошел к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версия для Ночного Дозора, на тот маловероятный случай, если среди нас есть их агент. Насколько я знаю, такое случалось всего раз или два за всю историю Дозора, но мало ли... Пусть все считают, что Борис Игнатьевич повздорил со своей давней по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и повод есть, и повод немалый. Столетнее заточение в его кабинете, невозможность принять человеческий облик, частичная реабилитация, но с потерей большинства магических способностей. Вполне достаточные основания обидеться... По крайней мере, я избавлен от необходимости изображать подругу шефа, что было бы уж совсем чересчу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мышляя так, я и спустился до третьего этажа. Стоило признать, что Ольга максимально облегчила мне жизнь. Сегодня она надела джинсы, а не обычный юбочный костюм или платье, на ногах были кроссовки, а не туфли на высоком каблуке. Даже легкий запах духов не был одуря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здравствует мода “унисекс”, пусть даже ее изобрели гомосексуали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что мне сейчас следует делать, знал, как следует себя вести. И все-таки это было трудно. Свернуть не к выходу, а в боковой коридор, неприметный и тихий. И окунуться в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у больниц есть свой, незабываемый запах. Конечно. И это неудивительно, странно было бы не иметь запаха хлорке и боли, автоклавам и ранам, казенному белью и безвкусной п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куда, скажите на милость, свой запах у школ и институт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помещении Дозора обучают лишь части предметов. Кое-что удобнее преподавать в морге, по ночам, там у нас есть свои люди. Кое-чему обучают на местности. Кое-чему - за рубежом, в туристических поездках, которые оплачивает Дозор. Когда я проходил обучение, то побывал и на Гаити, и в Анголе,</w:t>
      </w:r>
      <w:r>
        <w:rPr>
          <w:lang w:val="en-US"/>
        </w:rPr>
        <w:t xml:space="preserve"> </w:t>
      </w:r>
      <w:r>
        <w:rPr>
          <w:rFonts w:eastAsia="Times New Roman Cyr" w:cs="Times New Roman Cyr" w:ascii="Times New Roman Cyr" w:hAnsi="Times New Roman Cyr"/>
          <w:lang w:val="en-US"/>
        </w:rPr>
        <w:t>и в Штатах, и в Исп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таки для некоторых лекций подходит лишь территория Дозора, здание, от фундамента до крыши закрытое магией и охранными заклятиями. Тридцать лет назад, когда Дозор переехал в это помещение, оборудовали три аудитории, каждая на пятнадцать человек. Я до сих пор не понимаю, чего больше в этом размахе: оптимизма сотрудников или избытка площади. Даже когда я проходил обучение, а это был очень удачный год, нам хватало одной аудитории, да и та наполовину оставалась пу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Дозор обучал четверых Иных. И лишь в отношении Светланы существовала твердая уверенность, что она войдет в наши ряды, а не предпочтет обычную, человеческу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 здесь было, пусто и тихо. Я медленно шел по коридору, заглядывая в пустые аудитории, которые могли бы стать предметом зависти для самого обеспеченного и преуспевающего университета. За каждым столом - ноутбук, в каждой комнате - огромный проекционный телевизор, шкафы ломятся от книг.., да если бы эти книги увидел историк, нормальный историк, а не спекулянт от истории... Никогда им их не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которых книгах слишком много правды. В других - слишком мало лжи. Людям это читать не стоит, причем для их же собственного спокойствия. Пусть живут с той историей, к которой привы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коридора заканчивался огромным зеркалом, закрывающим всю торцовую стену. Я искоса взглянул в него: по коридору вышагивала, покачивая бедрами, молодая, красивая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нувшись, я едва не полетел на пол, хотя Ольга и сделала все возможное, чтобы облегчить мне жизнь, но центр тяжести тела она изменить не могла. Когда удавалось забыть о своем облике, все шло более-менее нормально, работали моторные навыки. А вот стоит посмотреть на себя со стороны - и начинаются сбои. Даже дыхание стало чужим, как-то не так входил в легкие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к последней, стеклянной, двери. Осторожно заглянул в нее. Занятие как раз заканчивалось. Сегодня они изучали бытовую магию, я понял это, едва увидел у демонстрационного стенда Полину Васильевну. Она одна из самых старых сотрудниц Дозора - внешне, а не по подлинному возрасту. Ее обнаружили и инициировали в возрасте шестидесяти трех лет. Ну кто мог предположить, что старушка, подрабатывающая в лихие послевоенные годы карточным гаданием, и впрямь обладает какими-то способностями? Причем не шуточными, пусть и узконаправле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перь, если вам понадобится спешно привести одежду в порядок, - наставительно говорила Полина Васильевна, - вы сможете это сделать за считанные минуты. Только не забудьте заранее проверить, насколько хватает силенок. Иначе конфуз вы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часы ударят двенадцать, твоя карета превратится в тыкву, - громко сказал молодой парень, сидящий рядом со Светла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я этого я не знал, на обучении он был второй или третий день, но он мне уже заранее не н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 с восторгом заявила Полина, сталкивающаяся с подобным остроумием в каждой партии учеников. - Сказки врут не меньше, чем статистика! Но иногда в них можно найти капельку прав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брала со стола аккуратно отглаженный, элегантный, пусть и несколько старомодный смокинг. В таком, наверное, выходил в свет Джеймс Бон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снова станет тряпьем? - деловито спрос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два часа, - так же коротко проинформировала Полина. Повесила смокинг на плечики, вернула на стенд. - Я не особо напряг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вы можете его поддерживать в приличном виде? Макси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су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кивнула и неожиданно посмотрела в мою сторону. Почувствовала. Улыбнулась, помахала рукой. Теперь меня заметил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госпожа. - Полина склонила голову. - Большая честь для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знала об Ольге что-то, неизвестное мне. Все мы знали о ней лишь часть правды, лишь шеф, наверное, знал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ел, отчаянно пытаясь придать походке меньшее изящество. Не помогло. И парень, соседствовавший со Светланой, и парнишка лет пятнадцати, который уже полгода топтался на начальном курсе магии, и высокий, тощий кореец, которому могло быть и тридцать, и сорок лет, - все они смотрели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значно заинтересованно. Вся та атмосфера тайны, что окружала Ольгу, все слухи и недомолвки, в конце концов, то, что она была давней-предавней любовницей шефа - все это вызывало у мужской части Дозора вполне определенную реак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сказал я. - Я не помеша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осредоточившись на правильном употреблении родов, я не следил за тоном. В результате банальный вопрос вышел томно-загадочным и будто обращенным к каждому из присутствующих персонально. Прыщавый мальчишка впился в меня взглядом, парень сглотнул, лишь только кореец сохранил некоторое подобие</w:t>
      </w:r>
      <w:r>
        <w:rPr>
          <w:lang w:val="en-US"/>
        </w:rPr>
        <w:t xml:space="preserve"> </w:t>
      </w:r>
      <w:r>
        <w:rPr>
          <w:rFonts w:eastAsia="Times New Roman Cyr" w:cs="Times New Roman Cyr" w:ascii="Times New Roman Cyr" w:hAnsi="Times New Roman Cyr"/>
          <w:lang w:val="en-US"/>
        </w:rPr>
        <w:t>хладнокро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хотите что-то объявить студентам? - поинтересовалась Пол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оговорить со Све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вободны, - объявила старушка. - Ольга, как-нибудь заглянете в учебное время? Мои лекции ваш опыт не замен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 щедро пообещал я. - Дня через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Ольга отдувается за мои обещания. Я же вынужден отдуваться за выработанную ею сексапи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о Светланой мы пошли к выходу. Три пары жадных глаз буравили мою спину, точнее - не совсем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что у Ольги и Светланы теплые отношения. С той ночи, когда мы вдвоем объясняли ей правду о мире, об Иных, о Светлых и Темных, о Дозорах, о сумраке, с того рассветного часа, когда она, держась за наши руки, прошла сквозь закрытую дверь в помещение оперативного штаба Ночного Дозора. Да, меня со Светланой связывала мистическая нить, наши судьбы были переплетены. Но я знал, слишком хорошо знал, что это ненадолго. Светлана уйдет далеко вперед, туда, куда мне не добраться, стань я даже магом первого уровня. Нас держала вместе судьба, держала крепко, но лишь до поры до времени. А вот с Ольгой Светлана просто дружила, как бы скептически я не относился к женской дружбе. Их не сводил вместе рок. Они были свобод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мне нужно дождаться Антона. - Светлана взяла меня за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ыло движение младшей сестры, хватающейся за старшую в поисках поддержки и самоутверждения. Жест равного человека. И если Ольга позволяет Светлане вести себя на равных, значит, ей и впрямь прочат великое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 сказал я. - Света,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что-то было не так в построении фразы или в тоне. Теперь на меня недоуменно глядела Светлана, но взгляд был точь-в-точь как у Г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все объясню, - сказал я. - Но не сейчас и не здесь. У тебя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у на ее квартиру ставили на совесть, уж слишком много сил вложил Дозор в новую сотрудницу. Шеф даже не стал спорить со мной, могу ли я открыться Светлане, настоял лишь на одном: это должно произойти у нее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Удивление в глазах Светланы не исчезло, но она согласно кивнула. - Ты уверена, что Антона не стоит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бсолютно, - сказал я, ни капельки не лукавя. - Возьмем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годня пеш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чь забыл, что Ольга всем видам транспорта предпочитает подаренный шефом спортивный автомоби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говорю - поедем на машине? - спросил я, понимая, что выгляжу идиотом. Нет, хуже, идио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кивнула. Недоумение в ее глазах все росло и ро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хоть, что я умею водить. Никогда не испытывал тяги к сомнительной радости иметь машину в мегаполисе с отвратительными дорогами, но курс нашего обучения включал многое. Кое-чему учат обычным образом, кое-что - вколачивают в сознание магией. Водить машину меня учили как простого человека, а вот если случай зашвырнет в кабину вертолета или самолета, то тут включатся навыки, о которых я и не помню в обычном состоянии. Во всяком случае, в теории - должны вклю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и от машины я отыскал в сумочке. Оранжевый автомобиль ждал на стоянке перед зданием, под бдительным оком охраны. Дверцы были закрыты, что, учитывая опущенный верх машины, выглядело просто см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ведешь? - спрос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 кивнул. Уселся за руль, завел мотор. Ольга, помнится, срывается с места как пуля, но я так не ум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с тобой что-то не так, - Светлана наконец-то решилась озвучить свои мысли. Выезжая на Ленинградский, 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все разговоры, когда приедем к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из меня неважный. Ехали мы долго, куда дольше, чем следовало. Но Светлана больше ничего не спрашивала, сидела, откинувшись, глядя прямо перед собой. То ли медитировала, то ли пыталась смотреть сквозь сумрак. В пробках со мной несколько раз пытались заговаривать из соседних машин - причем, непременно из самых дорогих. Видимо, и наш вид, и наша машина устанавливали незримую дистанцию, которую решался перешагнуть не каждый. Опускались стекла, высовывались коротко стриженные головы, иногда, как неизменный атрибут, добавлялась рука с мобильником. Вначале мне было просто неприятно. Потом стало смешно. А под конец я перестал реагировать на происходящее, точно так же, как не реагирова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а Ольгу подобные попытки знакомиться забавл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да. После десятилетий в нечеловеческом теле, после заточения в стеклянной витр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почему ты увела меня? Почему не захотела ждать Ант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 Искушение ответить: “Потому что он здесь, рядом с тобой”, - было велико. Да и шансов, что за нами следят, в общем-то - немного. Машина тоже закрыта заклятиями безопасности, часть из них я ощущал, часть была выше моих способностей. Но я удерж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еще не проходила курс информационной безопасности, он начинается через три месяца обучения. На мой взгляд, стоило бы проводить его пораньше, но для каждого Иного приходится вырабатывать собственную программу, а это требует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огда Светлана пройдет через горнило этого испытания, она научится и молчать, и говорить. Это одновременно и самый легкий и самый тяжелый курс обучения. Тебе просто начинают давать информацию, строго дозированно, в определенной последовательности. Часть услышанного будет правдой, часть - ложью. Кое-что тебе скажут открыто и непринужденно, кое-что поведают под страшным секретом, а кое-что узнаешь “случайно”, подслушаешь, подсмот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все, что ты узнаешь, будет бродить в тебе, отдаваясь болью и страхом, рваться наружу, разрывая сердце, требовать реакции, немедленной и безрассудной. А на лекциях тебе будут говорить всякую чушь, которая, в общем-то, и не нужна для жизни Иного. Ибо главное испытание и обучение ведется в твоей ду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стоящему здесь ломаются редко. Все-таки это обучение, а не экзамен. И каждому будет поставлена лишь та высота, какую он может преодолеть - при полном напряжении сил, оставляя клочья шкуры и брызги крови на барьере, сплетенном из колючей проволо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этот курс проходят те, кто и впрямь дорог или хотя бы просто симпатичен, тебя начнет корежить и разрывать на куски. Ты поймаешь странный взгляд в свою сторону и станешь гадать, что же узнал в рамках курса твой друг? Какую правду? Какую л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обучаемый узнает о себе самом, о мире вокруг, о своих родителях и друзь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удет желание - страшное, невыносимое. Желание помочь. Объяснить, намекнуть, под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никто, прошедший курс, не даст этому желанию волю. Потому что именно этому учатся, своей болью постигая, что и когда можно и нужн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то, сказать можно и нужно все. Надо лишь правильно выбрать время, иначе правда станет хуже л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ймешь, - сказал я. - Только подож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сквозь сумрак, я бросил машину вперед, вписываясь между неуклюжим джипом и громоздким военным грузовиком. Щелкнуло, сложившись, зеркало, задевшее за край грузовика, - мне было все равно. Первой преодолев перекресток, прошипев шинами на повороте, машина вырвалась на шоссе Энтузиас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юбит меня? - вдруг спросила Светлана. - Все-таки, да или нет? Ты ведь знаешь,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 машина вильнула, но Светлана не обратила на это внимания. Она задала вопрос не в первый раз, чувствую. Уже был между ней и Ольгой разговор, явно тяжелый и неоконч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он люби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ейчас я не смогу мол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очень хорошо относится к Ольге, - я говорил и о себе, и о хозяйке своего тела в третьем лице. Это нарочито, но выглядит просто как сухая отстраненная вежливость. - Боевая дружба. Не более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а задаст Ольге вопрос, как та относится ко мне, то обойтись без лжи будет тру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ветлана промолчала. А через минуту на миг коснулась моей руки, будто прося прощения. Теперь от вопроса не удержа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спрашив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тила легко, без колеб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Антон очень странно себя ведет. Иногда кажется, что он без ума от меня. А иногда - что я для него одна из сотни знакомых Иных. Боевой товарищ.</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ел судьбы, - коротко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го еще не проходили. Света. - Тогда ты объяс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 я гнал машину все быстрее и быстрее, это, наверное, включились моторные рефлексы чужого тела, - ты понимаешь, когда он шел к тебе домой, первы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подверглась внушению. Он рассказал, - отреза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этом. Внушение было снято, когда тебе рассказали правду. Но когда ты научишься видеть судьбу, а ты непременно научишься, и куда лучше меня, ты пойм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говорили, что судьба изменч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ьба поливариантна. Идя к тебе, Антон знал, что в случае удачи он полюби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молчала. Мне показалось, что у нее слегка порозовели щеки, но, может быть, это было от прорывающегося в открытый кузов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с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это такое? Быть приговоренным к люб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это не так - всегда? - Светлана даже вздрогнула от негодования. - Когда люди любят друг друга, когда находят среди тысяч, миллионов Это же всегда -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снова почувствовал в ней ту уже начинающую исчезать, бесконечно наивную девушку, что даже ненавидеть могла - лишь себя са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вета, ты слышала такую аналогию: любовь - это цве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веток можно вырастить. Света. А можно купить. Или его пода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куп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я, слишком резко, пожалуй, сказал. - Получил в подарок. От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с того? Если это -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срезанные цветы красивы. Но они живут недолго. Они уже умирают, даже заботливо поставленные в хрустальную вазу со свежей во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оится меня любить, - задумчиво сказала Светлана. - Так? Я не боялась, потому что не знала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ъехал к дому, лавируя между припаркованными машинами. В основном - “жигули” и “москвичи”. Непрестижный рай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я тебе это все говорила? - спросила Светлана. - Зачем допытывалась ответа? И откуда ты знаешь ответы, Ольга? Только потому, что тебе четыреста сорок три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 услышав цифру. Да, богатый жизненный опыт. Весьма бога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год у Ольги намечается своеобразный юби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бы верить, что мое тело, пусть даже и четверть этого возраста, останется в столь прекрасной физической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у я бросил без всякого присмотра. Все равно, человеческому существу и мысли не придет украсть ее: охранные заклятия надежнее любой сигнализации. Молча, по-деловому мы со Светланой поднялись по лестнице, вошли в ее кварт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ое-что изменилось, конечно. С работы Светлана ушла, зато ее стипендия и “подъемные”, выплачиваемые каждому Иному при инициации, намного превосходили скромные доходы врача. Телевизор она сменила, непонятно лишь, когда находит время его смотреть. Роскошный, широкоэкранный, слишком большой для ее квартиры. Забавно было смотреть на эту неожиданно проснувшуюся тягу к красивой жизни. Вначале она появляется у всех, вероятно, как защитная реакция. Когда мир вокруг рушится, когда прежние страхи и опасения уходят, а на их место заступают другие, еще непонятные и смутные, каждый начинает осуществлять какие-то мечты прежней жизни, еще недавно казавшиеся нереальными. Кто-то кутит в ресторанах, кто-то покупает дорогой автомобиль, кто-то одевается “от кутюр”. Это длится недолго, и не потому даже, что миллионером в Дозоре не станешь. Сами потребности, еще вчера бывшие такими желанными, начинают отмирать, уходить в прошлое.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мотрела мне в глаза. Я вздохнул, собираясь с си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 сказать раньше. Только здесь. Твоя квартира защищена от наблюдения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ть она ухватила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 - повторил я. - Это лишь тело Ол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елепо мы сейчас выглядим! Как хорошо, что Светлана уже привыкла к нелепостям. Поверила она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годя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но было с той интонацией, которая скорее пошла бы аристократке Ольге. И пощечина, которую я получил, была из той же оперы. Не больно, но об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 спросил я.</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За то, что подслушивал чужой разговор! - выпал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формулировано было второпях, но я понял. Тем временем Света занесла другую руку, и я, презрев христианские заповеди, увернулся от второй поще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я обещал беречь эт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глубоко дышала, кусала губы, глаза горели. В такой ярости я ее не видел и даже не подозревал, что она вообще возможна. Да что же ее так разозл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оишься любить срезанные цветы? - Светлана медленно наступала на меня. - Вот оно чт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меня дошло. Не сразу,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райся! Убирайся в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ятился, уже ткнулся спиной в дверь. Но стоило мне остановиться, как остановилась и Светлана. Качнула головой, выпали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Ты в этом теле и оставайся! Оно тебе больше подходит, ты не мужик, тряпк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Молчал, потому что уже видел, как все будет дальше. Видел, как раскручиваются перед нами линии вероятностей, как плетет свои дороги насмешливая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Светлана заплакала, разом утратив весь боевой пыл, закрыв лицо руками, когда я обнял ее за плечи и она с готовностью разрыдалась на моем плече, внутри у меня было пусто и холодно. Пронзительно холодно, будто я вновь стою на заснеженной крыше, под порывами зимнего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еше человек. В ней слишком мало от Иного, она не понимает, не видит, как уходит вдаль дорога, по которой нам суждено идти. И уж тем более не видит, как эта дорога расходится в разные стороны.</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Любовь - счастье, но лишь когда веришь, что она будет вечной. И пусть это каждый раз оказывается ложью, но только вера дает любви силу и радость. А Светлана всхлипывала на моем плече. Многие знания - многие печали. Как бы я хотел не знать неизбежного будущего! Не знать - и любить, без оглядки, как простой, смертный человек. Но все-таки, как обидно, что я сейчас не всвоем теле.</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могло бы показаться, что две закадычные подруги решили провести тихий вечерок за просмотром телевизора, чаем с вареньем, бутылочкой сухого вина и разговорами на три вечные темы: мужики - сволочи, носить - нечего, а самое главное - как поху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зве любишь булочки? - удивленно спрос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лю. С маслом и вареньем, - мрачно отозва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кто-то обещал беречь эт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лохого я ему делаю? Можешь поверить, организм в полном востор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неопределенно отозвалась Светлана. - Потом поинтересуйся у Ольги, как она бережет фигу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олебался, но все-таки разрезал очередную булочку на половинки и щедро намазал варен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му пришла в голову эта гениальная идея, спрятать тебя в женском т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ше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его поддер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ще бы: Борис Игнатьевич для нее царь и б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я слегка сомневался, однако промолчал. Светлана встала, пошла к шифоньеру. Открыла, задумчиво посмотрела на веша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латик наден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 я поперхнулся булоч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удешь ходить по дому? Эти джинсы на тебе лопаются. Неудобн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нибудь спортивный костюм найдется? - жалобно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насмешливо глянула на меня, потом смилости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подобный костюм я предпочел бы увидеть на ком-нибудь другом. На Светлане, например. Коротенькие белые шорты и блузка. То ли в теннис играть, толи трусцой бе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одев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я не думаю, что мы проведем весь вечер в кварт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Все равно пригодится, значит, надо проверить, подходит ли размер. Одевайся, я пока схожу, чай подогр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ышла, а я торопливо стянул джинсы. Начал расстегивать блузку, путаясь в незнакомых, слишком тугих пуговицах, потом с ненавистью посмотрел на себя в зерк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патичная девушка, что ни говори. Прямо хоть фотографируй для журнала мягкой эрот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пливо переодевшись, я уселся на диван. По телевизору шла мыльная опера - поразительно, что Светлана включила этот канал. Впрочем, по остальным, скорее всего, то же са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выгля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ну не надо? - попросил я. - И без того то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рости, - легко согласилась она, усаживаясь рядом. - Так что нам необходим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 с легким нажимом повторил 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Да, Антон. Ты же не зря пришел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я должен был рассказать, в какие неприятности вл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Но раз шеф, - слово “шеф” Светлана ухитрилась произнести чрезвычайно вкусно, с уважением и с иронией одновременно, - позволил тебе раскрыться передо мной, значит, я должна тебе помочь. Хотя бы по велению судьбы, - не удержалась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льзя оставаться одному. Ни на минуту. Весь план строится на том, что Темные сознательно жертвуют своими пешками, либо уничтожают их, либо позволяют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 тот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И если эта провокация направлена на меня, то сейчас произойдет еще одно убийство. В тот момент, когда у меня, ну, по их мнению, конечно не будет али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мотрела на меня, подпирая подбородок руками. Медленно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Антон, ты выскочишь из этого тела, как чертик из коробочки. Окажется, что ты никак не мог совершать эти серийные убийства. Враг посра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звини. Я ведь совсем недолго в Дозоре может быть, чего-то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сторожился. А Светлана, замявшись на секунду, продолж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огда все случилось со мной. Ведь как тогда было? Меня пытались инициировать Темные. Они знали, что Ночной Дозор заметит это, и даже выяснили, что ты можешь вмешаться и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была разыграна комбинация, с жертвованием нескольких фигур, с созданием нескольких ложных центров силы. И Ночной Дозор поначалу пошел на поводу. Если бы шеф не затеял свою контригру, если бы ты не стал переть вперед, ни на что не обращая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а бы сейчас моим врагом, - сказал я. - Училась бы в Дневном Доз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 том, Антон. Я благодарна тебе, всему Дозору благодарна, но тебе - в первую очередь. Только я сейчас не о том. Ты пойми: то, что ты рассказал, столь же правдоподобно, как та история. Ведь как все четко складывалось? Парочка вампиров-браконьеров. Мальчик с высокими способностями Иного. Девушка с сильным проклятием. Глобальная угроза для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нашелся, что ответить. Смотрел на нее и чувствовал, как щеки заливает краска. Девушка, которая и треть курса-то еще не прошла, новичок в наших делах, раскладывает передо мной ситуацию так, как должен был бы разложит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ейчас происходит? - Светлана моих терзаний не заметила. - Серийный убийца, уничтожающий Темных. Ты оказываешься в списке подозреваемых. Шеф немедленно делает хитрый ход: ты с Ольгой меняешься телами. Да, но насколько этот ход хитрый? Я так понимаю, что практика обмена телами - весьма распространена. Борис Игнатьевич ее недавно применял, ведь верно? Он когда-нибудь использовал один и тот же прием два раза подряд? Против одного и того же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вета, детали операций мне не сообщ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думай головой. И еще. Да неужели Завулон такой мелкий, мстительный истерик? Ему ведь сотни лет, точно? Он Дневным Дозором руководит давным-давно. Если этот мань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к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икарю и впрямь несколько лет позволяют резвиться на улицах Москвы, готовя провокацию, то станет ли начальник Дневного Дозора тратить его на такую мелочь? Извини, Антон, но ведь ты и впрямь - цель не слишком круп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Я маг пятого уровня официально. Но шеф сказал, что на самом деле могу претендовать на тре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 учетом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смотрели друг другу в глаза, и я разве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юсь. Светлана, наверное, ты права. Но я рассказал то, что знаю. И никаких других вариантов не ви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удешь подчиняться распоряжениям? Ходить в юбке, ни на минуту не оставаться в одиночестве? - Вступая в Дозор, я знал, что теряю часть своб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ь. - Светлана фыркнула. - Хорошо сказал. Ладно, тебе виднее. Значит, ночь проводим в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 не здесь. Мне лучше все время быть на люд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ать несколько ночей - несложно. - Я пожал плечами. - Думаю, тело Ольги тренировано не хуже моего. Последние месяцы она постоянно занималась великосветской жиз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этим фокусам еще не обучена. Когда спат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нем. На занят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морщилась. Я знал, что Светлана согласится, это было неизбежно. Характер просто не позволил бы ей отказать в помощи, даже случайному человеку, а я, все-таки, случайным не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в “Магараджу”? - предлож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дийский ресторан, очень прили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ботает до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 сожалению. Но мы придумаем, куда двинуться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мотрела на меня так долго, что всей моей врожденной толстокожести не хватило. Что я опять сделал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спасибо тебе, - с чувством сказала Светлана. - Огромное. Ты меня пригласил в ресторан. Я этого ждала уже месяца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подошла к шкафу, открыла его, задумчиво посмотрела на развешенную оде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твой размер я ничего приличного и не подберу, - заметила она. - Придется тебе снова влезть в джинсы. Пустят в рестор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ы, - не слишком уверенно сказал я. В конце концов, можно будет провести легкое воздействие на перс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 я потренируюсь во внушении, - будто прочитав мои мысли, сказала Светлана. - Заставлю пропустить. Это ведь будет добр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Антон, - Светлана сняла с плечиков платье, приложила к себе, покачала головой. Достала бежевый юбочный костюм, - меня поражает умение дозорных объяснять любое воздействие на реальность интересами Добра и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 любое! - возмут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е-любое. Надо будет - и ограбление станет добрым делом, и 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в этом уверен? А сколько раз тебе приходилось вмешиваться в сознание людей? Вот даже наша встреча: ты ведь заставил меня поверить, что мы старые знакомые. Часто ты используешь способности Иного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о.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 ты идешь по улице. У тебя на глазах взрослый человек бьет ребенка. Что ты сд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стался лимит на вмешательство, - я пожал плечами. - Проведу реморализацию. Разуме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удешь уверен, что это правильно? Не раздумывая, не вникая? А если ребенка наказывают за дело? Если наказание спасло бы его в будущем от больших неприятностей, а теперь он вырастет убийцей и бандитом? А ты - реморализ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ты ошиба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чем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 меня не будет лимита на парапсихологическое воздействие - я ведь все равно не пройду м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фыр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удешь уверен в своей правоте? Где гра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нь каждый определяет самостоятельно. Это при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думчиво посмотрела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а ведь такие вопросы задает каждый новичок.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Я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привык на них отвечать, знаешь набор готовых ответов, софизмов, примеры из истории, анало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вета. Не в этом дело. Просто Темные такие вопросы вообще не зад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ебе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й маг может исцелять. Светлый маг может убивать, - сказал я. - Это правда. Знаешь, в чем все отличие между Светом и Т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Этому нас не учат почему-то. Трудно сформулировать, веро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 трудно. Если ты думаешь в первую очередь о себе, о своих интересах - твоя дорога во Тьме. Если думаешь о других - к С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го туда придется идти? К С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только слова, Антон. Игра словами. Что говорит опытный Темный новичку? Быть может, такие же красивые и правильные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 свободе. О том, что каждый занимает в жизни то место, которое заслуживает. О том, что любая жалость унижает, о том, что подлинная любовь слепа, о том, что настоящая доброта беспомощна, о том, что истинная свобода - свобода от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не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Я кивнул. - Это тоже часть правды. Света, нам не дано выбрать абсолютную истину. Она всегда двулика. Все, что у нас есть, - право отказаться от той лжи, которая более неприятна. Знаешь, что я в первый раз говорю новичкам о сумраке? Мы входим в него, чтобы получить силы. И плата за вход - отказ от части правды, которую мы не хотим принимать. Людям - проще. В миллион раз проще, со всеми их бедами, проблемами, заботами, которые для Иных вообще не существуют. Перед людьми не вставал выбор: они могут быть и добрыми и злыми, все зависит от минуты, от окружения, от прочитанной накануне книги, от съеденного на обед бифштекса. Вот почему ими так просто управлять, даже самого злобного негодяя легко повернуть к Свету, а самого доброго и благородного человека - подтолкнуть во Тьму. Мы же - сделали вы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тоже его сделала, Антон. Я уже входила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огда я не понимаю, где грань, в чем отличие между мной и какой-нибудь ведьмой, посещающей черные мессы? Почему я задаю эти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сегда будешь их задавать. Вначале - вслух. Потом - про себя. Это не пройдет, никогда. Если ты хотела избавиться от мучительных вопросов - ты выбрала не ту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брала то, что хо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И потому - тер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будет долгой, но ты все равно никогда не привыкнешь. Никогда не избавишься от вопроса: насколько правилен каждый сделанный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стораны Максим не любил. Опять же - из-за характера. Куда веселее и комфортнее он чувствовал себя в барах и клубах, порой даже более дорогих, но не требующих излишней чопорности. Конечно, некоторые и в самом роскошном ресторане ведут себя, как красные комиссары на переговорах с буржуями: ни манер, ни желания их приобрести. Но к чему уподобляться новым русским из анекд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черашнюю ночь требовалось загладить. Жена либо поверила в “важную деловую встречу”, либо сделала вид, что поверила. Нелегкие угрызения совести все равно оставались. Конечно, если бы она знала! Если бы она только могла предположить, кто он на самом деле и чем заним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не мог ничего сказать. И оставалось заглаживать странное ночное отсутствие теми методами, которые любой порядочный мужчина использует после очередной интрижки. Подарки, внимание, выход в свет. Например, в хороший, престижный ресторан, с изысканной экзотической кухней, иностранной прислугой, изящным интерьером, необъятной винной кар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Елена действительно считает, что накануне он ей изменил? Вопрос занимал Максима, но все-таки не до той степени, чтобы задать его вслух. Всегда надо оставлять что-то недоговоренным. Возможно, когда-нибудь она узнает правду. Узнает - и будет гордиться 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сные надежды, скорее всего. Он это понимал. В мире, полном порождений Злобы и Тьмы, он был единственным Светлым рыцарем, бесконечно одиноким, не способным ни с кем поделиться открывающейся порой истиной. Вначале Максим еще надеялся встретить такого же, как и он сам: зрячего в стране слепых, сторожевого пса, способного учуять среди беспечной отары волков в овечьих шку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было их, не было никого, способного встать рядом. И все-таки он не опускал р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думаешь, это стоит вз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скосил глаза на меню. Что такое “малаи кофта”, он не знал. Но это никогда не мешало ему делать выводы. В конце концов, ингредиенты блюда указ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Мясо под соусом из слив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яд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разу понял, что Елена шутит. Потом ответил на ее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заказать блюдо из говяд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жливо откажут, - предположил Максим. Обязанность развлекать жену была не столь уж тяжелой. Скорее - приятной. И все-таки с большим удовольствием он сейчас понаблюдал бы за залом. Что-то тут не так. Что-то сквозило в полумраке, холодком отдавалось в спине, заставляло щуриться и смотреть, смотреть, смотреть... Неуж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между миссиями проходило несколько месяцев, полгода. А так, чтобы на следующий же день... Но симптомы были слишком знакомы. Максим опустил руку во внутренний карман пиджака, словно бы проверяя бумажник. На самом деле его занимало другое - маленький деревянный кинжал, вырезанный старательно, но безыскусно. Он сам выстругивал оружие, еще в детстве, не понимая тогда зачем, но чувствуя: это не просто игрушка. Кинжал ждал. Кт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 - в голосе Елены прорезалась укоризна. - Где ты витаеш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и чокнулись бокалами. Плохая примета, мужу с женой чокаться, денег в семье не будет. Но Максим не страдал суевериями. Кто ж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он заподозрил двух девушек. Обе симпатичные, даже красивые, но каждая по своему. Та, что ниже ростом - темноволосая, крепкая, с чуть угловатыми, мужскими движениями, - буквально переполнена энергией. От нее так и исходили сексуальные флюиды. Вторая, светловолосая, более высокая, - спокойнее, выдержаннее. И красота совсем другая, умиротворяющ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поймал внимательный взгляд жены и отве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сбы, - с презрением сказала ж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осмотри на них! Та, темненькая, в джинсах, совсем муж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рямь. Максим кивнул и придал лицу подобающе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эти. Все-таки не эти. Кто же тогда, кто? В углу зала зачирикал мобильный - сразу же десяток человек непроизвольно потянулись к своим телефонам. Максим проследил за звуком - и у него перехватило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рывисто и тихо говорящий по телефону, был не просто Злом. Он весь был окутан черной пеленой, невидимой людям, но ощутимой для Макс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го веяло опасностью, причем опасностью надвигающейся и страшной. Заныло в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Лен, я бы хотел жить на необитаемом острове, - неожиданно для себя самого сказал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с детьми. Но чтобы никого. Больше ни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лпом допил вино, официант немедленно наполнил бо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е хотела, - сказала ж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жал в кармане стал тяжелым и горячим. Накатывало возбуждение - резкое, почти сексуальное. Требующее разря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Эдгара По? - спросила Светлана. Пустили нас легко, я даже не ожидал. Толи правила в ресторане стали демократичнее, чем я помнил, то ли с посетителями негу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слишком давно умер. Вот Семен рассказ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 о самом По. О его расск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толпы”? - сообраз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тихо засмеялас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Да. Ты сейчас в его положении. Вынужден мотаться по людным мес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мне эти места не опротив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зяли по рюмке “Бейлиса”, заказали что-то из еды. Наверное, это наводило официантов на определенные мысли по поводу нашего визита: две неопытные проститутки в поисках работы, - но мне, в общем-то, было все р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был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Неинициированный скоре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ть свойства - существа без вомощень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двойною жизнью; видимый их лик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той сущности двоякой, чей родник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ет в веществе, предмет и отражень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произнес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дивленно посмотрел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сказать? - я поднял глаза и торжественно произ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бойся воплощенного Молчань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 для кого не скрыто в нем вред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если ты с его столкнешься тенью</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льф безымянный, что живет всег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м, где людского не было след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гда молись, ты обречен мученью.</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у мы смотрели друг на друга, потом разом засмея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енькая литературная дуэль, - ехидно сказала Светлана. - Счет: один - один. Жаль, зрителей нет. А почему По остался неиницииров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и поэтов вообще много потенциальных Иных. Но некоторых кандидатов лучше оставить жить людьми. У По была слишком неустойчивая психика, давать таким особые способности - все равно что пироману подарить канистру с напалмом. Я даже не рискну предположить, на чью сторону он встал бы. Скорее всего, ушел бы в сумрак навсегда, и очень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ни там живут? Те, кто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Светлана. Да и никто не знает, пожалуй. Иногда их можно встретить в сумеречном мире, но общения, в привычном понимании, не случает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бы узнать, - Светлана задумчиво оглядела зал. - А ты заметил здесь И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к за моей спиной, что говорит по сотов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же он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бокий. Я же смотрю не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рикусила губу, сощурилась. У нее уже начинали просыпаться маленькие амб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получается, - призналась она. - Даже не пойму, Светлый он или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й. Не из Дневного Дозора, но Темный. Маг средней силы. Кстати, он нас тоже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ы будем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же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мы - Светлые. Что с того? Как работники Дозора, мы вправе проверить у него документы. Они наверняка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мы вправе будем вмеш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он сейчас встанет, взмахнет руками, превратится в демона и начнет откусывать всем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олне серьезен. У нас нет никаких прав мешать честному Темному магу отды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принес наш заказ, мы замолчали. Светлана ела, но без всякого аппетита. Потом обронила, обиженно, как капризный реб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го Дозор будет так пресмык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 Тем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мы не получим решающего преимущества. Пока у людей, становящихся Иными, даже мимолетного колебания не будет, что выбрать, Свет или Тьму. Пока Темные не вымрут от старости. Пока они не смогут подталкивать людей ко Злу с той легкостью, как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едь капитуляци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йтралитет. Статус кво. Обе стороны в цейтноте, что уж скр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Дикарь, который в одиночку наводит ужас на Темных, мне куда симпатичнее. Пусть он нарушает Договор, пусть даже невольно подставляет нас! Ведь он борется с Тьмой, понимаешь ты, борется! Один против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думала, почему он убивает Темных, но не выходит на контакт с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дит он нас, Светлана. В упор не ви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дь самоу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лантливый самоучка. Иной с хаотически проявляющимися способностями. Способный увидеть Зло. Не способный разглядеть Добро. Тебя это все равно не пуг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мрачно сказала Светлана. - Извини, но не пойму, куда ты клонишь, Оль, извини, Антон. Ты заговорил совсем как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й куда-то пошел, - глядя через мое плечо, сказала Светлана. - Сосать чужие силы, творить злобные заклинания. А мы не вмешива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егка обернулся. Увидел Темного - внешне ему, действительно, было от силы лет тридцать. Со вкусом одетый, обаятельный. За столиком, где он сидел, осталась молодая женщина и двое детей - мальчик лет семи, девочка чуть млад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ть он пошел, Света. Пописать. А его семья, кстати, вполне обычная. Никаких способностей. Их тоже предлагаешь ликвидиро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блочко от яблоньк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об этом Гарику. Его отец - Темный маг. До сих пор ж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ают исклю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 жизнь состоит из исключ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этот зуд. Света. Творить Добро, преследовать Зло. Сразу и навсегда. Я сам такой. Но если ты не поймешь, что это тупик - кончишь сумраком. И кто-то из нас будет вынужден прервать твое земное существ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я усп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ак будут выглядеть твои действия со стороны? Психопатка, убивающая нормальных, хороших людей налево и направо. Леденящие душу описания в газетах. Звучные прозвища - “московская Борджиа”, например. Ты заронишь в человеческие сердца столько Зла, сколько бригада Темных магов за год не сотвор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у вас на все готов ответ? - с горечью спрос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мы прошли через ученичество. И выжили. В большинстве своем - вы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звав официанта, я попросил меню.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октейлю? И двинемся отсюда? Выбир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кивнула, изучая винную карту. Официант, смуглый, высокий, нерусский парень, ждал. Он всякого навидался, и две девицы, одна из которых вела себя как мужчина, его тоже не смущ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тер Эго”, - сказа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сомнением покачал головой - коктейль был из самых крепких. Но спорить не 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коктейля и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бармен готовил коктейль, а официант возился со счетом, мы сидели в тягостном молчании. Наконец Светлана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 поэтами все понятно. Они - потенциальные Иные. А как со злодеями? Калигула, Гитлер, маньяки-убий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авило. У нас - свои злодеи. Их имена ничего не скажут людям, а у вас скоро начнется курс ис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ьтер Эго” оказался правильным. Два тяжелых, несмешивающихся слоя колыхались в бокале: черный и белый, сладкий сливочный ликер и горькое темное п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платился наличными, не люблю оставлять электронных следов, поднял бо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озор, - согласилась Света. - И за твою удачу, чтобы ты выбрался из этой ис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очень захотелось попросить ее постучать по дереву. Но я смолчал. Выпил коктейль - в два глотка, вначале мягкая сладость, потом легкая го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 сказала Света. - Знаешь, а мне здесь нравится. Может быть, еще поси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скве много приятных мест. Давай найдем такое, где не будет черных магов на отды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а он не появля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часы. Да, отлить за это время можно было пару вед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ое неприятное заключалось в том, что семья мага продолжала сидеть за столиком. И женщина уже явно волно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я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 кто ты! - шепнула она в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впрямь, войти вслед за Темным магом в туалет было бы для меня несколько 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я пошел через зал, на ходу взглянув сквозь сумрак. Логично было бы увидеть ауру мага, но вокруг была серая пустота, расцвеченная обычными аурами: довольными, озабоченными, похотливыми, пьяными, радостными. Не через канализацию же он просо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за стенами здания, уже где-то рядом с белорусским посольством, мелькнул слабенький огонек - аура Иного. Но не Темного мага, гораздо слабее и другой раскраски. Куда он де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зком коридоре, кончающемся двумя дверьми, было пусто. Мгновение я еще колебался - ну, мало ли, вдруг мы его просто не заметили, вдруг маг ушел через сумрак, вдруг он обладает такой силой, что способен телепортироваться. Потом открыл дверь мужского туа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было очень чисто, очень светло, слегка тесновато и сильно пахло цветочным освежителем воз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лежал у самой двери, и раскинутые руки даже не дали открыть ее до конца. Лицо мага было растерянное, непонимающее, в раскрытой ладони я увидел блеск тонкой хрустальной трубки. Он схватился за оружие, но слишком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и не было. Ничего не было, и когда я вновь глянул сквозь сумрак, то не нашел в пространстве ни малейших следов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Темный маг умер от банального сердечного приступа или инсульта, словно он мог так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ыла еще одна деталь, начисто отвергающая эту вер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ий разрез на воротнике рубашки. Тонкий, будто бритвой оставленный. Словно в горло вонзили нож, слегка зацепив при этом одежду. Вот только на коже не было никаких следов от уд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ы - прошептал я, не зная кому адресуя проклятие. - Г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существовала худшая ситуация, чем та, в которую я влип. Сменить тело, отправиться “со свидетелем” в людный ресторан, чтобы стоять вот так, в полном одиночестве, над трупом Темного мага, убитого Дика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Павлик - послышалось с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 женщина, сидевшая за столиком с Темным магом, вошла в коридорчик, держа за руку сы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мам! - капризно выкрикнул реб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дешь, скажешь папе, что мы скучаем, - терпеливо сказала женщина. В следующий миг она подняла голову и увидел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овите кого-нибудь! - отчаянно закричал я. - Позовите! Здесь человеку плохо! Уведите ребенка и позовите ког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меня явно услышали, голос у Ольги был сильный. Сразу нахлынула тишина, только тягучая народная музыка продолжала звучать, но невнятный шум голосов ст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она меня не послушалась. Кинулась, отпихнув меня с дороги, рухнула над телом мужа, запричитала, именно запричитала, в голос, уже осознавая случившееся, хотя руки что-то делали, расстегивали порванный воротник рубашки, тормошили неподвижное тело. Потом женщина принялась хлестать мага по щекам, будто надеялась, что он притворяется или всего лишь в обморо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ты зачем папу бьешь? - тонко выкрикнул Павлик. Не испуганно, а удивленно, видно, никогда не видел скандалов. Дружная была семь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Я взял мальчика за плечо и осторожно стал отводить в сторону. А в коридор уже впихивались люди. Я увидел Свету - ее глаза расширились, она сразу все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дите ребенка, - попросил я официанта. - Кажется, человек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ашел тело? - очень спокойно спросил официант. Без малейшего акцента, совсем не так, как прислуживая за стол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кивнул, ловко передавая мальчика - тот уже начал плакать, осознавая, что в его маленьком и уютном мире произошло что-то не правильное - какой-то женщине из ресторанной прислу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делали в мужском туал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была открыта, я увидела, как он лежит, - не раздумывая совр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кивнул, признавая возможность такого события. Но при этом крепко взял меня за лок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идется подождать милицию, судары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уже протолкалась к нам, прищурилась, услышав последние слова. Вот только этого нам не хватает: чтобы она принялась лишать окружающих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конечно. - Я сделал шаг, и официанту невольно пришлось отпустить руку и пойти вслед за мной. - Светка, там такой ужас, там тру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 Света среагировала правильно. Обняла меня за плечи, кинула на официанта негодующий взгляд и потащила в зал ресто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между нами, протискиваясь сквозь жадную, любопытную толпу, пронесся мальчик. С ревом кинулся к матери, которую в этот момент пытались увести от тела. Воспользовавшись замешательством, женщина вновь приникла к мертвому мужу и принялась его тря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Гена, вставай! Вст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как вздрогнула Светлана, взглянув на эту сцену. Прошеп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гнем и мечом искореняем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это сделал? Я бы и так поняла! - яростно прошипе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смотрели друг друг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ы? - неуверенно спросила Света. - Извини, я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я понял, что влип оконч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ого интереса ко мне следователь не проявлял. В его глазах читалось уже сформировавшееся мнение - естественная смерть. Слабое сердце, злоупотребление наркотиками, да все что угодно. Не было, да и не могло быть у него никакого сочувствия к человеку, посылающему дорогие ресто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п так и л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лежал, - устало подтвердил я. -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пожал плечами.. Ничего ужасного в трупе, тем более даже не обагренном кровью, он не видел. Но все-таки великодушно подтвер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яжелое зрелище. Кто-либо находился поблиз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о. Но потом появилась женщина, жена трупа, с ребен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ая улыбка вознаградила меня за нарочито бессвязную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Ольга. Возможно, с вами еще свяжутся. Вы не собираетесь покидать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энергично замотал головой. Милиция меня не тревожила ни в малейшей 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шеф, скромно сидящий за угловым столиком, - вес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меня в покое, следователь удалился к “жене трупа”. А Борис Игнатьевич немедленно направился к нашему столику. Видимо, он был прикрыт каким-то легким отвлекающим заклятием, на него никто не обращал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игрались? - только и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 уточнил я на всяки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Точнее -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полнял все данные мне инструкции, - закипая, прошептал я. - И этого мага пальцем не тро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Но с какой дури ты, кадровый работник Дозора, зная всю ситуацию, поперся за Темным в один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мог предвидеть? - возмутился я. -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сли уж мы пошли на подобные меры, на беспрецедентную маскировку. Какие были инструкции? Ни на минуту не оставаться одному! Ни на минуту! Есть, спать - вместе со Светланой. Душ принимать вдвоем! И в туалет ходить вместе! Чтобы каждый, каждый миг ты был... - шеф вздохнул и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 неожиданно вступила в разговор Светлана. - Теперь это не имеет значения. Давайте думать, что дел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с легким удивлением посмотрел на нее.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а права. Давайте думать. Начнем с того, что ситуация ухудшилась катастрофически. Если раньше на Антоне лежало косвенное подозрение, то теперь он буквально пойман за руку. Не качай головой! Тебя увидели стоящим над свежим трупом. Трупом Темного мага, убитого тем же способом, что и все предыдущие жертвы. Защитить тебя от обвинения - не в наших силах. Дневной Дозор обратится в трибунал и потребует чтения твоей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дь очень опасно? - спросила Светлана. - Да? Но зато выяснится, что Антон невинов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яснится. А попутно Темные узнают всю информацию, к которой он был допущен. Светлана, ты представляешь, сколько знает ведущий программист Дозора? Пускай кое-что он сам не осознает, взглянул мимолетно на данные, обработал и забыл. Но среди Темных будут свои специалисты. И когда оправданный Антон выйдет из зала суда, допустим, что он выдержит выворот сознания. Дневной Дозор будет в курсе всех наших операций. Понимаешь, что произойдет? Методики обучения и поиска новых Иных, разбор боевых операций, сети людей-осведомителей, статистика потерь, анкетные данные сотрудников, финансовые пл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зговаривали обо мне, а я сидел, будто бы и непричастный к происходящему. И дело было вовсе не в циничной откровенности, а в самом факте: шеф советовался со Светланой, начинающим магом, не со мной, потенциальным магом третьей ступ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равнивать происходящее с шахматной партией, то позиция выглядела до обидного просто. Я был офицером, обычным хорошим офицером Дозора. А Светлана - пешкой. Но пешкой, уже готовящейся превратиться в фер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я беда, которая могла приключиться со мной, отступала для шефа перед возможностью дать Светлане небольшой практический у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вы же знаете, что я не позволю просматривать свою памят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будешь осуж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А еще могу поклясться, что к смерти этих Темных не имею никакого отношения. Но доказательств у меня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а если предложить, пусть Антону проверят память только за сегодняшний день! - радостно воскликнула Светлана. - Вот и все, и они убед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мять нельзя нарезать дольками. Света. Она выворачивается целиком. Начиная с первого мига жизни. С запаха материнского молока, с вкуса околоплодных вод. - Шеф сейчас говорил подчеркнуто жестко. - В том-то и беда. Даже если бы Антон не знал никаких секретов, представь, что это такое, вспомнить и пережить заново - все! Колыхание в темной, вязкой жидкости, сдвигающиеся стены, проблеск света впереди, боль, удушье, необходимость пережить собственное рождение. И дальше, миг за мигом - ты слышала, что перед смертью вся жизнь пробегает перед глазами? Так и при выворачивании памяти. При этом где-то глубоко-глубоко остается память о том, что все это уже происходило. Понимаешь? Трудно сохранить здравый рассу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говорите, - неуверенно произнесла Светлана. - Буд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рез это прошел. Не на допросе. Больше века назад, тогда Дозор только изучал эффекты выверта памяти, потребовался доброволец. Потом меня приводили в норму около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 с любопытством спроси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ыми впечатлениями. Тем, что я не переживал ранее. Чужие страны, непривычные блюда, неожиданные встречи, непривычные проблемы. И все равно, - шеф криво улыбнулся. - Иногда я ловлю себя на мысли: что вокруг? Реальность или воспоминания? Живу я или валяюсь на хрустальной плите в офисе Дневного Дозора и мою память раскручивают, как клубок пряжи. Он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сидели за столиками люди, сновали официанты. Ушла опергруппа, унесли тело Темного мага, за его вдовой и детьми приехал какой-то мужчина, видимо, родственник. Больше никому не было дела до произошедшего. Кажется, даже наоборот - посетителям прибавилось и аппетита, и жажды к жизни. И на нас никто не обращал внимания: мимолетно наложенное шестом заклятие заставляло всех отводить глаза. А если - все это уж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 я, Антон Городецкий, системный администратор торговой фирмы “Нике”, по совместительству - маг Ночного Дозора, лежу на хрустальной плите, испещренной древними рунами? И мою память разматывают, разглядывают, препарируют, все равно кто. Темные маги или Трибунал смешанного состава. Нет!</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е может этого быть. Я не чувствую того, о чем говорил шеф. Нет у меня дежа вю. Никогда я не оказывался в женском теле, никогда не находил мертвых тел в общественных туале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яг я вас, - сказал шеф. Потянул из кармана тонкую длинную сигару. - Ситуация ясна? Что будем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исполнить свой долг, - сказал я. - Погоди, Антон. Не надо бравир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равирую. Дело даже не в том, что я готов защищать тайны Дозора. Я просто не выдержу такого допроса. Лучше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едь не умираем, как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м приходится хуже. Но я г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девочки. Антон, давайте подумаем не о последствиях, а о предпосылках к случившемуся. Иногда полезно заглянуть в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ем, - без особой надежды сказал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икарь браконьерствует в городе уже несколько лет. По последним данным аналитического отдела, эти странные убийства начались три с половиной года назад. Часть жертв - явные Темные. Часть, вероятно, потенциальные. Никто из убитых не стоял выше четвертой ступени. Никто не работал в Дневном Дозоре. Весьма забавно, что почти все они были умеренными Темными, насколько это слово вообще допустимо. Убивали, воздействовали на людей, но гораздо реже, чем</w:t>
      </w:r>
      <w:r>
        <w:rPr>
          <w:lang w:val="en-US"/>
        </w:rPr>
        <w:t xml:space="preserve"> </w:t>
      </w:r>
      <w:r>
        <w:rPr>
          <w:rFonts w:eastAsia="Times New Roman Cyr" w:cs="Times New Roman Cyr" w:ascii="Times New Roman Cyr" w:hAnsi="Times New Roman Cyr"/>
          <w:lang w:val="en-US"/>
        </w:rPr>
        <w:t>могли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подставляли, - сказала Светлана. -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Дневной Дозор не трогал этого психопата и даже подсовывал ему своих, тех, кого не жалко. Зачем? Главный вопрос -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обвинить нас в халатности, - предполож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 не оправдывает сре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одставить кого-то из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из всех сотрудников Дозора алиби на моменты убийств не имеешь только ты. Зачем Дневному Дозору охотиться н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ь Завулона. - Шеф с сомнением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с ним столкнулся недавно. А удар был рассчитан три с половиной года назад. Вопрос остается: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Антон потенциально очень сильный маг? - тихо спросила Светлана. - И Темные это поняли. На свою сторону перетаскивать уже поздно, решили его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сильнее, чем он считает, - резко ответил шеф. - Но выше второй ступени ему не подняться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раги видят варианты реальности дальше, чем мы? - я посмотрел шефу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Я могу быть слабым магом, могу быть средним или сильным. Но если мне достаточно будет просто что-то сделать и этим изменить равновесие сил? Сделать что-то простое, не связанное с магией? Борис Игнатьевич, ведь Темные пытались увести меня от Светланы - значит, они видели ту ветвь реальности, в которой я</w:t>
      </w:r>
      <w:r>
        <w:rPr>
          <w:lang w:val="en-US"/>
        </w:rPr>
        <w:t xml:space="preserve"> </w:t>
      </w:r>
      <w:r>
        <w:rPr>
          <w:rFonts w:eastAsia="Times New Roman Cyr" w:cs="Times New Roman Cyr" w:ascii="Times New Roman Cyr" w:hAnsi="Times New Roman Cyr"/>
          <w:lang w:val="en-US"/>
        </w:rPr>
        <w:t>смогу ей помочь! А если они видят что-то еще? Что-то в будущем? И видят давно, и давно готовятся меня нейтрализовать? Причем по сравнению с этим борьба за Свету - ме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шеф слушал внимательно. Потом поморщился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у тебя мания величия. Извини. Я просматриваю линии всех работников Дозора, от ключевых и до сантехника дяди Шуры. Ну нет, прости уж, - нет у тебя в будущем великих свершений. Ни на одной линии реальн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орис Игнатьевич, а вы абсолютно уверены, что не ошиблис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он меня разоз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Я ни во что не верю абсолютно. Даже в себя. Но очень, очень мало шансов, что ты прав. По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равнению с шефом мои способности близятся к ну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ы не знаем главного - при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дар нацелен на тебя, теперь уже сомнений нет. Дикарем управляют, очень тонко и изящно. Он считает, что воюет со Злом, а сам давным-давно стал марионеткой на ниточках. Сегодня его привели в тот же ресторан, куда пришел ты. Подсунули жертву. И ты вл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ть Дикаря. Это последний шанс,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е его фактически уб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ы. Мы его только найд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се равно. Как бы он ни был плох, как бы сильно не заблуждался, но он - наш! Он воюет со Злом, как умеет. Ему надо просто все объясни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о, Антон. Поздно. Мы проморгали его появление. Теперь за ним тянется такой след... Помнишь, как кончила та вампир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ок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она совершила куда меньше преступлений - с точки зрения Темных. И тоже не понимала происходящего. Но Дневной Дозор признал ее в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 ли признал? - спросила Светлана. - Или - создавая прецед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Антон, ты должен найти Дика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кину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ти и отдать Темным, - жестко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только для тебя это морально допустимо. Под ударом - именно ты. Ты лишь обороняешься. Для любого из нас отдать Светлого, пусть даже стихийного, самоучку, обманутого, будет слишком большим шоком. Ты выдерж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ержишь. И учти, Антон. У тебя есть только эта ночь. Дневному Дозору больше незачем тянуть, утром тебе предъявят формальное обви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 Вспомни, кто был в ресторане? Кто пошел вслед за Темным магом в туа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Я уверена, я все время поглядывала, не выйдет ли он, - вмешалась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Дикарь ждал мага в туалете. Но выйти он был должен. Помните? Света,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лчали. Я - не помнил. Я старался не смотреть на Темн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ел один человек, - сказала Светлана. - Такой, ну... Она задумалась. - Никакой, абсолютно никакой. Средний человек, словно смешали миллион лиц и вылепили одно общее. Я мельком увидела и сразу же за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инай, - потребов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не могу. Просто человек. Мужчина. Средних лет. Я даже не поняла, что он -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тихийный Иной. Он даже не входит в сумрак, балансирует на самом краю. Света, вспомни! Лицо или какие-то особые прим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терла пальцем л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 вышел, сел за столик, там была женщина. Красивая, русоволосая. Она подкрашивалась, я еще заметила, что косметика у нее фирмы “Люмене”, я сама иногда такой пользуюсь, недорогая, но хорош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и на что, я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а недовольная была, - добавила Света. - Улыбалась, но криво. Словно хотела еще посидеть, а пришлось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ять задум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ра женщины! - резко выкрикнул шеф. - Ты помнишь ее! Кидай мне слеп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ысил голос и сменил тон. Конечно, никто в ресторане его не услышал. Но по лицам людей прошли судорожные гримасы, официант, несший поднос, споткнулся, уронил бутылку вина и два хрустальных фуж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тряхнула головой - шеф ввел ее в транс так непринужденно, словно она была простым человеком. Я видел, как расширились ее зрачки и легкая радужная полоска протянулась междулицами девушки и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вета, - сказал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олучилось? - удивленно спросила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жешь считать себя магом седьмой ступени. Я сообщу, что зачет принял лично.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посмотрел в глаза шефу. Тол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уящиеся нити энергии, неведомой людям. Об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я не видел лица подруги Дикаря. Я видел ауру, что куда больше. Синевато-зеленые слои, перемешанные, будто мороженое в вазочке, маленькое коричневое пятнышко, белая полоса. Аура достаточно сложная, запоминающаяся и, в целом, симпатичная. Мне стало не по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юби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ит и на что-то обижается, считает, что он ее разлюбил, и все равно терпит, и готова терпе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леду этой женщины я найду Дикаря. И сдам его трибуналу - на верную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ет, - сказал 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Шеф смотрел на меня с сочувствие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же ни в чем не виновата! И она его любит, вы же ви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ла в ушах заунывная музыка, и никто из людей не отреагировал на мой крик. Хоть по полу катайся, хоть под чужие столики ныряй - ноги подожмут и продолжат поглощать индийские бл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мотрела на нас. Она запомнила ауру, но вот расшифровать ее не смогла: это уже шестая ступ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гибнешь ты, -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з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думал о тех, кто любит теб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права у меня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Игнатьевич криво усмех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рой! Ах, какие мы все герои! Ручки у нас чистые, сердца золотые, ноги по дерьму не ступали. А женщину, что отсюда увели, помнишь? Детей ревущих помнишь? Они-то не Темные. Обычные люди, которых мы обещали защищать. Сколько мы взвешиваем каждую плановую операцию? Почему аналитики, пусть я и кляну их каждый миг, с седыми головами в пятьдесят лет хо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едавно я отчитывал Светлану, отчитывал уверенно и властно, так теперь шеф хлестал меня по ще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зору нужен, Антон! Света - нужна! А вот психопат, пусть даже добрый - не нужен! Кинжальчик в руки взять да по подворотням и туалетам Темных отлавливать - просто. О последствиях не думать, вину не взвешивать. Где наш фронт,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и людей, - я опустил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мы защищ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бстрактного Зла, ты-то должен это понимать! Корни - здесь, вокруг нас, в этом стаде, что жует и веселится через час после убийства! Вот за что ты должен бороться. За людей. Тьма - это гидра, и чем больше голов отсечешь, тем больше их вырастет! Гидр голодом морят, понимаешь? Убьешь сотню Темных - на их место встанет тысяча. Вот почему Дикарь - виновен! Вот почему ты, именно ты, Антон, найдешь его. И заставишь явиться на суд. Добровольно или принужд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друг замолчал. Резко под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м, дев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не замечал подобного обращения. Вскочил, подхватил сумочку, непроизвольным, рефлекторным движением. Шеф зря дергаться не ста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я понял, что мне надо посетить то самое место, где встретил смерть незадачливый Темный маг. Но даже не рискнул об этом заикнуться. Мы двинулись к выходу так поспешно, что охрана непременно остановила бы, будь она способна нас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о, - тихо сказал шеф у самых дверей. - Забол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сторан вошли, будто просочились, трое. Два крепких парня и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у я знал. Алиса Донникова. Ведьмочка из Дневного Дозора. Ее глаза округлились, когда она увидела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ледом двигались два неуловимых, невидимых, идущих сквозь сумрак силуэ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задержаться, - хрипло, будто у нее разом в горле пересохло, сказала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ь, - шеф слегка повел ладонью, и Темных стало отжимать в стороны, к стенам. Алиса накренилась, пытаясь сопротивляться упругой стене, но силенки были нерав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взываю! - взвизгнула она. Ого. Ведьмочка-то в любимицах главы Дневного Дозора, раз имеет право выз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умрака вынырнули еще двое Темных. На взгляд я определил их как боевых магов третьей-четвертой ступени. Конечно, до Бориса Игнатьевича им далеко, да и я способен помочь шефу, но протянуть время они сумеют. Шеф это тож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надо? - властно спросил он. - Это время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о преступление. - Глаза у Алисы горели. - Здесь, и недавно. Убит наш брат, убит кем-то из... - ее взгляд буравил то шефа, то мен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Из кого? - с надеждой спросил шеф</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 на провокацию не поддалась. Рискни она, при своем статусе и не в свое время, бросить Борису Игнатьевичу такое обвинение - он размазал бы ее по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ем ни на секунду не задумался бы о взвешенности такого поступ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то из Свет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ной Дозор не имеет понятия о преступн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фициально просим со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еперь отступать было некуда. Отказ в содействии другому Дозору - почти объявление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к тебе взываю! - повторно выкрикнула ведьма. У меня родилась робкая надежда, что глава Темных ее не слышит или чем-то зан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готовы к сотрудничеству, - сказал шеф. В голосе его был 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на зал, поверх широких плеч магов - Темные уже взяли нас в кольцо, явно намереваясь держать у самых дверей. Да, в ресторане творилось что-то небывалое. Народ ж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вканье стояло такое, будто за столиками сидели свиньи. Тупые, остекленевшие взгляды, в пальцах сжаты столовые приборы, но еду загребают ладонями, давятся, фыркают, отплевываются. Благообразный пожилой человек, мирно ужинавший в окружении трех охранников и юной девицы, хлебает вино прямо из бутылки. Симпатичный юноша, явно из “яппи”, и его милая подружка вырывают друг у друга тарелку, обливаясь жирным оранжевым соусом. Официанты носятся от столика к столику и мечут, мечут едокам тарелки, чашки, бутылки, жаровни, вазочки... У Темных свои методы отвлечения посторон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либо из вас присутствовал в ресторане в момент убийства? - торжествующе спросила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о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спут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Светлана. - Ведьма пожирала нас взглядом. - Здесь не присутствовал Иной, сотрудник Ночного Дозора, чье человеческое имя - Антон Городец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нас, здесь не было сотрудников Дозора! - быстро сказала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но слишком быстро. Алиса нахмурилась, понимая, что ее вопрос был сформулирован слишком расплывч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ая ночь, не правда ли? - донеслось от дверей. Завулон явился на 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 на него, обречено понимая, что высшего мага не обманет маскировка. Он мог не распознать в Илье шефа, но старого лиса на один фокус дважды не пой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тихая, Завулон, - просто сказал шеф. - Отгони свое быдло, или я сделаю это з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выглядел точно так же, будто время остановилось, будто ледяную зиму не сменила теплая, хоть и запоздалая, весна. Костюм, галстук, серая рубашка, старомодные узкие туфли. Впалые щеки, тусклый взгляд, короткая стриж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мы встретимся, - с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ел он на меня. Только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лупо. - Завулон покачал головой. - Зачем тебе это нужно,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шаг, Алиса шмыгнула прочь с его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работа, достаток, удовлетворенное самолюбие, все радости мира - в твоих руках, надо лишь вовремя придумать, что будет Добром на этот раз. И все-таки - неймется. Я не понимаю теб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 понимаю тебя, Завулон. - Шеф преградил ему дорогу. Темный маг неохотно посмотрел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тареешь. В теле твоей любовницы, - Завулон хихикнул, - Антон Городецкий. Тот, кого мы подозреваем в серийных убийствах Темных. Давно он там прячется, Борис? И ты не заметил подмены? Он опять хих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кинул взглядом Темных. Они еще не сообразили. Им нужна еще секунда, полсек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увидел, как Светлана поднимает руки и на ладонях ее пульсирует колдовской желтый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т на пятый уровень силы принят, вот только в этой схватке мы проиграем. Нас трое. Их - шестеро. Если Светлана ударит - спасая не себя, меня, уже утопшего в дерьме с головой, начнется побоище. Я прыгнул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рошо, что у Ольги такое тренированное и крепкое тело. Как хорошо, что все мы - и Светлые, и Темные, отвыкли полагаться на силу рук и ног, на простой, незатейливый мордобой. Как здорово, что Ольга, лишенная большей части своей магии, этим искусством не пренебрег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согнулся и издал хрипящий звук, когда мой - или Ольги - кулак вонзился ему в живот. Ударом ноги я подрубил ему колени и кинулся на улицу - Стой! - взвыла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осторгом, с ненавистью и любовью одновременно. Ату его, 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ежал по Покровке в сторону Земляного Вала, сумочка колотила по спине. Хорошо, что я не на каблуках. Оторваться, затеряться, курс выживания в городе мне всегда нравился, вот только он был таким коротким, совсем коротким, кто же думал, что сотруднику Дозора придется прятаться и убегать, а не ловить прячущихся и убегающих. Сзади раздался свистящий вой. Отпрыгнул я на одних рефлексах, еще не соображая, что происходит. Багровая огненная струя, извиваясь, пронеслась вдоль по улице, попыталась остановиться и завернуть обратно, но инерция была слишком велика: заряд врезался в стену здания, на миг раскалив камни добела. Да вед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упился, упал, оглянулся. Завулон снова наводил боевой посох, но двигался очень медленно, словно что-то сковывало его, тормозило. Он же бьет на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меня горстки пепла не осталось бы, зацепи меня “Плеть Ша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шеф был все-таки не прав. Дневному Дозору не нужно то, что в моей голове. Им надо меня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бежали следом, Завулон нацеливал оружие, шеф обнимал вырывающуюся Светлану. Я вскочил и снова кинулся бежать, уже понимая, что уйти не удастся. Одна радость - на улице никого не было, инстинктивный, неосознанный страх вымел прохожих прочь, едва началась наша разборка. Никто не пострад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изгнули тормоза. Я обернулся и увидел, как дозорные разбегаются, уступая дорогу бешено несущейся машине. Водитель, явно решивший, что попал в самый центр бандитской разборки, на миг остановился, потом прибавил скорости. Остановить? Нет,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скочил на тротуар, присел, прячась от Завулона за старой припаркованной “волгой”, пропуская случайного водителя. Серебристая “тойота” пронеслась мимо и с тем же пронзительным воплем сгорающих тормозных колодок останов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ца со стороны водителя распахнулась, и мне махнули рукой. Не бывает та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лишь в дешевых боевиках убегающего героя подхватывает случайная ма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умывал я, уже распахивая заднюю дверцу и запрыгивая внут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быстрее! - закричала женщина, рядом с которой я оказался. Но торопить водителя нужды не было - мы уже неслись вперед. Сзади полыхнуло, и еще один заряд “Плети” понесся следом, водитель вильнул, пропуская огненную струю. Женщина завиз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м видится происходящее? Пулеметным огнем? Ракетными залпами? Выстрелом из огнем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зачем ты возвращался! - Женщина попыталась податься вперед, в явном желании ударить водителя по сп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приготовился перехватить руку, но рывок машины откинул женщину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мягко сказал я и получил негодующи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ы. Какую женщину обрадует появление в машине симпатичной, но растрепанной незнакомки, за которой гонится толпа вооруженных бандитов и ради которой муж вдруг подставляется под ого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рямая опасность уже миновала. Мы выскочили на Земляной Вал и теперь шли в сплошном потоке машин. И друзья, и враги остались по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я коротко стриженному затылку води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е зацепило? - Он даже не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пасибо большое. Почему вы остано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дурак! - взвизгнула моя соседка. Она отодвинулась в другой конец салона, сторонясь меня, как зачумл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не мудак, - ровно ответил мужчина. - За что вас так? Ладно, не м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ались изнасиловать, - наугад бря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уж, прекрасная версия. Прямо в ресторане, на столике: не Москва, при всех ее бандитских радостях, а салун на Очень Диком Зап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ас отвез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 Я посмотрел на горящую букву над входом метро. - Я добер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отвезти вас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Спасибо, вы и так сделали больше, чем мо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рить он не стал, уговаривать - тоже. Машина тормознула, я выбрался наружу. Посмотрел на женщину,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ам огром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фыркнула, рванулась, захлопнула дверцу. Ну в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подобные случаи доказывают, что в нашей работе есть какой-то смыс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произвольно оправил волосы, отряхнул джинсы. Прохожие настороженно поглядывали на меня, но не шарахались: значит, не так уж и страшно выгляжу. Сколько у меня времени? Минут пять, десять, пока погоня возьмет след? Или шефу удастся их задер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бы. Потому что я, кажется, начинаю понимать,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 меня есть шанс, пусть крошечный, но шанс. Я пошел к метро, на ходу доставая из сумочки Олин мобильник. Начал было набирать ее номер, потом ругнулся и набрал свой. Пять гудков, шесть, 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росив звонок, я набрал номер своего мобильного. На этот раз Ольга взяла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 резко произнес незнакомый, хрипловатый голос. Мо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Антон, - выкрикнул я. Проходящий мимо парень удивленно глянул в мо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б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о я от Ольги и не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люсь забраться под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успеешь. Чем я могу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в кур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общаюсь с Борисом паралл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вернуть свое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встреча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кунду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попытался сбить черный вихрь со Светланы, потом вышел на стан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а. Борис объяснил. Давай так - плюс три станции по кольцу, вверх и налево. Ага, она отсчитывает по схе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ентре зала. Я буду там через двадцать минут -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что-нибудь прин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еси. Меня. Остальное - как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жив телефон, я еще раз оглянулся и быстро пошел к стан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стоял в центре Новослободской. Обычная картина, еще не в самый поздний час: девушка ждет, может быть, парня, может быть - приятельницу. В моем случае - и то и другое. Под землей меня найти труднее, чем на поверхности. Даже лучшие маги Темных не смогут засечь мою ауру - сквозь слои грунта, сквозь древние могилы, на которых стоит Москва, среди толпы, в напряженном потоке людей. Конечно, прочесать станции тоже нетрудно: на каждую по Иному с моим образом, и все. Но</w:t>
      </w:r>
      <w:r>
        <w:rPr>
          <w:lang w:val="en-US"/>
        </w:rPr>
        <w:t xml:space="preserve"> </w:t>
      </w:r>
      <w:r>
        <w:rPr>
          <w:rFonts w:eastAsia="Times New Roman Cyr" w:cs="Times New Roman Cyr" w:ascii="Times New Roman Cyr" w:hAnsi="Times New Roman Cyr"/>
          <w:lang w:val="en-US"/>
        </w:rPr>
        <w:t>я надеялся, что полчаса или час до этого хода Дневного Дозора у меня еще имеется. Как же все оказывается просто. Как изящно складывается головоломка. Я покачал головой, улыбнулся и тут же поймал на себе вопросительный взгляд молодого панковатого парня. Не</w:t>
      </w:r>
      <w:r>
        <w:rPr>
          <w:lang w:val="en-US"/>
        </w:rPr>
        <w:t>,</w:t>
      </w:r>
      <w:r>
        <w:rPr>
          <w:rFonts w:eastAsia="Times New Roman Cyr" w:cs="Times New Roman Cyr" w:ascii="Times New Roman Cyr" w:hAnsi="Times New Roman Cyr"/>
          <w:lang w:val="en-US"/>
        </w:rPr>
        <w:t xml:space="preserve"> дружок, ты ошибаешься. Это сексапильное тело улыбается собственным мысл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то, стоило сообразить сразу, едва на мне стали сходиться нити интриги. Шеф прав, конечно. Я не представляю собой такой ценности, чтобы задумывать многолетнюю, опасную и разорительную комбинацию. Все дело в другом, совсем в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пытаются взять на наших же слабостях. На доброте и любви. И берут или почти бер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вдруг захотелось курить, очень сильно, даже рот слюной наполнился. Странно, я редко баловался табаком, наверное, это реакция организма Ольги. Я представил ее лет сто назад - изящную даму с тонкой папиросой в мундштуке где-нибудь в литературном салоне, в компании Блока или Гумилева. Улыбающуюся, обсуждающую вопросы масонства, народовластия, стремления к духовному совершенству. А, в конце кон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 будет сигареты? - спросил я проходящего мимо парня, одетого достаточно хорошо, чтобы не курить “Золотую Я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был удивленный, но мне протянули пачку “Парла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сигарету, улыбкой поблагодарил и раскинул над собой легкое заклятие. Взгляды людей поползли в стороны. Вот и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редоточившись, я поднял температуру кончика сигареты до двухсот градусов и затянулся. Будем ждать. Будем нарушать маленькие незыблемые пра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текли мимо, обходя меня на расстоянии метра. Удивленно принюхивались, не понимая, откуда идет табачный запах. А я курил, стряхивая пепел под ноги, разглядывая стоящего в пяти шагах милиционера, и пытался просчитать свои шан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не так уж и плохо. Даже наоборот. И это меня смущ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если комбинацию готовили три года, то вариант с моим прозрением должны были учесть. И иметь ответный ход, вот только к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взгляд я поймал не сразу. А когда сообразил, кто на меня смотрит, то вздрогнул.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слабенький Иной, влипший полгода назад в большую драку Дозоров. Подставленный обеими сторонами. Открытая карта, которая до сих пор не роздана игрокам, впрочем, за такие карты и не деру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пособностей хватило, чтобы преодолеть мою небрежную маскировку. А сама встреча меня даже не удивила. В мире много случайностей, но, помимо этого, есть еще и предопредел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Егор, - не раздумывая,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здвинул заклятие, вбирая его в круг не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оглянулся. Уставился на меня. Конечно, Ольгу в человеческом обличье он не видел. Только в образе белой с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и откуда меня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повзрослел. Не внешне, внутренне. Я не понимал, как он ухитряется все это время не определяться до конца, не становиться ни на сторону Света, ни на сторону Тьмы. Ведь он уже входил в сумрак, причем входил при таких обстоятельствах, что мог стать кем угодно. Но его аура по-прежнему оставалась чистой, нейтра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я судьба. Как хорошо иметь свою суд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Антон Городецкий, работник Ночного Дозора, - прост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он 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Это маскировка, мы умеем менять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умал, не стоит ли вспомнить курс иллюзий и временно вернуть себе прежний облик. Но это не понадобилось - он поверил. Может быть, оттого, что помнил перевоплощения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от меня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жду здесь товарища, девушку, которой принадлежит это тело. Мы встретились совершенно случа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навижу ваши Дозоры! - выкрикнул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Я действительно тебя не выслеживал. Хочешь - ух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это ему поверить оказалось куда труднее, чем в смену тел. Мальчик подозрительно оглянулся, насуп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ему трудно было уйти. Он прикоснулся к тайне, почувствовал силы, стоящие над человеческим миром. И отказался от этих сил, пусть лишь на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дставляю, как ему хотелось научиться - хотя бы мелочам, хотя бы фокусничанью с пирокинезом и телекинезом, внушению, исцелению, проклятию, - не знаю, чему именно, но наверняка хотелось. Не просто знать, но и ум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йствительно меня не выслеживали? - спросил он на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слеживал. Мы не умеем врать - впрям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мне знать, может быть, это тоже ложь, - отводя глаза, пробормотал мальч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г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откуда, - согласился я. - Если хочешь - по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хотел, - все так же глядя в пол, сказал он. - Но я помню, что там было, на крыше. Мне ночами сн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не бояться той вампирши, - сказал я. - Она упокоена. По приговору с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 удив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звонил ваш начальник. Тот, который тоже тела ме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л однажды, когда больше никого дома не было. Он сказал, что вампиршу казнили. А еще сказал, что, поскольку я потенциальный Иной, пусть не определившийся, я убран из списков людей. И на меня жребий больше никогда не выпадет, я могу не бо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подтверд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его спросил, остались ли в списках мои роди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ут я не нашелся, что сказать. Я понимал, каким был ответ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йду. - Егор отступил на шаг. - А у вас сигарета догор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осил окурок,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Уже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нировки, я плаванием занимаюсь. Нет, скажите, это действительно 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кус с разбитым стаканом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слабо улыбнулся. Самые дешевые трюки производят на людей наибольшее впечат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А вот... - Он замолчал, глядя мимо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видеть себя со стороны. Парень с моим лицом, идущий моей походкой, в моих джинсах и свитере, на поясе дискмен, в руке - маленькая сумка. Улыбка - легкая, едва заметная, тоже моя. Даже глаза, фальшивое зеркало, м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Антон, - сказала Ольга. - Добрый вечер,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мальчик оказался здесь, ее не удивило. Она вообще казалась очень спокой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Егор смотрел то на нее, то на меня. - Антон сейчас в вашем т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импатичная. А откуда вы меня зн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видела, когда находилась в менее симпатичном теле. А теперь извини, у Антона большие проблемы. Нам надо их ре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йти? - Егор словно забыл, что только что собирался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е сердись, здесь сейчас будет жарко, очень жар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посмотрел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мной охотится Дневной Дозор, - пояснил я. - Все Темные Моск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ая история. Так что и впрямь, езжай домой. Прозвучало это грубо, и Егор, нахмурившись, кивнул. Покосился на платформу - как раз подъезжал поез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с ведь защитят? - ему все-таки трудно было соотносить, кто из нас в каком теле. - Ваш Дозор?</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Попробует, - мягко ответила Ольга. - А теперь иди, пожалуйста. У нас мало времени, и его становится все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 Егор развернулся и побежал к поезду. На третьем шаге он вышел за границу круга невнимания, и его едва не сбили с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ься мальчик, я бы решила, что он придет на нашу сторону, - глядя ему вслед, сказала Ольга. - Посмотреть бы вероятности, почему вы пересеклись в ме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стей нет. Эх, Антон, когда-то я читала линии реальности легко, как открытую кни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тказался бы от хорошего предви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ее предвидение по заказу не делается. Ладно, к делу. Ты хочешь вернуть тело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ямо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чешь. - Ольга протянула руки - мои руки - и взяла меня за плечи. Ощущение было дурацкое, двойственное. Она, видимо, почувствовала то же самое, усмех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ты так быстро влип, Антон? У меня такие экстравагантные планы были на веч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не надо поблагодарить Дикаря, что нарушил твои пл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собралась, перестала улы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Работ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тали друг к другу спиной, раскинули крестом руки. Я поймал пальцы Ольги, свои же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 мне мое, - сказа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 мне мое, - повтор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мы возвращаем твой 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 когда сообразил, что она назвала подлинное имя шефа. И как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мы возвращаем твой дар! - резко повтор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мы возвращаем твой 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ерешла на древний язык, речь ее была мягкой и певучей, произношение такое, будто он ей родной. Но я с болью почувствовал, как тяжело дается ей магическое усилие, небольшое, в общем-то, на уровне второй ступени си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мена облика - как взвод пружины. Наши сознания держатся в чужих телах лишь благодаря энергии, затраченной Борисом Игнатьевичем Гесером. Стоит отказаться от вложенной им силы - и мы вернемся в прежний облик. Будь кто-нибудь из нас магом первого уровня, не понадобился</w:t>
      </w:r>
      <w:r>
        <w:rPr>
          <w:lang w:val="en-US"/>
        </w:rPr>
        <w:t xml:space="preserve"> </w:t>
      </w:r>
      <w:r>
        <w:rPr>
          <w:rFonts w:eastAsia="Times New Roman Cyr" w:cs="Times New Roman Cyr" w:ascii="Times New Roman Cyr" w:hAnsi="Times New Roman Cyr"/>
          <w:lang w:val="en-US"/>
        </w:rPr>
        <w:t>бы даже физический контакт, все произошло бы на рас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Ольги взвился: она произнесла финальную формулу отк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ничего не происходило. Потом меня скрутило судорогой, дернуло, перед глазами все поплыло и посерело, будто я погружлся в сумрак. На миг я увидел станцию - всю, целиком, пыльные цветные витражи, грязный пол, медленные движения людей, радуги аур, два бьющихся тела, будто распятых друг на дру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еня втолкнуло, вдавило, вжало в телесную обол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прошипел я, падая на пол, в последний миг подставляя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шцы дергались, в ушах звенело. Обратный переход оказался куда менее комфортным, может быть, потому, что проводил его не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рядке? - вяло спросила Ольга. - Ой, ну ты и свол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Я посмотрел на девушку. Ольга уже, морщась, вста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пардон, в туалет загля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 разрешения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абыли. Антон, у нас еще с четверть часа. Рассказ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понял. Давай. Ты не просто хотел вернуться в свое тело, ты выработал какой-то пл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выпрямился, отряхнул испачканные ладони. Похлопал по коленям, отряхивая джинсы. Под мышкой жал слишком туго затянутый ремень, поддерживающий кобуру, надо будет ослабить. Людей в метро уже было немного, основные потоки схлынули. Зато у оставшихся, уже не занятых лавированием в толпе, появилось время думать: вспыхивали радуги аур, доносились отголоски чужих эмо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же урезаны способности Ольги! В ее теле мне требовалось напрячься, чтобы видеть тайный мир человеческих чувств. И в то же время - это так просто, это совсем просто. Этим даже нельзя гор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ужен Дневному Дозору, Оля. Абсолютно. Я обычный средний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хота направлена на меня. Сомнений уже нет. Значит, я не добыча, но приманка. Как стал приманкой Егор, когда добычей была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сейчас это понял? - Ольга покачала головой. - Конечно. Ты прима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Светланы? Волшебница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только сегодня, - признался я. - Час назад, когда Света захотела противостоять Дневному Дозору, она поднялась до пятого уровня силы. Разом. Начнись схватка - ее бы убили. Нами ведь тоже просто управлять, Оля. Людей можно раскачивать в разные стороны, к Добру и Злу, Темных - ловить на их же подлости, на себялюбии, на жажде власти и славы. А нас - брать на любви. Вот тут мы беззащитны, как де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в курсе? - спросил я. - 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давливала слова, будто ей сдавило горло. Не верю! Не бывает стыда у Светлых магов, проживших тысячи лет. Они спасали мир так часто, что знают все этические отговорки назубок. Не бывает стыдно Великим Волшебницам, пусть даже бывшим. Их самих предавали слишком часто. Я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вы поняли сразу? Как только пришел протест от Темных? Идет охота на меня, но ее цель - заставить сорваться Светл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да! И при этом вы не предупреждаете ни меня, ни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ке надо взрослеть. Перепрыгивать через ступеньки. - В глазах Ольги вспыхнул огонек. - Антон, ты мой друг. И я скажу честно. Пойми, нет сейчас времени полноценно выращивать Великую. А она нужна, нужна более, чем ты можешь себе представить. У нее хватит сил. Она закалится, научится собирать и применять силу, а самое главное - научится ее сдерж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погибну - это только прибавит ей воли и ненависти к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ты не погибнешь, я уверена. Дозор ищет Дикаря, все подняты на ноги. Мы предъявим его Темным, обвинение с тебя будет сня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погибнет неинициированный вовремя Светлый маг. Несчастный, одинокий, затравленный, уверенный, что он в одиночку борется с Тьмой.</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ты со мной во всем соглашаешься, - я говорил без всякой злости. - Ольга, а вдруг то, что вы делаете, - под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 ее голосе не было сомнений. Значит, ставки совсем высо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времени мне надо продержаться, Светл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давно, очень давно, это была принятая форма обращения в Дозоре. Светлый, Светлая, почему же слова утратили прежнее значение, почему теперь они звучат так же нелепо, как обращение “джентльмены” среди грязных бомжей у пивного ларь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 бы до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 - больше не наше время. Сегодня все Темные выйдут на улицы Москвы. И они будут в своем пра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до тех пор, пока мы не найдем Дикаря. Продерж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 Я шагнул к ней, коснулся ладонью щеки, на миг совершенно забыв о нашей разнице в возрасте - что такое тысячи лет по сравнению с бесконечной ночью, о разнице в силах, разнице в знаниях. - Ольга, ты сама-то веришь, что я доживу до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шебница молчала. Я кивнул. Говорить больше было не о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нтересно, интерес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бя потерять на рассвет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тучаться в прозрачные двер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знать, что никто не ответи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в кнопкой, я запустил плеер в случайный режим. Не потому, что песня не отвечала настроению, наоб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лю ночное метро. Сам не знаю за что. Не на что смотреть, кроме как на опостылевшие рекламы и усталые, однообразные человеческие ауры. Гул мотора, порывы воздуха в приоткрытые окна, толчки на рельсах. Тупое ожидание своей станции. Все равно люб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так просто ловить на нашей любви! Я вздрогнул, поднялся, подошел к двери. В общем-то, я собирался проехать до конца ветки. - Рижская, следующая станция - Алексеевс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пять молчат напряжен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е об одн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годня клуб прокаженны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крывает сезон.</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тупив на эскалатор, я почувствовал впереди легкое дыхание силы. Пробежал взглядом по встречной ленте - и почти сразу увидел Те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не был кадровый сотрудник Дневного Дозора, повадки не те. Мелкий маг, четвертого-пятого уровня, скорее даже пятого: он сильно напрягался, сканируя окружающих. Совсем еще юноша, лет двадцати с небольшим, с длинными светлыми волосами, в мятой распахнутой курточке, лицо приятное, хоть и напряже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ак тебя угораздило войти во Тьму? Что случилось перед тем, как ты впервые шагнул в сумрак? Поссорился с подружкой? Разругался с родителями? Сессию в институте завалил или двойку в школе получил? Ногу в троллейбусе отдав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ое страшное, что внешне ты не изменился. Может быть, даже стал лучше. Твои друзья с удивлением заметили, как весело и хорошо с тобой в компании, как везет, если начнешь дело вместе с тобой. Твоя девушка обнаружила в тебе массу скрытых прежде достоинств. Родители не нарадуются на поумневшего и посерьезневшего сына. Преподаватели в восторге от талантливого студ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то не знает, какую плату ты взимаешь с окружающих. Как отзовутся твоя доброта, твои шутки, твое сочув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рыв глаза, я облокотился на поручень. Я устал, я слегка пьян, я ни на что не обращаю внимание, я слушаю музы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Темного скользнул по мне, ушел ниже, задрожал, останавлив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у меня времени подготовиться, сменить облик, исказить ауру. Не ожидал я, все-таки, что поиск в метро уже нач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ое, пронизывающее, как порыв ветра, касание. Парень сравнивал меня с эталонным образом, разосланным, наверное, всем Темным Москвы. Неумело сравнивал, забыв о защите, не замечая, как мое сознание скользнуло по пробитой в сумраке дорожке и коснулось его мысл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адость. Восторг. Ликование. Нашел. Добыча. Дадут часть силы добычи. Оценят. Повысят. Слава. Расквитаться. Не ценили! Поймут. Заплатя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таки ждал, что хотя бы в уголке сознания будут и другие мысли. О том, что я враг, что я противостою Темным. Что я убивал подобных ему. Нет. Ничего. Он думал только о себе. Прежде чем молодой маг оттащил неуклюжие щупальца, я выдернул свои. Так. Большими способностями он не обладает, связаться с Дневным Дозором из метро не сможет. Да и не захочет. Я для него - затравленный зверь, причем зверь неопасный, кролик, а не волк. Давай, друж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из метро, скользнул в сторону от двери и поискал свою тень. Смутный силуэт заколебался над землей, и я шагнул в него.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жие стали призрачной дымкой, машины поползли как черепахи, свет фонарей потемнел, стал давящим, тяжелым. Тишина, звуки сместились в глухой, едва уловимый рок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то я поспешил, пока еще маг поднимется вслед за мной... Но я чувствовал силу, я был накачан ею под завязку. Наверняка работа Ольги. В моем облике она вернула прежние способности и наполнила тело энергией, не воспользовавшись ни каплей. Ей и мысли такой в голову прийти не могло, несмотря на весь иску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грань, ты поймешь сама”, - сказал я Светлане. Ольга знает грань давным-давно, и куда лучше, чем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ел вдоль стены, заглянул сквозь бетон на наклонную шахту, на ленты эскалаторов. Темное пятно ползло вверх. Довольно резво, маг спешил, бежал по ступенькам, но из человеческого мира пока не вышел. Экономит силы. Ну давай, давай. Я за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мне скользило над землей клубящееся облачко, сгусток тумана, обретший подобие человеческой фигуры. Иной. Бывший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он был наш. А может быть, и нет. Темные после смерти тоже уходят куда-то. Но теперь это было просто туманное, размытое облачко, вечный странник суме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 тебе, павший, - сказал я. - Кто бы ты ни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блющийся силуэт остановился передо мной. Язык тумана выпростался из тела и потянулся ко мне Да что ему надо? Случаи, когда сумеречные обитатели пытались общаться с живыми, по пальцам пересчитать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 если это можно считать рукой - дрожала. Белесые туманные ниточки отрывались, растворялись в сумраке, сыпались на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чень мало времени, - сказал я. - Падший, кто бы ты ни был в жизни. Темный или Светлый, мир тебе. Чего ты хочешь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порыв ветра развеял клубы белого дыма. Призрак повернулся, вытянутая рука, - теперь я уже не сомневался, что он действительно протягивал мне руку, - указала сквозь сумрак куда-то к северо-востоку. Я проследил направление: он указывал на тонкий, игольчатый силуэт, тлеющий в н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ашня, я понял! Что это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начал расплываться. Еше миг - и сумрак вокруг стал таким же пустым, каким он обычно и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робила дрожь. Мертвый пытался общаться со мной. Друг он или враг? Советовал или предостерегал? Не п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сквозь стены павильона, сквозь землю - Темный был почти на самом верху, но еще на эскалаторе. Так, попытаемся понять, чего хотел призрак? Идти к башне я не собирался, у меня был готов другой, рискованный, но неожиданный маршрут. Значит, предостерегать меня от Останкинской башни смысла не им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ние? Но от кого полученное? Друг или враг, вот главный вопрос. Не стоит надеяться, что за гранью жизни различия стерты, наши мертвые нас не покинут в б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ридется решить. Придется, но не сейчас. Я побежал к выходу из метро, на бегу доставая из подмышечной кобуры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ремя: Темный маг показался из дверей и немедленно влез в сумрак. Достаточно легко, вот только я видел, что дало такую возможность. Всплески чужих аур, темные искры, разлетевшиеся в разные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я в человеческом мире, я увидел бы, как искажаются лица людей: от внезапной боли в сердце или от сердечной боли, что гораздо тяже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озирался, выискивая мой след. Вытягивать силы из окружающих он умел, а вот с техникой был не в ла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сказал я, и ствол пистолета прижался к позвоночнику мага. - Тихо. Ты меня уже нашел. Вот только рад ли 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рукой я сжал его запястье, не давая возможность произвести пассы. Все эти нагловатые молодые маги пользуются стандартным набором заклинаний, наиболее простых и мощных. А они требуют слаженной работы двумя руками. Ладонь мага стала влаж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 сказал я. - Потолку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 Он все никак не мог поверить в произошедшее. - Ты - Антон! Ты - вне зак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А тебе сейчас это помож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вернул голову - в сумраке его лицо исказилось, потеряло привлекательность и добродушие. Нет, он еще не обрел окончательного сумеречного облика, подобно Завулону. И все же лицо уже было нечеловеческим. Слишком отвисшая челюсть, широкий, будто у лягушки, рот, узкие мутные глазк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урод же ты, приятель. - Я еще раз толкнул его в спину стволом. - Это пистолет. Он заряжен серебряными пулями, хоть это и не обязательно. В сумеречном мире он сработает ничуть не хуже, чем в человеческом, медленнее, но тебя это не спасет. Наоборот, почувствуешь, как пуля рвет кожу, ползет между мышечными волокнами, дробит кость, рвет нер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го не сд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ебе нипочем не отмаз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Значит, пока - шансы есть? Знаешь, мне все более и более хочется нажать на спуск. Пошли, гадены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гая движению пинками, я завел мага в узкий проход между двумя ларьками. Синий мох, в изобилии росший на их стенах, задергался. Сумеречной флоре очень хотелось попробовать наших эмоций: моей ярости, его страха. И в то же время даже безмозглым растениям хватало инстинкта самосохранения. Темный маг им был наделен с избыт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чего ты от меня хочешь? - выкрикнул он. - Нам дали ориентировку, велели тебя искать! Я лишь выполнял приказ! Я Договор чту, дозо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льше не дозорный, - толчком я отправил его к стене, в ласковые объятия мха. Пусть высосет немножко страха, а то не удастся и поговорить. - Кто ведет ох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невной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кр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льник, я не знаю его и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чти наверняка правда. Впрочем, я его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аправили конкретно к этой станции ме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оле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целил ствол в живот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шь. Впрочем, не важно. Что приказано было сделать, обнаружи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блю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шь. И это важно. Подумай и ответь снова. Маг молчал, кажется, синий мох излишне поста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устил курок, и пуля с радостным пением преодолела разделявший нас метр. Маг даже успел ее увидеть - глаза округлились, приобретая более человеческую форму, он дернулся, но слишком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это только ранение, - сказал я. - Даже не смерте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рчился на земле, зажимая рваную рану на животе. Кровь в сумраке казалась почти прозрачной. Может быть, иллюзия, а может быть, личная особенность эт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 на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ахнув рукой, я поджег синий мох вокруг. Хватит, теперь будем играть на страхе, боли, отчаянье. Хватит милосердия, хватит снисхождения, хватит разговоров. Это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ано сообщить и по возможности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держать? Именно - уничто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 принимается. Средство с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 просто теле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р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д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уклюже полез в карман - ранение не смертельное, запас сопротивляемости у мага был еще высок, но боли он испытывал адские. Такие, какие ему и полож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 поймав мобильник,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нопке экстренного выз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экран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первым цифрам, телефон может стоять где угодно. Такой же моби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перативный штаб? Где он нах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 Он замолчал, глядя на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инай, - подбодр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ли, что сюда приедут в течение пяти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зад, на горящую в небе иглу. Вполне подходит, вполне. Маг шеве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я не провоцировал его, отведя взгляд. Но когда он потянул из кармана жезл - грубый, короткий, явно не собственноручной работы, а купленную дешевку, я испытал облег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просил я, когда он замер, так и не решившись поднять оружие. -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молчал, не шевелился. Попробуй он атаковать - я бы всадил в него всю обойму. Вот это было бы уже фатально. Но наверняка их учили поведению при конфликте со Светлыми. И он понимал, что безоружного и беззащитного мне убить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противляйся, - сказал я. - Борись! Сукин сын, ты же не смущался, когда ломал чужие судьбы, когда нападал на беззащитных! Ну?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облизнул губы - язык у него оказался длинным и слегка раздвоенным. Я вдруг понял, к какому сумеречному облику он придет рано или поздно, и мне стало проти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юсь на твою милость, дозорный. Требую снисхождения и с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ит мне отойти, и ты сумеешь связаться со своими, - сказал я. - Или вытянешь из окружающих достаточно сил, чтобы реанимироваться и добрести до телефона. Ведь так? Мы оба это зн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улыбнулся и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бую снисхождения и суда, дозорный! Я покачивал пистолет в руках, глядел в ухмыляющееся лицо. Они всегда готовы требовать. Никогда - отда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гда так трудно было понять нашу собственную двойную мораль, - сказал я. - Так тяжело и неприятно. Это приходит лишь со временем, а у меня его так мало. Когда приходится придумывать оправдания. Когда нельзя защищать всех. Когда знаешь, что в особом отделе ежедневно подписывают лицензии на людей, отданных Тьме. Обидно,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сползла с его лица. Он повторил, как закли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бую снисхождения и суда, дозорный.</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сейчас не дозорный, - ответил я, Пистолет задергался, застучал, лениво заходил затвор, выплевывая гильзы. Пули ползли по воздуху, будто маленький, злой осиный 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икнул лишь один раз, потом две пули разнесли в клочья череп. Когда пистолет щелкнул и замолчал, я медленно, машинально перезарядил обой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рванное, исковерканное тело лежало передо мной. Оно уже начало выходить из сумрака, и грим Тьмы смывался с молодого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вел рукой в воздухе, сдергивая, сжимая что-то неуловимое, текущее сквозь пространство. Самый верхний слой. Кальку с обличья Темн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его найдут. Хорошего, славного, всеми любимого юношу. Зверски убитого. Сколько Зла я принес сейчас в мир? Сколько слез, ожесточения, слепой ненависти? Какая цепочка потянется в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колько Зла я убил? Сколько людей проживут дольше и лучше? Сколько слез не прольется, сколько злобы не накопится, сколько ненависти не р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я перешагнул сейчас тот барьер, который переходить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понял следующую грань, которую необходимо престу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 пистолет в кобуру и вышел из сумрака. Останкинская башня иглой буравила не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граем совсем без правил, - сказал я. - Совсем-совсем б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у удалось поймать сразу, даже не вызывая у водителей приступа альтруизма. Может быть, потому что на мне теперь была надета личина мертвого Темного мага, очень обаятельная лич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к телебашне, - попросил я, забираясь в потрепанную “шестерку”. - И побыстрей бы, пока вход не закр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елиться едешь? - улыбнулся сидящий за рулем мужчина, суховатый, в очках, чем-то похожий на постаревшего Шурика из старых комед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 ответил я. - Еще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шню еще пускали. Я купил билет, особо доплатив за право посещения ресторана, прошел по зеленому полю, окружающему башню. Последние пятьдесят метров дорожка шла под хиленьким навесом. Интересно, для чего он построен? С древнего сооружения порой сыпется раскрошившийся бе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с кончался маленькой будочкой пропускного пункта. Я предъявил паспорт, прошел через подкову металлоискателя - кстати, неработающего. Вот и все формальности, вот и вся охрана стратегического объе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меня одолевали сомнения. Странная, что ни говори, была идея - двинуться сюда. Я не чувствовал поблизости концентрации Темных. А если уж они здесь были, то хорошо закрывались - значит, мне придется столкнуться с магами второго-третьего уровня. Совершенно самоубийственное занят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аб. Оперативный штаб Дневного Дозора, развернутый для координации охоты, охоты на меня. Куда еще должен был сообщать о замеченной добыче неопытный Темный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езть в штаб, туда, где не меньше десятка Темных, включая опытных охранников. Самому засовывать голову в петлю - это глупость, а не геройство, если остались еще хоть какие-то шансы уцелеть. А я очень надеялся, что шансы ос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из-под бетонных лепестков опор телебашня производила куда более сильное впечатление, чем издали. А ведь наверняка большая часть москвичей никогда в жизни и не подымалась на обзорную площадку, воспринимая башню лишь как непременный силуэт в небе, утилитарный и символический, но никак не место отдыха. Здесь, как в аэродинамической трубе замысловатой конструкции, гулял ветер, и на самом крае слуха бился едва уловимый тягучий звук - голос баш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тоял, глядя вверх, на решетки и проемы, изъеденный раковинами бетон, на удивительно грациозный, гибкий силуэт. Она ведь и впрямь гибкая: бетонные кольца на натянутых тросах. Сила в гибкости. Только в ней. Потом я вошел в стеклянные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ело: мне казалось, что желающих посмотреть на ночную Москву с высоты трехсот тридцати семи метров должно быть в избытке. Нет. Даже в лифте я поднимался один, точнее - с женщиной из обслуживающего персо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л, будет много народа, - сказал я, дружелюбно улыбаясь. - У вас всегда так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бычно шумно, - женщина ответила без особого удивления, но нотку недоумения в голосе я все же почувствовал. Коснулась кнопок - стали сходиться двойные, шлюзовые двери. Мгновенно заложило уши и прижало к полу - лифт рванулся вверх, быстро, но поразительно мягко. - Часа два, как поток схлы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сле моего бегства из ресторана. Если в этот момент на башне развернули оперативный штаб, нет ничего удивительного, что сотни людей, собиравшихся ясным, теплым весенним днем подняться в заоблачный ресторан, внезапно изменили свои планы. Пусть люди не видят, но они чувству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м, пусть даже никак непричастным к происходящему, хватает ума не приближаться к Тем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а мне облик Темного мага. Весь вопрос в том, достаточно ли подобной маскировки? Охранник сравнит мой облик с вложенным в память списком, все сойдется, и он ощутит наличие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нет ли он копать глубже? Станет ли проверять профили Силы, выяснять, Темный я или Светлый, на какой ступени нахож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десят на пятьдесят. С одной стороны, это необходимо. С другой, всегда и всюду охранники пренебрегают подобным занятием. Разве что им нестерпимо скучно, или они едва-едва приступили к работе и еще полны рв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пятьдесят шансов из ста - очень и очень много по сравнению с шансами спрятаться от Дневного Дозора на улицах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остановился. Я даже додумать все толком не успел, подъем занял секунд двадцать. Такую бы скорость, да в обычных многоэтажных дом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хали, - почти весело сказала женщина. Похоже, я был чуть ли не последним на сегодня посетителем Останкинской башни. Я вышел на обзорную площадку. Обычно здесь полно людей. Сразу можно отличить только что поднявшихся от пробывших достаточно долго: по неуверенности движений, смешной осторожности при подходе к круговому окну, по тому, как они блуждают вокруг вмонтированных в пол окон из броневого стекла, носком ноги боязливо пробуя их на про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я оценил общее количество посетителей в два десятка. Совсем не было детей, и я почему-то ясно представил себе внезапные истерики, начинающиеся с ними на подступе к башне, растерянных и обозленных родителей. Дети чувствительнее к Тем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те, кто был на площадке, казались растерянными, придавленными. Их не занимала ни раскинувшаяся внизу Москва, расцвеченная огнями, яркая, привычно-праздничная, пусть это пир во время чумы, но это все-таки красивый пир. Сейчас это никого не радовало. Дыхание Тьмы царило вокруг, невидимое даже для меня, но ощутимое, давящее, словно угарный газ, у которого нет ни вкуса, ни цвета, ни запаха. Я глянул себе под ноги, поймал тень и шагнул в нее. Охранник стоял рядом, в двух шагах, на стеклянном окне, врезанном в пол. Пялился на меня, приятельски, но чуть удивленно. Он держался в сумраке не слишком уверенно, и я понял, что</w:t>
      </w:r>
      <w:r>
        <w:rPr>
          <w:lang w:val="en-US"/>
        </w:rPr>
        <w:t xml:space="preserve"> </w:t>
      </w:r>
      <w:r>
        <w:rPr>
          <w:rFonts w:eastAsia="Times New Roman Cyr" w:cs="Times New Roman Cyr" w:ascii="Times New Roman Cyr" w:hAnsi="Times New Roman Cyr"/>
          <w:lang w:val="en-US"/>
        </w:rPr>
        <w:t>для охраны оперативного штаба отрядили далеко не лучшие силы. Крепкий, молодой, в строгом сером костюме и белой рубашке, в неярком галстуке - банковский работник, а не служитель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Антон, - сказал маг. На миг у меня сбило дыхание. Неужели я настолько глуп? Чудовищно, нестерпимо наив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еня ждали, заманивали, кинули на весы еще одну пешку, даже привлекли - неведомо как, кого-то, давным-давно ушедшего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стукнуло и восстановило ритм. Все проще, гораздо про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ый Темный маг был моим тез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заметил. Надо посовет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нахмурился. Не та манера говорить, вероятно. И все-таки он еще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колись. А то не пропущу, сам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язан пропустить, - наугад брякнул я. В нашем Дозоре любой, кто знал расположение оперативного штаба, мог туда при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друг? - он улыбался, но правая рука начала движение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зл на его поясе был заряжен до отказа. Костяной жезл, затейливо вырезанный из берцовой кости, с маленьким рубиновым кристаллом на конце. Если даже я увернусь, закроюсь - такой выброс Силы переполошит всех Иных во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 с пола свою тень и вошел на второй слой сумрака. Хол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убящийся туман, вернее, не туман, облака. Несущиеся над землей, влажные, тяжелые облака. Здесь уже не было Останкинской башни, мир утратил последнее подобие человеческого. Я шагнул вперед - по облачной вате, по набухающим каплям, по невидимой дорожке. Время замедлило бег - на самом деле я падал, но так медленно, что это пока не в счет. Высоко в небе, мутными пятнами пробивая обданную завесу, светили три луны - белая, желтая и кроваво-алая. Впереди зародилась, набухла, ощетинилась иглами разрядов молния, поползла сквозь облака, выжигая ветвящийся ка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к неясной тени, мучительно медленно тянущейся к поясу, к жезлу. Перехватил руку - тяжелую, неподатливую, холодную как лед. Не удержать. Надо вырываться обратно, на Первый слой сумрака, и вступать в схватку. С некоторыми шансами по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 но я же не оперативник! Я никогда не рвался выйти на передний край! Оставьте мне ту работу, что я люблю и умею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Свет, и Тьма молчали, как молчат они всегда, если их призываешь. И только насмешливый голос, который звучит порой в каждой душе, шепнул: “Никто не обещал тебе чисто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под ноги. Мои ступни были уже сантиметров на десять ниже, чем у Темного мага. Я падал, я был лишен всякой опоры в этой реальности, здесь не было никаких телебашен и никаких аналогов для нее - не существует столь тонких скал и столь высоких дерев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чется иметь руки чистыми, сердце горячим, а голову холодной. Но почему-то эти три фактора не уживаются вместе. Никогда. Волк, коза и капуста - где безумный перевозчик, что запихнет их в одну ло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де тот волк, что, закусив козой, откажется попробовать лодоч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весть, - сказал я. Голос завяз в облаках. Я опустил руку, подхватывая тень Темного мага, вялую тряпку, размазанную в пространстве. Потянул тень вверх, набросил на тело и впихнул Темного на второй уровень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кричал, когда мир вокруг утратил подобие надежности. Наверное, ему никогда не доводилось погружаться глубже первого слоя. Энергию на эту экскурсию затрачивал я, но вот сами ощущения были ему вн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шись на плечи Темного, я толкнул его вниз. А сам пополз вверх, безжалостно топча согнутую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е маги всегда поднимаются по чужим плеч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ука! Антон, с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даже не понял, кто я такой. Не понял до тех пор, пока не повернулся, уже лежа навзничь, служа опорой для моих ног, повернулся и увидел мое лицо. Здесь, на втором слое сумрака, грубая маскировка, конечно, не работала. Его глаза расширились, он издал короткий хрип, взвыл, цепляясь за мою н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он еще не понимает, что я делаю, зачем я это дела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ударил его, несколько раз подряд, топча каблуками пальцы и лицо. Все это нестрашно для Иного, но я и не пытался нанести физические повреждения. Ниже, ниже, падай, смещайся, по всем слоям реальности, сквозь человеческий мир и сумрак, сквозь зыбкую ткань пространств. У меня нет времени, да</w:t>
      </w:r>
      <w:r>
        <w:rPr>
          <w:lang w:val="en-US"/>
        </w:rPr>
        <w:t xml:space="preserve"> </w:t>
      </w:r>
      <w:r>
        <w:rPr>
          <w:rFonts w:eastAsia="Times New Roman Cyr" w:cs="Times New Roman Cyr" w:ascii="Times New Roman Cyr" w:hAnsi="Times New Roman Cyr"/>
          <w:lang w:val="en-US"/>
        </w:rPr>
        <w:t>и способностей нет, чтобы держать с тобой полноценную дуэль, по всем законам Дозоров, по тем правилам, что придуманы для юных Светлых, с их верой в Добро и Зло, в нерушимость догм, в неотвратимость распл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я решил, что Темный утоптан достаточно глубоко, то оттолкнулся от распластанного тела, подпрыгнул в холодном мокром тумане и выдернул себя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 в человеческий мир. Сразу - на обзорную площ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зник на стеклянной плите, сидящий на корточках, задыхающийся, сдерживающий внезапный кашель, мокрый с головы до ног. Дождь чужого мира пах нашатырем и га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ий вздох пронесся вокруг - люди шарахались, отступали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 прохрипел я. - Слышите? Их глаза никак не могли согласиться. Стоявший у стены человек в форме, охранник, честный служака телебашни, окаменел лицом и тянул из кобуры писто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ля вашего блага, - сказал я, заходясь в новом приступе кашля. - Вы понял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волил Силе вырваться и коснуться их разума. Лица начали разглаживаться, успокаиваться. Люди медленно отворачивались, приникали к окнам. Охранник застыл, оставив руку на расстегнутой кобу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я позволил себе посмотреть под ноги. И оцепе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был здесь. Темный кричал, глаза его превратились в черные пятаки, распахнутые болью и ужасом. Он висел под стеклом, висел на кончиках пальцев, завязших в стекле, тело раскачивалось как маятник под ударами ветра, рукав белой рубашки намок от крови. Жезл по-прежнему оставался на поясе: маг забыл о нем. Сейчас для него оставался только я, по ту сторону тройного бронированного стекла, в сухой, теплой, светлой скорлупе обзорной площадки, по ту сторону Добра и Зла. Я, Светлый маг, сидящий над ним и глядящий в обезумевшие от боли и страха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ты думал, мы всегда деремся честно? - спросил 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мне казалось, что он услышит, даже сквозь стекло и рев ветра. Встал и ударил каблуком по стеклу. Раз, другой, третий - неважно, что удар не дойдет до вросших в стекло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дернулся, рванул рукой, уводя ее от приближающегося каблука, непроизвольно, повинуясь инстинктам, а не разуму. Плоть не выдер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стекло окрасилось кровью, но ее тут же сорвало ветром. Остался лишь силуэт Темного мага, уменьшающийся, кувыркающийся в потоке воздуха. Его тащило куда-то к бару “Три поросенка”, модному заведению у подножия баш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димые часы, тикающие в моем сознании, щелкнули и разом сократили оставшееся время наполов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шел со стекла, побрел по кругу, глядя не на людей - те расступались сами, а в сумрак. Нет, охраны здесь больше не было. Остается решить, где сам штаб. Вверху, в служебных помещениях башни, среди аппаратуры? Не думаю. Скорее, в более комфортной обстанов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охранник стоял у лестницы, ведущей вниз, в рестораны. Мне хватило одного взгляда, чтобы понять: на него уже воздействовали, и совсем недавно. Хорошо, хоть воздействовали весьма поверхно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чень хорошо, что вообще сочли нужным воздействовать. Это ведь палка о двух кон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открыл рот, готовясь зао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Пошли! - коротко веле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произнеся ни слова, охранник двинулся за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шли в туалет - маленький бесплатный аттракцион башни, самый высокий писсуар и пара унитазов в Москве, не угодно ли оставить свой след среди облаков. Я повел ладонью - из одной кабинки, застегивая штаны, выпорхнул прыщавый подросток, мужчина у писсуара крякнул, но прервался и с остекленевшими глазами побрел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евайся, - велел я охраннику и стал стягивать мокрый сви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бура осталась полурастегнутой, “орел пустыни” куда больше старины “Макарова”. Но меня это не особо волновало. Главное, форма пришлась почти впору - Если ты услышишь выстрелы, - сказал я охраннику, - то спустишься вниз и выполнишь свой долг.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щаю тебя к Свету, - произнес я формулу вербовки. - Отринь Тьму, защити Свет. Даю тебе взор отличать Добро от Зла. Даю тебе веру идти за Светом. Даю тебе отвагу сражаться с Т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то я думал, что никогда не смогу использовать право на привлечение волонтеров. Какая, в подлинной Тьме, может быть свобода выбора? Как можно ввязать человека в наши игры, если сами Дозоры были созданы в противовес этой практ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я действовал без колебаний. Воспользовался той лазейкой, что оставили Темные, поручив охраннику охранять их штаб, ну, просто на всякий случай, как держат в квартире маленькую собачку, не способную кусать, но умеющую тявкать. И этот поступок дал мне право качнуть охранника в другую сторону, потащить за собой. Ведь он не был ни добрым, ни злым, был самым обычным человеком, с умеренно любимой женой, пожилыми родителями, которым он не забывал помогать, маленькой дочкой и почти взрослым сыном от первого брака, слабенькой верой в Бога, запутанными моральными принципами, несколькими стандартными мечтами, - обычный хороши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очек пушечного мяса между армиями Света и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 с тобой, - сказал я. И маленький, жалкий человечек кивнул, просветлев лицом. В глазах вспыхнуло обожание. Точно так же, несколько часов назад, он смотрел на Темного мага, отдавшего ему небрежный приказ и показавшего мою фотограф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охранник, в моей мокрой и вонючей одежде, стоял у лестницы. А я шел вниз, Пытаясь понять, что же собираюсь делать, если в штабе находится Завулон? Или другой маг его уровн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Тут моих способностей не хватит даже на секундную маскир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нзовый Зал. Я вышел из дверей, взглянул на этот нелепый кольцевой “вагон-ресторан”. Кольцо, с установленными на нем столиками, медленно вращ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я считал, что Темные разместят свой штаб в Золотом или Серебряном зале. И был даже слегка удивлен открывшейся карт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ы плыли, как снулые рыбины, разнося по столикам спиртное, которое, в общем-то, тут запрещено. Прямо передо мной за двумя столиками были развернуты компьютерные терминалы, подключенные к двум мобильным телефонам. Тянуть кабели к бесчисленным коммуникациям башни не стали, отметим, значит, штаб развернут ненадолго. Три молодых длинноволосых парня сосредоточенно работали - пальцы прыгают по клавиатуре, по экранам ползут строчки, в пепельницах дымятся сигареты. Я никогда не видел Темных программистов, но это, конечно, были простые операторы, а не системные администраторы. И они ничем не отличались от любого нашего мага, усаженного в штабе за подключенный к сети ноутбук. Может быть, даже выглядели пристойнее некотор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кольники накрыты полностью, - сказал один из парней. Негромко, но голос прокатился по всему ресторанному кольцу, и официанты вздрогнули, сбиваясь с ш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ганско-Краснопресненская линия - под контролем, - отозвался другой. Парни переглянулись и засмеялись. Наверное, у них было маленькое соревнование: кто быстрее отрапортует о своих участках. Ловите меня, лов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винулся по ресторану, направляясь к бару. Не обращайте на меня внимания. Беспомощный человек-охранник, один из тех, кто был мимоходом определен на роль сторожевых шавок. А вот сейчас охранник возжелал выпить пива: у него полностью пропало чувство ответственности Или же он решил проверить безопасность новых хозяев. Отправлен взвод в ночной дозор приказом короля. Тарам-пам-пам, тара-ра-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молодая женщина за пивной стойкой механическими движениями протирала кружки. Когда я остановился, она принялась молча наливать мне пиво. В ее глазах было пусто и темно, она превратилась в марионетку, и короткую ослепительную вспышку ярости удалось подавить с трудом</w:t>
      </w:r>
      <w:r>
        <w:rPr>
          <w:lang w:val="en-US"/>
        </w:rPr>
        <w:t>.</w:t>
      </w:r>
      <w:r>
        <w:rPr>
          <w:rFonts w:eastAsia="Times New Roman Cyr" w:cs="Times New Roman Cyr" w:ascii="Times New Roman Cyr" w:hAnsi="Times New Roman Cyr"/>
          <w:lang w:val="en-US"/>
        </w:rPr>
        <w:t xml:space="preserve"> Нельзя. Нет прав на эмоции. Я тоже автомат. Куклы чувств не име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я увидел девушку, сидящую на высоком крутящемся пуфике напротив бара, и у меня вновь упало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мог не подумать об этом? Любой оперативный штаб требуется заявить противнику. В любой оперативный штаб будет направлен наблюдатель. Это часть Договора, это одно из правил игры, выгодное - пусть выгода лишь кажущаяся - обеим сторонам. И в нашем штабе, если он развернут, сидит кто-то из Темных. Здесь сиде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взгляд девушки скользнул по мне без всякого любопытства, и я уж было решил, что все обойдется. Потом ее глаза вер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видела человека-охранника, облик которого я принял. И что-то не совпало в отложенных в память чертах. Вызвало тревогу. Миг - и она посмотрела на меня сквозь сумрак. Я стоял, не двигаясь, не пытаясь укрыться. Девушка отвела взгляд, посмотрела на сидящего напротив мага. Не слабого мага, я оценил его возраст примерно в сотню лет, а уровень силы - не меньше, чем третий. Не слабого, просто самодоволь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ваши действия являются провокацией, - ровным голосом сказала она. - Дневной Дозор уверен, что Дикарь - это н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известный нам, неполноценный Светлый маг. Светлый, который контролируется Тем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девочка? - искренне удивился маг. - Объясни мне, пожалуйста. Зачем нам губить своих, пусть не самых цен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амых ценных” - ключевая фраза, - меланхолично сообщи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Будь у нас возможность уничтожить главу московских Светлых, но он, как всегда, вне подозрений. А потерять два десятка своих ради одного единственного Светлого средней руки? Несерьезно. Или ты держишь нас за дур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ржу вас за умных. Пожалуй, более умных, чем я, - Тигренок улыбнулась нехорошей улыбкой. - Но я всего лишь оперативник. Выводы будут делать другие, и они их сделают, не сомнева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е не требуем немедленной казни! - Темный улыбнулся. - Мы даже сейчас не исключаем возможность ошибки. Трибунал, квалифицированное и беспристрастное разбирательство, справедливость - вот все, чего мы хо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очень странно, что ваш глава, используя Плеть Шааба, не смог зацепить Антона. - Девушка качнула пальцем полупустую кружку пива. - Удивительно. Его любимое оружие, которым он владеет в совершенстве сотни лет. Словно Дневному Дозору сам факт поимки Антона не интере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девочка, - Темный маг наклонился через столик, - вы непоследовательны! Не стоит обвинять нас сразу в том, что мы преследуем невинного, законопослушного Светлого, и в том, что мы не пытаемся его пой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мелкий садизм. - Маг захихикал. - Я получаю искреннее удовольствие от беседы, неужели вы считаете нас бандой свихнувшихся кровожадных психопа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ы считаем вас бандой хитрых мерзав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начнем сравнивать наши методы, - Темный, похоже, оседлал любимого конька. - Давай сравнивать урон от действия Дозоров, нанесенный простым людям, нашей кормовой баз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ля вас люди - кор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ля вас? Или Светлые теперь происходят от Светлых, а не выдергиваются из тол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с люди - корни. Наши кор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будут корни. Зачем спорить из-за слов? Но тогда это и наши корни, девочка. И они посылают нам все больше соков, не буду скрывать, в этом нет та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тоже не становится меньше. И в этом тайны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Бурное время, стрессы, нагрузки - люди живут на пределе, а с него легко сорваться. Хоть в чем-то мы пришли к единому выводу! - Маг захихи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и, - согласилась Тигренок. В мою сторону она больше не смотрела, разговор ушел в вечную, неразрешимую тему, где ломали копья и головы философы обеих сторон, не то что два скучающих мага, Темный и Светлый. Я понял, что все необходимое для меня Тигренок уже сообщила. Или же все, что считала возможным сказать. Я взял кружку пива, поставленную передо мной. Выпил в несколько размеренных, глубоких глотков. Пить и впрямь хотелось. Охота притвор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это я понял давно. Главное, что я должен был узнать, наши это тоже понимают. Дикарь не пой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Иначе со мной уже вышли бы на связь. По телефону, или ментально, для шефа это труда не составит. Убийца был бы сдан Трибуналу, Светлана не разрывалась между желанием помочь и необходимостью не ввязываться в драку, а я смог бы посмеяться в лицо Завул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ак, как возможно найти в огромном городе человека, чьи способности проявляются спонтанно? Вспыхнут - и погаснут. От убийства до убийства, от одной напрасной победы над Злом до другой? Если он и впрямь известен Темным - это тайна самого высшего звена руково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ак не этих Темных, играющих в бирюльки. Я с отвращением огля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же не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к, которого я так легко убил. Маг третьей ступени, который с азартом пикируется с нашей наблюдательницей и не смотрит по сторонам. Эти юнцы за терминалами, кричащие в полн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ветной бульвар проверен! - Полежаевская под контролем! Да, это оперативный штаб. Такой же нелепый и неквалифицированный, как и неопытные Темные, охотящиеся на меня по городу. Да, сеть наброшена, но никого не волнует количество дырок в ней. Чем больше я буду вырываться из облав, чем сильнее трепыхаться, тем лучше для Тьмы. По большому счету, конечно. Светлана не выдержит. Сорвется. Попытается помочь, почувствовав в себе рождение настоящей Силы. Никто из наших не сможет ее удержать - прямо. И с ней покончат. - Волгоградский просп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е их всех сейчас могу перерезать и перестрелять! Всех до единого! Это отбросы Тьмы, неудачники, лохи, либо лишенные перспектив, либо имеющие слишком много недостатков. Их Темным не просто не жаль - они мешают, путаются под ногами. Дневной Дозор - не богадельня, на которую мы иногда похожи. Дневной Дозор избавляется от лишних, причем обычно нашими руками. Выигрывая себе на этом козыри, право на ответные действия, на изменение балан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 сумрачная фигура, что указала мне на Останкинскую башню, - порождение Тьмы. Перестраховка, вдруг не догадаюсь, куда идти вое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стоящие действия координирует один-единственный Иной.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злобы ко мне у него и в помине нет, конечно же. Зачем такие сложные и вредные эмоции в серьезной партии? Он подобных мне пачками ел на завтрак, сдвигал с игровой доски и обменивал на своих пе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сочтет, что партия сыграна, что надо разыгрывать фи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ка не будет? - спросил я, отставляя кружку и подцепляя валяющуюся на стойке пачку сигарет. Кто-то ее забыл, может быть, убежавший в беспамятстве посетитель ресторана, может быть,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игренка нехорошо вспыхнули глаза, она напряглась. Я понял, что еще миг - и волшебница пойдет в боевую трансформацию. Она, наверняка, тоже оценила силы противника и имела серьезные надежды на успех. Но этого не понадоб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старый маг третьего уровня, небрежно протянул мне зажигалку. “Ронсон” мелодично щелкнул, выпуская язычок пламени, а Темный продол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аши постоянные обвинения Тьме - в двойной игре, в коварстве, в провокациях - имеют одну цель. Замаскировать собственную нежизнеспособность. Непонимание мира, его законов. Непонимание людей, в конце концов! Стоит лишь признать, что прогноз со стороны Тьмы гораздо точнее, а следование естественным позывам человеческой души приводит ее на нашу сторону, - и что станется с вашей моралью? С вашей жизненной философией?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курил, вежливо кивнул и пошел к лестнице. Тигренок растерянно глядела мне вслед. Ну пойми же, догадайся сама, почему ухожу. Все, что я мог тут узнать, я уже узнал. Точнее - почт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шись над коротко стриженным очкариком, влипшим в свой ноутбук, я деловито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районы закроем послед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танический, ВДНХ, - не поднимая глаз, ответил т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сор скользил по экрану, Темный отдавал приказания, наслаждался властью, передвигал по карте Москвы алые точечки. Оторвать его от процесса было бы труднее, чем от любимой девушки. Они ведь тоже умеют лю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я и опустил непотушенную сигарету в полную пепельницу. - Очень по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гня, - не оглядываясь, отмахнулся опера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унув язык, он подцеплял на карте очередную точку: рядового Темного, вышедшего на облаву. Чему ты радуешься, дурачок, те, кто правит бал, на твоей карте никогда не покажутся. Играл бы в солдатики лучше, с тем же самым упоением вла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ользнул на винтовую лестницу. Та ярость, с которой я ехал сюда, - убивать и, скорее всего, быть убитым, - исчезла. Наверное, так в какой-то момент боя солдатом овладевает ледяное спокойствие. Так у хирурга перестают дрожать руки, когда больной начинает умирать на операционном столе. Какие варианты ты предусматривал, Завулон? Что я начну биться в сетях облавы, и на эти трепыхания слетятся Светлые и Темные, все, и особенно - Светлана? Про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сдамся или буду пойман, и начнется неторопливый, затяжной, выматывающий процесс, который кончится безумной вспышкой Светланы на Трибунале? Про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начну схватку со всем оперативным штабом из магов-неудачников, перебью их, но окажусь в западне на высоте трети километра, а Светлана бросится к башне. Про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пройду по штабу, выясню, что о Дикаре здесь никто и ничто не знает, и постараюсь потянуть время?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ьцо сжимается, я знаю. Оно закрылось по окраинам, по МКАД, потом началось рассечение города на районы, отсекание транспортных магистралей. Сейчас еще не поздно побегать по ближайшим, не простреливаемым окрестностям, найти укрытие, попробовать затаиться: ведь единственный совет, что мог дать мне шеф, - держаться, тянуть время, пока Ночной Дозор мечется и ищет Дика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едь не случайно выдавливаешь меня в тот район, где произошла наша маленькая зимняя потасовка. Верно? Я не могу не вспомнить о ней, значит, так или иначе буду действовать под влиянием воспомин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зорная была уже пуста. Совсем. Последние посетители сбежали, и персонала не было - только рекрутированный мной человек стоял у лестницы, сжимая в руке пистолет, горящими глазами глядя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одеваемся снова, - велел я. - Прими благодарность от Света. Потом забудешь все, о чем мы говорили. Пойдешь домой. Будешь помнить только то, что день был обычный, как вчера. Никаких происше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происшествий! - с готовностью выпалил охранник, выбираясь из моей оде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ей так легко повернуть к Свету или Тьме, но наиболее всего они счастливы, когда им позволяют быть самими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башни, я остановился, засунул руки в карманы. Постоял, глядя на бьющие в небо лучи прожекторов, на освещенную будочку пропускного пун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две вещи я не понимал в той игре, что вели сейчас Дозоры, точнее - руководство Дозоров. Ушедший в сумрак - кто он был, на чьей стороне? Предупреждал меня или запугивал? Мальчик Егор - случайна или нет наша встреча? Если не случайна - то что в ней, узел судьбы или очередной ход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сумеречных обитателей я не знал почти ничего. Может быть, и сам Гесер не знал. А вот о Егоре можно подум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 несданная карта в игре. Пусть даже шестерка, но козырная, как все мы. А мелкие козыри тоже бывают нужны. Егор уже побывал в сумраке - первый раз, пытаясь увидеть меня, вторично - спасаясь от вампирши. Нехороший расклад, если честно. Оба раза его вел страх, и, что там говорить, его будущее почти предрешено. Он может еще несколько лет продержаться на грани между человеком и Иным, но дорога ведет его</w:t>
      </w:r>
      <w:r>
        <w:rPr>
          <w:lang w:val="en-US"/>
        </w:rPr>
        <w:t xml:space="preserve"> </w:t>
      </w:r>
      <w:r>
        <w:rPr>
          <w:rFonts w:eastAsia="Times New Roman Cyr" w:cs="Times New Roman Cyr" w:ascii="Times New Roman Cyr" w:hAnsi="Times New Roman Cyr"/>
          <w:lang w:val="en-US"/>
        </w:rPr>
        <w:t>в Темные. Правде лучше смотреть в глаза. Скорее всего он Темный. И не играет никакой роли, что покамест Егор - обычный, хороший мальчишка. Если я выживу, мне еще предстоит при встрече требовать у него документы или предъявлять сво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Завулон может на него воздействовать. Направить в ту же точку, где нахожусь и я. Это подводит к мысли, что и мое месторасположение он прекрасно чувствует. Но к этому я г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был ли смысл в нашей “случайной” встре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ывая сказанное оператором: район ВДНХ пока не прочесывают, был. Мной могла овладеть шальная мысль использовать мальчишку - затаиться у него дома или послать за помощью. Я мог направиться к его дому.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сложно. Чрезмерно. Меня легко взять и так. Что-то я упускаю, что-то самое глав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ел к дороге, уже не оглядываясь на башню, вместившую на сегодня бутафорский штаб Темных, почти забыв об изувеченном теле мага-охранника, валяющемся сейчас где-то у ее подножья. Чего от меня хотят? Чего? Начнем с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жить приманкой. Попасться Дневному Дозору. Да еще и так попасться, чтобы сомнений в вине не оставалось; и это, фактически,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 не выдержит Светлана. Мы можем защитить и ее саму, и ее родных. Мы лишь не в силах вмешаться в ее собственные решения. И если она начнет спасать меня, выдергивать из подземелий Дневного Дозора, отбивать на Трибунале, ее уничтожат, быстро и без колебаний. Вся игра построена ради ее неверного хода. Вся игра была затеяна давным-давно, когда Темный маг Завулон увидел в будущем появление Великой Волшебницы и ту роль, которую предстоит исполнить мне. И были заготовлены ловушки. Первая провалилась. Вторая уже раскрыла хищную пасть. Возможно, что впереди еще и трет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и чем тут паренек, пока не способный проявлять магические спосо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ся. Он ведь Темный,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у нас убивает Темных? Слабых, неумелых, не желающих развивать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навешенный на меня труп, но какой смыс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Но то, что мальчишка обречен и что встреча в метро была не случайной, я знал абсолютно ясно. Ко мне то ли опять пришло предвидение, то ли очередной фрагмент головоломки встал на отведенное место. Егор погиб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нил, как он смотрел на меня на перроне, насупившись, одновременно желая и спросить что-то, и обругать, в очередной раз выкрикнуть ту правду о Дозорах, которая пришла к нему слишком рано. Как повернулся и побежал к поезду. “Вас ведь защитят? Ваш Дозор?” “Попроб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попробует. Будет до последнего искать Дикаря. Вот он и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ся, сжимая голову ладонями. Свет и Тьма, как же я глуп! Как непроходимо наив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икарь жив, капкан не захлопнут. Мало выдать меня за психопата-охотника, за браконьера от Светлых. Важно еще и уничтожить настоящего Дикаря. Темные, или, по крайней мере, Завулон, знают, кто он. Более того - умеют им управлять. Подбрасывают добычу, тех, от кого не видят особого прока. Сейчас у Дикаря не просто очередное героическое сражение с Тьмой: он с головой ушел в схватку. Темные валятся на него со всех сторон: вначале женщина-оборотень, потом Темный маг в ресторане, сейчас - мальчик. Наверное, ему кажется, что мир сошел с ума, что близится Апокалипсис, что силы Тьмы захватывают мир. Не хотел бы я оказаться на его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оборотень была необходима, чтобы заявить нам протест и продемонстрировать, кто под уд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 чтобы обложить меня полностью и иметь право на формальное обвинение и аре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 чтобы наконец-то уничтожить сыгравшего свою роль Дикаря. Вмешаться в последний момент, взять над трупом, убить, пресекая побег и сопротивление: он же не понимает, что мы воюем по правилам, он никогда не сдастся, не отреагирует на приказ неведомого “Днев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мерти Дикаря у меня не останется никакого выхода. Либо соглашаться на выверт памяти, либо уходить в сумрак. В любом случае Светлана сорвется. Я поеж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о. Все-таки холодно. Мне показалось, что зима умерла насовсем, только показ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инув руку, я остановил первую же машину. Заглянул водителю в глаза и при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ульс был достаточно силен, он даже не спросил, куда надо е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близился к кон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сдвинулось, стронулось, шевельнулись древние тени, прозвучали глухие слова забытых языков, дрожь сотрясла землю. Над миром всходила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стоял на балконе, курил, краем уха слыша ворчание Лены. Оно не прекращалось вот уже несколько часов, с того мига, когда спасенная девушка выскочила из машины у метро. Максим услышал о себе все, что только мог представить, и немножко того, что представить был не в со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он дурак и бабник, готовый подставляться под пули из-за смазливой мордочки и длинных ног, Максим воспринял спокойно. То, что он наглец и сволочь, кокетничающий при жене с затасканной и некрасивой проституткой, - было чуть оригинальнее. Особенно учитывая, что с неожиданной пассажиркой он обменялся лишь парой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 ход пошла полная чушь. Вспоминались неожиданные командировки, те два случая, когда он заявлялся домой пьяным.., действительно пьяным. Делались предположения о количестве его любовниц, о непроходимой тупости и мягкотелости, мешающих служебному росту и хоть мало-мальски приличн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покосился через плечо. Лена ведь даже не накручивала себя, что странно. Сидела на кожаном диване перед здоровенным телевизором “Панасоник” и говорила, говорила почти искренне. Она и впрямь так ду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 него толпа любовниц? Что он спас незнакомую девушку из-за красивой фигурки, а не из-за свистящих в воздухе пуль? Что они плохо, бедно живут? Они, купившие три года назад прекрасную квартиру, обставившие ее как игрушку, на Рождество ездившие во Фран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жены был уверенный. Голос был обвиняющий. Голос был страдающ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щелчком отправил сигарету вниз. Посмотрел в ночь. Тьма, Тьма надвиг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бил - там, в туалете. Темного мага. Одно из самых отвратительных порождений вселенского Зла. Человека, несущего в себе злобу и страх. Выкачивающего из окружающих энергию, подминающего чужие души, превращающего белое в черное, любовь в ненависть. Как обычно, один на один с целым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раньше такого не случалось. Два дня подряд наталкиваться на эти дьявольские отродья: либо они вылезли из своих зловонных нор, либо его зрение становится лучше. Вот и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смотрел с высоты десятого этажа и видел не ночной город в россыпи огней. Это - для других. Для людей слепых и беспомощных. Он видел сгусток Тьмы, болтающийся над землей. Невысоко, на уровне десятого - двенадцатого этажа, пожалуй. Максим видел очередное порождение Тьмы. Как всегда. Как обычно. Но почему так часто, почему подряд? Уже третий! Третий за сутки! Тьма мерцала, колебалась, двигалась. Тьма жила. А за спиной Лена усталым, несчастным, обиженным голосом перечисляла его грехи. Встала, подошла к балконной двери, словно сомневаясь, что Максим слышит. Хорошо, пусть так. Хоть детей не разбудит, если, конечно, они спят. Почему-то Максим сомне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он действительно верил в Бога. По-настоящему. Но той слабой веры, что согревала Максима после каждой акции очищения, уже почти не осталось. Не может быть Бога в мире, где процветает 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бы он был или хотя бы в душе Максима оставалась настоящая вера. Он упал бы сейчас на колени, на грязный, крошащийся бетон, вскинул руки к сумрачному, ночному небу, к небу, где даже звезды горели тихо и печально. И закричал бы: “За что? За что, Господи? Это выше моих сил, выше меня! Сними с меня этот груз, прошу тебя, сними! Я не тот, кто нужен! Я сла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чи - не кричи. Не он возложил на себя этот груз. Не ему и снимать. Пылает, разгорается впереди черный огонек. Новое щупальце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на, извини - он отстранил жену, шагнул в комнату. - Мне надо уе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чала на полуслове, и в глазах, где только что стояло лишь раздражение и обида, мелькнул исп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сь, - он быстро пошел к двери, надеясь избежать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им! Максим, подож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од от ругани к мольбе был молниеносным. Лена кинулась вслед, схватила за руку, заглянула в лицо - жалко, заискиваю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сти, прости меня, я так испугалась! Прости, я глупостей наговорила,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жену, мгновенно утратившую агрессивность, капитулировавшую, готовую на все, лишь бы он, глупый, развратный, подлый, не вышел из квартиры. Неужели что-то появилось в его лице - что-то, испугавшее Лену сильнее, чем бандитская разборка, в которую они встр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ущу! Не пущу тебя никуда! На ночь гляд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 мной ничего не случится, - мягко сказал Максим. - И тише, дети проснутся. Я скоро вер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ешь о себе, так подумай о детях! Обо мне подумай! - Лена молниеносно сменила тактику. - А если номер машины запомнили? А если сейчас явятся: ту стерву искать? Что мне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явится, - Максим почему-то знал, что это правда. - А если вдруг - дверь крепкая. Кому звонить - ты тоже знаешь. Лена, пропу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застыла поперек дверей, распростерши руки, запрокинув голову, почему-то зажмурившись, будто ожидая, что он сейчас удар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осторожно поцеловал ее в щеку и отодвинул с дороги. Вышел в прихожую, сопровождаемый совсем уж растерянным взглядом. Из комнаты дочери слышалась неприятная, тяжелая музыка - не спит, магнитофон включила, лишь чтобы заглушить их злые голоса, голос Л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умоляюще прошептала жена вслед. Он накинул куртку, мимолетно проверив, все ли на месте во внутреннем карм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 нас совсем не думаешь! - будто по инерции, уже ни на что не надеясь, сдавленно выкрикнула Лена. Музыка в комнате дочери стала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не правда, - спокойно сказал Максим. - Как раз о вас я и думаю.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устился на один пролет, не хотелось ждать лифта, прежде чем его догнал выкрик жены, неожиданный: она не любила выносить сор из избы и никогда не ругалась в подъез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ты любил, чем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пожал плечами и ускорил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десь я стоял, з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так же, глухая подворотня, шум машин за спиной, слабый свет фонарей. Только холоднее гораздо. И все казалось простым и ясным, как для молоденького американского полицейского, вышедшего в первое патрули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ять закон. Преследовать Зло. Защищать невинов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ло бы здорово, оставайся все и всегда таким же простым и ясным, как в двенадцать или двадцать лет. Если бы в мире и впрямь было лишь два цвета: черный и белый. Вот только самый честный и простодушный полицейский, воспитанный на громких звездно-полосатых идеалах, рано или поздно поймет: на улицах есть не только Тьма и Свет. Есть еще договоренности, уступки, соглашения. Информаторы, ловушки, провокации. Рано или поздно приходится сдавать своих, подбрасывать в чужие карманы пакетики с героином, бить по почкам, аккуратно, чтобы не оставалось след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 ради тех, самых простых, правил. Охранять закон. Преследовать Зло. Защищать невиновных. Мне тоже пришлось это понять. Я прошел по узкой кирпичной кишке, поддел ногой обрывок газеты, валявшийся у стены. Вот здесь истлел несчастный вампир. Действительно несчастный, виновный лишь в том, что позволил себе влюбиться. Не в вампиршу, не в человека, а в жертву, в пи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десь я плеснул из чекушки водкой, обжигая лицо женщины, которую мы же, Ночной Дозор, отдали на пропитание вампи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и. Темные, любят говорить: “Свобода”! Как часто мы объясняем себе самим, что у свободы есть гра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это, наверное, абсолютно правильно. Для тех Темных и Светлых, что просто живут среди людей, превосходя их по возможностям, но ничем не отличаясь по стремлениям. Для тех, кто выбрал жизнь по правилам, а не противостоя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оит лишь выйти на рубеж, тот незримый рубеж, где стоим мы, дозорные, разделяя Тьму и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йна. А война преступна всегда. Всегда, во все времена., в ней будет место не только героизму и самопожертвованию, но еще и предательству, подлости, ударам в спину. Иначе просто нельзя воевать. Иначе - ты заранее проиг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то же это такое, в конце концов! За что стоит драться, за что вправе я драться, когда стою на рубеже, посредине, между Светом и Тьмой? У меня соседи - вампиры! Они никогда, во всяком случае. Костя, - никогда не убивали. Они приличные люди с точки зрения людей. Если смотреть по их деяниям - они куда честнее шефа или Ол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грань? Где оправдание? Где прощение? Я не знаю ответа. Я ничего не в силах сказать, даже себе самому. Я уже плыву по инерции, на старых убеждениях и догмах. Как могут они сражаться постоянно, мои товарищи, оперативники Дозора? Какие объяснения дают своим поступкам? Тоже не знаю. Но их решения мне не помогут. Тут каждый сам за себя, как в громких лозунгах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амое неприятное: я чувствовал, что, если не пойму, не смогу нащупать этот рубеж, я обречен. И не только я один. Погибнет Светлана. Ввяжется в безнадежную попытку спасти ее шеф. Рухнет вся структура московского Дозора. “Оттого, что в кузнице не было гвоздя”. Я еще постоял, опираясь рукой о грязную кирпичную стену. Вспоминал, кусая губы, пытаясь найти ответ. Не было его. Значит -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уютным, тихим двором, я вышел к “дому на ножках”. Советский небоскреб вызывал какое-то подспудное уныние, совершенно неоправданное, но яркое. Похожее чувство я иногда испытывал, когда проезжал в поезде мимо заброшенных деревень или полуразрушенных элеваторов. Неуместность, слишком сильный замах, кончившийся ударом по возду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сказал я, - если ты слыш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обычная тишина позднего московского вечера - рев машин, кое-где музыка из окон, и безлюд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равно не мог рассчитать все, - произнес я в пустоту. - Никак не мог. Всегда есть развилки реальности. Будущее не определено. Ты это знаешь. И я тож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шел через дорогу, не оглядываясь по сторонам, не обращая внимания на машины. Я ведь на задании, верно? Сфера отстра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якнул, застывая на рельсах, трамвай. Машины сбавили ход, объезжая пустоту, в центре которой был я. Все перестало существовать - только здание, на крыше которого мы вели бой три месяца назад, темнота, проблески энергии, невидимой человеческим вз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а мощь, которую дано узреть немногим, нарас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был центр тайфуна, я не ошибся. Меня вели именно сюда? Прекрасно. Я пришел. Завулон, ты все-таки помнишь то маленькое, постыдное поражение. Не можешь не помнить, как получил пощечину в присутствие своих же раб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имо всех высоких целей - я понимаю, что для него они высоки, - в нем кипит еще одно желание, бывшее когда-то простой человеческой слабостью, а ныне неизмеримо усиленное сумраком. Отомстить. Раскви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играть бой заново. Помахать кулаками после дра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 всех вас, великих магах, и Светлых и Темных, есть эта черта - пресыщенность обычной схваткой, стремление победить изящно. Унизить противника. Вам скучны простые победы, они в прошлом. Великое противостояние выродилось в бесконечную шахматную партию. Как для Гесера, великого Светлого мага, что с таким удовольствием издевался над Завулоном,</w:t>
      </w:r>
      <w:r>
        <w:rPr>
          <w:lang w:val="en-US"/>
        </w:rPr>
        <w:t xml:space="preserve"> </w:t>
      </w:r>
      <w:r>
        <w:rPr>
          <w:rFonts w:eastAsia="Times New Roman Cyr" w:cs="Times New Roman Cyr" w:ascii="Times New Roman Cyr" w:hAnsi="Times New Roman Cyr"/>
          <w:lang w:val="en-US"/>
        </w:rPr>
        <w:t>приняв чужой об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меня противостояние еще не стало игрой. Может быть, в этом и скрыт мой шанс. Я достал из кобуры пистолет, снял его с предохранителя. Вдохнул - глубоко-глубоко, будто готовясь нырнуть. П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чувствовал, что в этот раз все решится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удет ночного бдения в засаде. Долгого выслеживания тоже не будет. Озарение в этот раз пришло слишком яркое, и не только ощущение чужого, враждебного присутствия, а еще и четкая наводка на ц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ехал до перекрестка улицы Галушкина и Ярославской, остановился во дворе многоэтажного здания. Посмотрел на тлеющий черный огонек, медленно перемещающийся внутри з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 там. Максим уже воспринимал его реально, почти зримо. Мужчина. Слабые способности. Не оборотень, не вампир, не инкуб. Именно Темный маг. Учитывая невысокую силу, проблем не будет. Проблема в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мог только надеяться и молиться, что это не будет происходить так часто. День за днем уничтожать порождения Тьмы - тяжело не только физически. Есть еще и тот, самый страшный миг, когда кинжал пронзает сердце врага. Миг, когда все вокруг начинает дрожать, балансировать, краски тускнут, звуки меркнут, движения замедляются. Что он сделает, если однажды ошибется? Если не врага рода человеческого ликвидирует, а убьет обычного человека? Он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нет выхода, раз только он в целом мире способен отличить Темных от простых людей. Если только в его руки вложено - Богом, судьбой, случаем,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достал деревянный кинжал. Посмотрел на игрушку с легкой тоской и смятением. Не он выстругивал когда-то этот кинжал, не он дал ему громкое звучное имя “мизерикор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 было тогда по двенадцать лет, ему и Петьке, его лучшему и, пожалуй, единственному в детстве, да что уж скрывать, единственному в жизни, другу. Они играли в какие-то рыцарские баталии, недолго, правда, в их детстве было много развлечений и без всяких компьютеров-дискотек. Играли всем двором, одно-единственное недолгое лето, выстругивая мечи и кинжалы, рубясь вроде бы в полную силу, но осторожно. Хватало ума понять, что и деревяшкой можно выбить глаз или порезаться до крови. Странное дело, с Петькой они всегда оказывались в разных лагерях. Может быть, потому, что тот был чуть младше и Максим слегка стеснялся юного друга, глядящего на него восторженными глазами и ходящего следом молчаливым влюбленным хвостиком. И это было совсем обыденно, когда в очередной баталии Максим выбил из рук Петьки деревянный меч - тот ведь почти не отбивался от него - и закричал: “Ты пле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отом случилось что-то странное. Петька молча протянул ему этот кинжал и сказал, что доблестный рыцарь должен покончить с его жизнью этим “мизерикордом”, а не унижать пленением. Это была игра, конечно же, игра, вот только что-то дрогнуло в Максиме, когда он ударил, изобразил удар деревянным кинжалом. И был нестерпимо короткий миг, когда Петька смотрел то на его руку, остановившую игрушечное оружие у замызганной белой футболки, то ему в глаза. А потом вдруг буркнул: “Оставь, это тебе трофей буд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ксим принял деревянный кинжал с удовольствием, без колебаний. И как трофей, и как подарок. Вот только почему-то никогда не брал с собой в игру. Хранил дома, старался забыть, словно стеснялся неожиданного подарка и собственной слюнявости. Но помнил, всегда помнил. И даже когда вырос, женился,</w:t>
      </w:r>
      <w:r>
        <w:rPr>
          <w:lang w:val="en-US"/>
        </w:rPr>
        <w:t xml:space="preserve"> </w:t>
      </w:r>
      <w:r>
        <w:rPr>
          <w:rFonts w:eastAsia="Times New Roman Cyr" w:cs="Times New Roman Cyr" w:ascii="Times New Roman Cyr" w:hAnsi="Times New Roman Cyr"/>
          <w:lang w:val="en-US"/>
        </w:rPr>
        <w:t>когда стал подрастать собственный ребенок, - не забыл. Игрушечное оружие валялось вместе с детскими фотоальбомами, конвертиками с прядками волос, прочей сентиментальной ерундой. До того дня, когда Максим впервые почувствовал присутствие в мире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деревянный кинжал будто позвал его. И обернулся подлинным оружием, беспощадным, безжалостным, непобедим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Петьки уже нет. Их развела юность: разница в один год велика для детей, но для подростков это настоящая пропасть. Потом развела жизнь. Они улыбались друг другу при встрече, жали руки, несколько раз хорошенько выпили вместе, вспоминая детство. Потом Максим женился, переехал, связь почти прервалась. А этой зимой, совершенно случайно, донеслось известие. Сказала мать, которой он регулярно, как положено</w:t>
      </w:r>
      <w:r>
        <w:rPr>
          <w:lang w:val="en-US"/>
        </w:rPr>
        <w:t xml:space="preserve"> </w:t>
      </w:r>
      <w:r>
        <w:rPr>
          <w:rFonts w:eastAsia="Times New Roman Cyr" w:cs="Times New Roman Cyr" w:ascii="Times New Roman Cyr" w:hAnsi="Times New Roman Cyr"/>
          <w:lang w:val="en-US"/>
        </w:rPr>
        <w:t>хорошему сыну, звонил по вечерам. “А Петю помнишь? Вы с ним такими друзьями были в детстве, не разлей в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нил. И сразу понял, к чему такое вступ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ился насмерть. Упал с крыши какого-то высотного здания, и зачем его туда понесло посреди ночи? Может быть, хотел покончить с собой, может быть, напился, только врачи говорят, что трезвым был. А может быть, убили. Работал-то в какой-то коммерческой организации, получал немало, родителям помогал, на хорошей машине ез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котиков обкурился”, - жестко сказал тогда Максим. Так жестко, что мать даже не решилась спорить. “Обкурился, он всегда странноватый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рдце не екнуло, не сжалось. Вот только вечером он сам почему-то напился. А потом пошел и убил женщину, чья Темная сила вынуждала окружающих бросать любимых и возвращаться к законным женам, убил немолодую ведьму, сводницу и разлучницу, которую безрезультатно выслеживал уже две н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ьки нет, много лет нет того мальчика, с которым он дружил, и три месяца, как нет Петра Нестерова, которого он видел раз в год, а то и реже. А подаренный кинжал ос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не зря она была, их неловкая детская друж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поиграл в ладони деревянным кинжалом. Ну почему, почему он один? Почему нет рядом друга, способного снять хотя бы часть тяжести с плеч? Так много Тьмы вокруг, и так мал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вспомнилась последняя, вдогонку выпаленная фраза Лены: “Лучше бы ты любил, чем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не одно и тоже?” - мысленно отпарировал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т, наверное, не одно. Только вот что делать человеку, для которого любовь - сражение, который бьется против, а не за? Против Тьмы, а не за Свет. Не за Свет, а против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траж, - сказал Максим. Самому себе, вполголоса, будто стесняясь говорить вслух. Это шизики сами с собой разговаривают. А он не шиз, он нормальный, он более чем нормален, он видит древнее Зло, ползущее в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зущее или давным-давно здесь поселившееся? Это сумасшествие. Нельзя, никак нельзя сомневаться. Если он потеряет хотя бы часть своей веры, позволит себе расслабиться или искать несуществующих союзников, ему конец. Деревянный кинжал не обернется светоносным клинком, изгоняющим Тьму. Очередной маг сожжет его колдовским огнем, ведьма зачарует, оборотень разорвет в клочки. Страж и судия! Он не должен коле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очок Тьмы, болтающийся на девятом этаже вдруг пополз вниз. Сердце зачастило: Темный маг шел навстречу своей судьбе. Максим выбрался из машины, бегло осмотрелся. Никого. Как обычно, что-то, скрытое в нем, разгоняет случайных свидетелей, освобождает поле боя. Поле боя? Или эшафот? Страж и судия? Или пала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акая разница! Он служит Свету! Знакомая сила наполняла тело, будоражила. Держа руку за отворотом пиджака, Максим шел к подъезду, навстречу спускающемуся в лифте Темному м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все надо сделать быстро. Все-таки еще не совсем ночь. Могут увидеть. А никто и никогда не поверит в его рассказ, в лучшем случае светит психушка. Окликнуть. Назваться. Выхватить оружие. Мизерикорд. Милосердие. Он страж и судия. Рыцарь Света. Вовсе не палач! Этот двор - поле боя, а не эшафот! Максим остановился перед дверью подъезда. Услышал шаги. Щелкнул зам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му захотелось взвыть от обиды и ужаса, закричать, проклиная небеса, судьбу и свой небывалый дар. Темный маг оказался ребенком. Тоненький, темноволосый мальчишка. Самый обычный внешне - вот только Максиму был виден дрожащий вокруг ореол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чему? Еще никогда такого не случалось. Он убивал женщин и мужчин, молодых и старых, но никогда еще не попадались дети, продавшие душу Тьме. Максим даже, не задумывался об этом, то ли не желая признавать саму возможность подобного, то ли заранее отказываясь принимать решение. Может быть, он остался бы дома, зная, что его будущей жертве всего двена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тоял в дверях подъезда, недоуменно глядя на Максима. На какой-то миг ему показалось, что пацан сейчас развернется и бросится назад, захлопнув тяжелую кодовую дверь: ну беги же, бе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делал шаг вперед, придержал дверь, чтобы не хлопнула слишком сильно. Посмотрел в глаза Максиму - чуть насупившись, но без всякого страха. Совсем непонятно. Он не принял Максима за случайного прохожего, он понял, что его поджидали. И сам идет навстречу. Не боится? Уверен в своей Темной с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ветлый, я вижу, - сказал мальчишка. Негромко, но увер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лово далось с трудом, вылезло из горла неохотно, упираясь и отводя глаза. Проклиная себя за слабость, Максим протянул руку, взял мальчишку з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удия. Он все равно не испу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сегодня Ант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го Антона? Максим промолчал, недоумение отразилось в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за него ко мне при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з-за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держался чуть вызывающе, будто у него был когда-то с Максимом долгий спор, будто Максим в чем-то виноват и обязан сознавать свою в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удия, - повторил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захотелось повернуться и убежать. Все складывалось не так, не правильно! Темный не мог оказаться ребенком, ровесником его собственной дочери. Темный маг должен был обороняться, нападать, убегать, но не стоять с обиженным видом, будто он имеет на это право. Будто что-то может служить ему защи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я зовут? - спросил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райне неприятно, что так получилось, - Максим говорил искренне. И никакого садистского удовольствия от оттягивания убийства не испытывал. - Черт возьми. У меня дочка твоих лет! - Почему-то это обижало больше всего. - Но если не я, так кт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вы? - мальчик попытался сбросить его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идало решим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девочка, взрослый-ребенок. Какая разница! Тьма и Свет - вот все различ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спасти тебя, - сказал Максим. Свободной рукой он достал из кармана кинжал. - Должен - и сп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я узнал машину. Потом - вышедшего из нее Дикаря. Накатила тоска, тяжелая, беспросветная. Это был мужчина, спасший меня, когда в облике Ольги я бежал из “Магарадж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олжен я был догадаться? Наверное, будь больше опыта, больше времени, больше хладнокровия. Женщина, что ехала с ним, всего-то - посмотреть ее ауру, Светлана ведь описала ее очень подробно. Я мог узнать женщину, а значит - и Дикаря. Мог закончить все еще в машине. Вот только</w:t>
      </w:r>
      <w:r>
        <w:rPr>
          <w:lang w:val="en-US"/>
        </w:rPr>
        <w:t xml:space="preserve"> </w:t>
      </w:r>
      <w:r>
        <w:rPr>
          <w:rFonts w:eastAsia="Times New Roman Cyr" w:cs="Times New Roman Cyr" w:ascii="Times New Roman Cyr" w:hAnsi="Times New Roman Cyr"/>
          <w:lang w:val="en-US"/>
        </w:rPr>
        <w:t>- как закончить? Я нырнул в сумрак, когда Дикарь посмотрел и мою сторону. Кажется, это сработало, он двинулся дальше, к подъезду, в котором я когда-то сидел у мусоропровода и мрачно беседовал с белой с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арь шел убивать Егора. Все, как я и думал. Все, как рассчитывал Завулон. Капкан был передо мной, туго растянутая пружина начинала сжиматься. Оставалось сделать шаг и порадовать Дневной Дозор успешным завершением операции. Где же ты сам,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давал мне время. Дикарь все шел и шел к дому, неторопливо переставляя ноги, а я озирался, выискивал вокруг Тьму. Хотя бы след, хотя бы дыхание, хотя бы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яжение магии вокруг было чудовищное. Здесь сходились нити реальностей, рвущихся в будущее. Перекресток ста дорог, точка, в которой мир решает, куда он пойдет. Не из-за меня, не из-за Дикаря, не из-за мальчика. Все мы - часть капкана. Все мы статисты, одному ведено сказать “кушать подано”, другому - изобразить падение, третьему - с гордо поднятой головой ступить на эшафот. Вторично эта точка Москвы становилась ареной незримой битвы. Но я не видел Иных - ни Темных, ни Светлых. Только Дикарь, но он даже сейчас не воспринимался Иным, лишь на груди его искрился сгусток Силы. Вначале я подумал, что вижу сердце. Потом понял, что это оружие, то самое, которым он убивает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то же такое, Завулон? Меня охватила обида, нелепая обида. Я пришел! Я ступаю в твою ловушку, смотри, нога уже занесена, сейчас все произойдет, где же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Темный маг прятался так искусно, что мне не по силам было его обнаружить, или его здесь вообще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игрывал. Проигрывал еще до развязки, потому что не мог понять замысел врага. Здесь должна быть засада. Темным ведь надо уничтожить Дикаря, едва тот убьет Егора. Как убь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я уже здесь. Я объясню ему все происходящее, расскажу о Дозорах, которые следят друг за другом, о Договоре, что заставляет нас хранить нейтралитет, о людях и Иных, о мире и сумраке. Расскажу ему все, как рассказывал Светлане, и он поймет. Поймет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и и самом деле не умеет видеть Свет! Мир для него - серая безмозглая овечья отара. Темные - волки, что кружат вокруг, выхватывая барашков пожирнее. А он сам - сторожевой пес. Не способный увидеть пастухов, ослепленный страхом и яростью, кидающийся из стороны в сторону, один против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верит, не позволит себе поверить. Я бросился вперед, к Дикарю. Дверь подъезда уже была открыта, и Дикарь говорил с Егором. Почему он вышел так поздно, в ночь, этот глупый пацан, уже прекрасно знающий, какие силы правят нашим миром? Неужели Дикарь способен подманивать свои ж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ь бесполезно. Напасть из сумрака. Скрутить. И только потом объ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взвизгнул на тысячу раненых голосов, когда на бегу я врезался в невидимый барьер. В трех шагах от Дикаря, уже занося руку для удара, я ударился о прозрачную стену, распластался на ней и медленно сполз на землю, тряся звенящей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о. Ой как плохо! Он не понимает сути Силы. Он маг-самоучка, он психопат от Добра. Но когда идет на дело - закрывается магическим барьером. Непроизвольно, но мне от этого не ле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карь что-то сказал Егору. И вытащил руку из-за отворота пидж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янный кинжал. Что-то я слышал про эту магию, одновременно наивную и могучую, но сейчас не время вспоми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кользнул из своей тени, вошел в человеческий мир и прыгнул на Дикаря со сп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а сбили с ног, когда он занес кинжал. Мир вокруг уже окрасился серым, движения мальчишки стали замедленными, он видел, как неторопливо опускаются ресницы, в последний раз перед тем, как широко распахнуться от боли. Ночь превратилась в сумрачный подиум, где он привык вершить суд и выносить приговор, который ничто не могло остан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становили. Сбили, швырнули на асфальт. В последний миг Максим успел подставить руку, перекатился, вско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цене появился третий персонаж. Как Максим его не заметил? Как тот подкрался к нему, занятому важной работой, всегда огражденному от зрителей и лишних участников самой Светлой в мире силой, что вела его в 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 молодой, чуть младше Максима, пожалуй. В джинсах, свитере, с сумкой через плечо - сейчас он небрежно ее сбросил, шевельнув плечом. С пистолетом в руке! Как не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сь, - сказал мужчина, словно Максим собирался куда-то бежать. - Выслушай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айный прохожий, принявший его за банального маньяка? А пистолет, а та ловкость, с которой он подкрался незамеченным? Спецназовец в штатском? Такой стрелял бы или добил, не дал подняться с зем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вгляделся в незнакомца, обмирая от страшной догадки. Если это еще один Темный, ему никогда не доводилось сталкиваться сразу с двумя. Тьмы не было. Вот не было, и все, во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 спросил Максим, почти забывая о мальчишке-маге. Тот медленно отступал к неожиданному спасит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орный. Антон Городецкий, Ночной Дозор. Выслушай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ой рукой Антон поймал пацана и задвинул за спину. Намек был вполне прозра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ной Дозор? - Максим все пытался уловить в незнакомце дыхание Тьмы. Не находил, и это пугало еще больше. - Ты из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чего не понимал. Пытался зондировать меня: я чувствовал этот свирепый, неукротимый и в то же время неумелый поиск. Даже не знаю, возможно ли было закрыться. В этом человеке, или Ином, тут годились оба понятия, чувствовалась какая-то первобытная сила, безумный, фанатичный напор. Я и не закры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ной Дозор? Ты из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к тебя зов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им, - Дикарь медленно подходил ближе. Вглядывался, будто чувствовал, что мы уже встречались, вот только я имел другой облик. - К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ник Ночного Дозора. Я все объясню, выслушай меня. Ты - Светлый маг. Лицо Максима дрогнуло, окаменело. - Ты убиваешь Темных. Я знаю это. Сегодня утром ты убил женщину-оборотня. Вечером, в ресторане, прикончил Темн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мне показалось. Может быть, в его голосе и вправду дрогнула надежда. Я демонстративно засунул пистолет в кобу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ветлый маг. Не очень сильный, правда. Один из сотен в Москве. Нас много,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даже глаза расширились, и я понял, что попал в цель. Он не был безумцем, вообразившим себя Суперменом и гордящимся этим. Наверное, ничего он так сильно не хотел в жизни, как встретить сорат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ксим, мы не заметили тебя вовремя, - сказал я. Неужели удастся решить все миром, без кровопролития, без безумной схватки двух белых магов? - Это наша вина. Ты принялся воевать в одиночку, ты наломал дров. Максим, все еще исправимо. Ты ведь не знал о Догов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лушал меня, ему плевать было на неведомый Договор. То, что он не один, было для него глав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ретесь с Т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опять посмотрел на меня, и вновь пронизывающее дыхание сумрака сверкнуло в его глазах. Он пытался увидеть ложь, увидеть Тьму, увидеть злобу и ненависть - то, что только и дано было ему видеть, - Ты ведь не Темный, - почти жалобно сказал он. - Я вижу. Я не ошибался,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зорный, - повторил я. Оглянулся - никого. Что-то отпугивало людей. Наверное, это тоже было частью способностей Дикаря. - Этот маль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Иной, - быстро ответил я. - Еще не определившийся, либо он станет Светлым, л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Егора. Мальчишка медленно подня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а была видна отчетливо - яркая чистая радуга, переливающаяся, обычная для совсем маленьких детей, но не для подростков. Своя судьба, несформированное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й, - Максим покачал головой. - Ты не видишь? Я не ошибаюсь, никогда. Ты остановил меня и не дал уничтожить посланника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он не врал. Ему дано немногое - зато в полной мере. Максим умеет видеть Тьму, выискивать самые крошечные ее пятна в чужих душах. Более того, как раз такую, зарождающуюся Тьму он видит лучш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убиваем всех Темных под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еремирие,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ет быть перемирие с Т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робил озноб: в его голосе не было ни тени сом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ая война хуже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эта, - Максим поднял руку с кинжалом. - Видишь? Это подарок моего друга. Он погиб, и, может быть, - из-за таких, как этот мальчик. Тьма ковар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это гово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ожет быть, ты и Светлый, - его лицо скривилось в горькой усмешке. - Только тогда Свет ваш давно потускнел. Нет прощения Злу. Нет перемирия с Т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ощения Злу? - теперь и я был зол. И еще как. - Когда ты заколол в туалете Темного мага, почему бы тебе было не остаться еще на десять минут? Не посмотреть, как будут кричать его дети, как будет плакать жена? Они - не Темные, Максим! Они обычные люди, у которых нет наших сил! Ты выхватил из-под пуль дев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но лицо его все равно не утратило каменного споко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А то, что ее готовы были убить из-за тебя, из-за твоего преступления? Этого ты не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породил свою войну, - прошептал я. - Ты сам ребенок, со своим детским кинжалом. Лес рубят - щепки летят, да? Все дозволено в великой борьбе за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рюсь не за Свет, - он тоже понизил голос. - Не за Свет, а против Тьмы. Но это все, что Мне дано. Понимаешь? И не думай, для меня это не лес, и не щепки. Я не просил этой силы, я не мечтал о ней. Но если уж она пришла, я не могу ин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то же его упус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мы не нашли Максима сразу, как только он стал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него вышел бы прекрасный оперативник. После долгих споров и объяснений. После месяцев обучения, после годов тренировок, после срывов, ошибок, запоев, попыток покончить с собой. В конце концов, когда не сердцем, ибо это ему не дано, а своим холодным, бескомпромиссным разумом он понял бы правила противостояния. Законы, по которым Свет и Тьма ведут войну, законы, по которым нам приходится отворачиваться от оборотней, преследующих жертву, и убивать своих, не сумевших от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стоит передо мной, Светлый маг, за несколько лет уложивший больше Темных, чем оперативник со столетним стажем работы. Одинокий, затравленный. Умеющий ненавидеть и не способный лю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рнулся, взял Егора за плечи, тот так и стоял, тихо, не высовываясь, напряженно слушая наш спор. Вытолкнул вперед, перед собой.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емный маг? Наверное. Я боюсь, что ты прав. Пройдет несколько лет, и этот мальчик ощутит свои возможности. Он будет идти по жизни, а вокруг него поползет Тьма. С каждым шагом ему будет все легче и легче жить. Каждый его шаг оплатит чужая боль. Помнишь сказку про Русалочку? Ведьма дала ей ноги, она шла, а в ступни словно вонзались раскаленные ножи. Так это про нас, Максим! Мы всегда идем по ножам, и к этому не привыкнуть. Только Андерсен не все рассказы. Ведьма могла сделать и по-другому. Русалочка идет, а ножи колют других. Это - путь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боль со мной, - сказал Максим. И безумная надежда, что он способен понять, вновь коснулась меня. - Но это не должно, не вправе ничего ме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тов его убить? - я качнул головой, показывая на Егора. - Максим, скажи? Я работник Дозора, я знаю грань между Добром и Злом. Даже убивая Темных, ты можешь плодить Зло. Скажи - ты готов у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колебался. Кивнул, посмотрел мне в глаза - умиротворенно, радо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только готов, я никогда не отпускал порождения Тьмы. Не отпущу и сейчас. Невидимый капкан щел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дивился бы, увидев сейчас рядом Завулона. Вынырнувшего из сумрака и одобрительно похлопывающего Максима по плечу. Или насмешливо улыбнувшегося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следующий миг я понял, что Завулона здесь нет. Нет 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ленный капкан не нуждается в наблюдении. Он сработает и сам. Я попался, причем у любого работника Дневного Дозора есть на этот момент безупречное алиб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о я позволяю Максиму убить мальчика, который станет Темным магом. И превращаюсь в пособника, со всеми вытекающими последств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о я вступаю в схватку. Уничтожаю Дикаря - все-таки наши силы несравнимы. Своей собственной рукой ликвидирую единственного свидетеля, и, мало того, убиваю Светл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ведь не отступит. Это его война, его маленькая голгофа, на которую он себя тащил несколько лет. Либо он победит, либо погибнет. И зачем Завулону самому лезть в схватку? Он все сделал правильно. Вычистил ряды Темных от балласта, подставил меня, нагнал напряжение, даже “изобразил движение”, постреляв мимо. Вынудил меня кинуться навстречу Дикарю. А сейчас Завулон далеко. Может быть, и не в Москве. Возможно, что он наблюдает за происходящим: существует достаточно и технических, и магических средств, позволяющих это. Наблюдает - и сме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л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я ни совершил, меня ждет сумрак. Злу вовсе не обязательно уничтожать Добро своими руками. Куда как проще позволить Добру самому вцепиться в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динственный шанс, который у меня еще оставался, был исчезающе крошечным и чудовищно полным. Не усп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лить Максиму убить мальчишку, да нет, не позволить, просто не суметь помешать. После этого он успокоится. После этого он пойдет со мной в штаб Ночного Дозора, выслушает, поспорит, стихнет, задавленный железными аргументами и беспощадной логикой шефа, поймет, что совершил, сколь хрупкое равновесие нарушил. И сам отдастся Трибуналу, где у него есть пусть исчезающе маленький, но все-таки есть шанс быть оправданны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ведь не оперативник. Я сделал все, что мог. Даже сумел понять игру Тьмы, комбинацию, придуманную кем-то неизмеримо более мудрым. Мне просто не хватило сил, времени, реакции. Максим взмахнул рукой с кинжалом. Время вдруг стало тягучим и медленным, будто я вошел в сумрак. Вот только краски не поблекли, даже ярче стали, и сам я двигался в том же ленивом кисельном потоке. Деревянный кинжал скользил к груди Егора, меняясь, то ли обретая металлический блеск, то ли окутываясь серым пламенем</w:t>
      </w:r>
      <w:r>
        <w:rPr>
          <w:lang w:val="en-US"/>
        </w:rPr>
        <w:t>;</w:t>
      </w:r>
      <w:r>
        <w:rPr>
          <w:rFonts w:eastAsia="Times New Roman Cyr" w:cs="Times New Roman Cyr" w:ascii="Times New Roman Cyr" w:hAnsi="Times New Roman Cyr"/>
          <w:lang w:val="en-US"/>
        </w:rPr>
        <w:t xml:space="preserve"> лицо Максима было сосредоточенным, лишь закушенная губа выдавала напряжение, а мальчишка вообще ничего не успел понять, даже не пытался отстран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инул Егора в сторону - мышцы не повиновались, им не хотелось совершать столь нелепое и самоубийственное движение. Для него, маленького Темного мага, взмах кинжала был смертью. Для меня - жизнью. Всегда ведь так было, есть и будет Что для Темного жизнь - для Светлого смерть, и наоборот. Не мне менять... Я ус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упал, влетев головой в дверь подъезда, плавно осел - я толкнул слишком сильно, мне важно было спасти, а не беспокоиться об ушибах. Во взгляде Максима мелькнула почти детская обида. И все-таки он еще способен был разговар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р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чего не совер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щищаешь Т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не спорил с тем, кто я, Темный или Светлый. Он все-таки умел это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он сам был белее белого. И перед ним никогда не стояло альтернативы - кто должен жить, а кто уме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ах кинжала - уже не на мальчишку нацеленного, а метящего в меня. Я уклонился, нашел взглядом тень, потянул - та послушно метнулась навстр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посерел, звуки стихли, движения замедлились. Ворочающийся Егор стал совсем неподвижен, машины неуверенно ползли по улице, рывками проворачивая колеса, ветви деревьев забыли о ветре. Только Максим не замед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вслед за мной, сам того не понимая. Соскользнул в сумрак с той же непринужденностью, с которой человек ступает с дороги на обочину. Сейчас ему было все равно: он черпал силы в своей убежденности, в своей ненависти, светлой-пресветлой ненависти, в злобе белого цвета. Он даже не палач Темных. Он инквизитор. Куда более грозный, чем вся наша Инквизи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кинул руки, растопыривая пальцы в знаке Силы, простом и безотказном, ах, как смеются молодые Иные когда им впервые показывают этот прием: “пальцы веером”. Максим даже не остановился - его чуть шатнуло, он упрямо склонил голову и снова пошел на меня. Уже начиная понимать, я отступал, лихорадочно вспоминая магический арсенал. Агапэ - знак любви, он не верит в любовь. Тройной ключ - порождающий веру и понимание, он не верит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ум - сиреневый символ, дорога сна, я почувствовал, как смежаются мои собственные в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он побеждает Темных. Его неистовая вера, замешанная на скрытых способностях Иного, работает, словно зеркало. Возвращает нанесенный удар. Подтягивает до уровня противника. А вместе со способностью видеть Тьму и дурацким магическим кинжалом почти дарует неуязвим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онечно, все ему не отразить. Удары возвращаются не сразу. Знак Танатоса или белый меч скорее всего сработ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убив его, я убью и себя. Отправлю единственной дорогой, что всем нам суждена: в сумрак. В тусклые сны, в бесцветные наваждения, в вечный мглистый холод. Мне не хватит сил признать его врагом, тем врагом, каким он так легко сче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кружили друг против друга, иногда Максим делал выпады - неумелые, он толком и не сражался никогда, он привык убивать свои жертвы быстро и легко. И где-то далеко-далеко я слышал насмешливый смех Завулона. Мягкий, вкрадчивы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л сыграть против Тьмы? Играй. Тебе дано все. Враги, друзья, любовь и ненависть. Выбирай свое оружие. Любое. Ты ведь все равно знаешь итог. Теперь -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я сам придумал этот голос. А может быть, он и вправду зву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и себя убиваешь! - крикнул я. Кобура колотила по телу, словно напрашиваясь, предлагая выхватить пистолет и послать в Максима рой маленьких серебряных ос. С той же легкостью, как в сторону собственного тез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лышал - ему это было не дано. Света, ты так хотела узнать, где наши барьеры, где граница, на которой мы должны остановиться, сражаясь с Тьмой. Почему тебя нет сейчас здесь - ты бы увидела и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т никого вокруг, ни Темных, которые вдоволь насладились бы дуэлью, ни Светлых, что могли бы помочь, навалиться, (крутить Максима, прервать наш смертельный сумеречный танец. Только неуклюже поднимающийся мальчишка, будущий Темный маг, и неумолимый палач с окаменевшим лицом - непрошеный паладин Света. Причинивший зла не меньше, чем дюжина оборотней или вамп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греб холодный туман, струящийся сквозь пальцы. Позволил ему всосаться в пальцы. И влил чуть больше Силы в правую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огненный клинок вырос из ладони. Сумрак шипел, сгорая. Я поднял белый меч, простое и безотказное оружие. Максим за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Зло, - какая-то новая, кривая ухмылка появилась на моем лице. - Иди ко мне. Иди, и я убью тебя. Ты можешь быть трижды Светлым, но суть-то не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го это подействовало бы. Наверняка. Я представляю, что это такое: впервые увидеть возникающий из ничего огненный клинок. А Максим пошел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и прошел разделявшие нас пять шагов. Спокойно, не хмурясь, не глядя на белый меч. А я стоял, все повторяя про себя то, что так легко и уверенно выпалил всл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еревянный кинжал вошел мне под ребра. Далеко-далеко, в своем логове, глава Дневного Дозора Завулон зашелся в сме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ухнул на колени, потом - навзничь. Прижал ладонь к груди. Было больно, пока только больно. Сумрак возмущенно взвизгнул, почувствован живую кровь, и стал расступаться. Как обидн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это и есть мой единственный выход? Умереть? Светлане некого будет спасать. Она пройдет свой путь, долгий и великий, хотя и ей однажды предстоит войти в сумрак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может быть, ты это знал? На это и надеялся? Мир обрел краски. Темные, ночные краски. Сумрак недовольно выплюнул меня, отверг. Я полусидел-полулежал, зажимая кровоточащую р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еще жив? - спросил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была обида в его голосе, он разве что губы не надул. Мне захотелось улыбнуться, но боль мешала. Он поглядел на кинжал и неуверенно занес его снова В следующий миг Егор оказался рядом. Встал, заслоняя меня от Максима. Вот тут боль не помешала мне засм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щий Темный маг спасал одного Светлого от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ив, потому что твое оружие лишь против Тьмы, - сказал я. В груди нехорошо булькало. Кинжал не достал до сердца, но разорвал легкое. - Не знаю, кто тебе его дал. Но это оружие Тьмы. Против меня оно - не более, чем щепка, хоть и это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ветлый, - сказал Мак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емный, - кинжал неторопливо нацелился на Е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Попытался оттащить мальчишку в сторону; тот упрямо мотнул головой и остался 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Максим. - Ну почему, а? Ты Светлый, он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нее время и он улыбнулся, пускай и невес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огда я? Ск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 будущий Инквизитор, - раздалось из-за моей спины. - Почти уверен в этом. Талантливый, беспощадный, неподкупный Инквизи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осил глаза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участливо кивнул мне. Светлана стояла за его спиной, лицо у нее было белее м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терпишь минут пять? - спросил шеф. - Потом я займусь твоей цара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терплю, - соглас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смотрел на шефа - остановившимися, полубезумными глаз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лагаю, тебе не стоит бояться, - обращаясь к нему, произнес шеф. - Да, обычного браконьера Трибунал казнил бы. Слишком много на твоих руках темной Крови, а Трибунал обязан беречь равновесие. Но ты великолепен, Максим. Такими не разбрасываются. Ты станешь над нами, над Светом и Тьмой, и даже неважно будет, с</w:t>
      </w:r>
      <w:r>
        <w:rPr>
          <w:lang w:val="en-US"/>
        </w:rPr>
        <w:t xml:space="preserve"> </w:t>
      </w:r>
      <w:r>
        <w:rPr>
          <w:rFonts w:eastAsia="Times New Roman Cyr" w:cs="Times New Roman Cyr" w:ascii="Times New Roman Cyr" w:hAnsi="Times New Roman Cyr"/>
          <w:lang w:val="en-US"/>
        </w:rPr>
        <w:t>какой стороны ты пришел. Только не обольщайся, это не власть. Это каторга. Брось кин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швырнул оружие на землю, словно оно жгло ему пальцы. Вот что такое настоящий маг. Не мне ч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ты выдержала, - шеф посмотрел на девушку. - Что я могу сказать? Третий уровень, по самоконтролю и выдержке. Вне всяких сом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ерся на Егора и попытался подняться. Мне очень хотелось пожать шефу руку. Он опять сыграл по своему. Использовал всех, кто подвернулся под руку. И обыграл-таки Завулона - как жалко, что тот не присутствует! Как бы я хотел увидеть его лицо, лицо демона, превратившего мой первый весенний день в бесконечный кошм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Максим попытался что-то сказать,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тоже свалилось слишком много событий. Мне вполне были понятны его чув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уверен, Антон, абсолютно уверен, что и ты, и Светлана справитесь, - мягко сказал шеф. - Самое страшное для волшебниц такой силы, какая дана ей, потеря самоконтроля. Потеря критериев в борьбе с Тьмой, излишняя поспешность или, наоборот, нерешительность. И этот этап обучения никак нельзя затяг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наконец-то сделала шаг мне навстречу Осторожно подхватила под руку. Взглянула на Гесера - и на миг ее лицо исказилось яр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сказал я. - Света, не надо. Он ведь прав. Я сегодня это понял, впервые понял. Где граница в нашей борьбе. Не сердись. А это, - я отнял ладонь от груди, - всего лишь царапина. Мы же не люди, мы гораздо проч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нтон, - сказал шеф. Перевел взгляд на Е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е, малыш, спасибо. Очень неприятно, что ты встанешь по другую сторону баррикад. Но я был уверен, что за Антона ты все-таки вступ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делал было шаг к шефу, и я сжал его плечо. Вот только не надо, чтобы он чего-нибудь ляпнул! Он же не понимает всей сложности этой игры! Не понимает, что все, совершенное Гесером, - лишь ответный 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 одном жалею, Гесер, - сказал я. - Только об одном. Что здесь нет Завулона. Что я не увидел его лица, когда вся игра прова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ответил не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ему было трудно это сказать. Вот только и я не рад был у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вулон здесь ни при чем, Антон. Ты уж извини. Но он, действительно, совсем ни при чем. Это полностью операция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СТОРИЯ ТРЕТЬЯ</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СКЛЮЧИТЕЛЬНО ДЛЯ СВОИХ</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был маленький, смуглый, узкоглазый. Желанная добыча для любого столичного милиционера. Улыбка - виноватая, растерянная, взгляд - наивный, бегающий: несмотря на смертную жару - темный костюм, старомодный, но почти не ношенный; в довершение всего - древний, советских времен галстук. В одной руке раздутый обшарпанный портфель, с каким в старых фильмах ходили агрономы и председатели передовых колхозов, в другой - длинная азиатская дыня в авось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вышел из плацкартного вагона, непрестанно улыбаясь. Проводнице, попутчикам, толкнувшему его носильщику, парню, торгующему с лотка лимонадом и сигаретами. Человечек поднял глаза, с восторгом поглядел на крышу, закрывающую Казанский вокзал. Человечек побрел по перрону, временами останавливаясь и перехватывая дыню поудобнее. Может быть, ему было тридцать лет, может быть, пятьдесят: на взгляд европейца понять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кинувший через минуту купейный вагон того же самого поезда, “Ташкент-Москва”, пожалуй, одного из самых грязных и разбитых поездов мира, выглядел его полной противоположностью. Тоже восточный тип, пожалуй - ближе всего к узбекам. Но одет он был скорее по-московски: шорты и футболка, темные очки, на поясе - кожаная сумочка и сотовый телефон. Никаких вещей. Никакого налета провинциальности. Он не смотрел по сторонам, не искал заветную буковку “М”. Быстрый кивок проводнику, легкое покачивание головы в ответ на предложения таксистов. Шаг, другой - он вступил в толпу, скользнул между суетящимися приезжими, лицо окрасила легкая неприязнь и отстраненность. Через миг он стал органичной и незаметной частью толпы. Врос в ее тело еще одной клеткой, здоровой и жизнерадостной, не вызывающей вопросов ни у фагоцитов-милиционеров, ни у соседних клет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еловечек с дыней и портфелем пробирался сквозь толпу, бормоча бесчисленные извинения на не очень чистом русском, втягивая голову в плечи, осматриваясь вокруг. Он прошел мимо подземного перехода, покрутил головой, направился к другому, остановился у рекламного щита, где было меньше давки, вытащил, неловко прижимая вещи к груди, какую-то мятую бумажку и погрузился в ее изучение. На лице азиата не отражалось даже тени подозрения, что за ним сле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их, стоявших у стены вокзала, это вполне устраивало. Красивая, яркая, рыжая девушка в плотно облегающем тело шелковом платье; панковатого вида молодой паренек с неожиданно скучными и старыми глазами; мужчина постарше, длинноволосый, прилизанный, с манерами голуб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хож, - с сомнением сказал паренек с глазами старика. - Все-таки не похож. Я видел его давно и недолго,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рикажешь уточнить у Джору? - насмешливо спросила девушка. - Я вижу. Это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имаешь ответственность? - паренек не выказал ни удивления, ни желания спорить. Просто уточ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евушка не отводила взгляд от азиата. - Идем. Брать в перех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их шаги были неторопливыми и синхронными. Потом они разделились, девушка продолжала идти прямо, мужчины ушли в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сложил бумажку и неуверенно двинулся в пере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ича или частого гостя столицы удивило бы неожиданное безлюдье. Как-никак - самый удобный и короткий путь из метро на перрон вокзала. Но человечек не обратил на это внимания. Как люди останавливаются за его спиной, будто наткнувшись на невидимый барьер, и идут в другие переходы, он не заметил. Как то же самое происходит с другой стороны перехода, внутри вокзала, он видеть вообще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ему вышел улыбающийся, слащавой внешности мужчина. Со спины догоняли симпатичная молодая девушка и небрежно одетый парень с серьгой в ухе и рваных джинсах. Человечек продолжал идти.</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Постой-ка, отец, - миролюбиво сказал слащавый. Голос у него был под стать внешности, тонкий и манерный. - Не спе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иат, улыбаясь, закипал, но не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щавый повел рукой, будто проводя черту между собой и человечком. Воздух задрожал, дыхание холодного ветра пронеслось по переходу. Где-то на перроне заплакали дети, взвыла со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остановился, задумчиво глядя перед собой. Сложил губы трубочкой, подул, хитро улыбнулся стоявшему перед ним мужчине. Тонко зазвенело, будто билось невидимое стекло. Лицо слащавого исказилось от боли, он отступил на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девона, - сказала девушка, останавливаясь за спиной азиата. - Но теперь тебе точно не следует тороп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пешить надо, ой, надо, - скороговоркой сказал человечек. Покосился через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дыньку, красав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улыбалась, разглядывая азиата. Предлож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йдем с нами, уважаемый? За достарханом посидим. Съедим твою дыньку, чайку попьем. Мы давно тебя ждем, нехорошо сразу убе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человечка отразилась напряженная работа мысли. Потом он зак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же его шаг сбил с ног манерного. Будто перед азиатом теперь двигался невидимый щит, стена - не материальная, скорее из бушующего ветра: мужчину волокло по полу, длинные волосы развевались, глаза щурились, из горла рвался беззвучный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ий на панка парень взмахнул рукой - и блики алого света ударили в человечка. Ослепительно-яркие, едва срываясь с ладони, они начинали тускнеть на полпути и достигали спины азиата едва видимым мерц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й-яй, - не останавливаясь, сказал человечек. Подергал лопатками, будто на спину уселась надоедливая м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 выкрикнул парень, не прекращая своего бесполезного занятия. Пальцы его шевелились, комкали воздух, зачерпывали из него сгустки алого света и бросали в человечка. -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наклонила голову, вглядываясь в уходящего азиата. Что-то тихо шепнула, провела рукой по платью - в ладони невесть откуда появилась тонкая прозрачная при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ускорил шаг, метался влево и вправо, смешно пригнул голову. Слащавый тип продолжал катиться перед ним, но кричать уже не пытался. Лицо его было изодрано в кровь, конечности изломаны и безвольны, будто не три метра по ровному полу он прокатился, а три километра его волочило по каменистой степи, то ли безумным ураганом, то ли за пришпоренной лошад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смотрела на человечка сквозь приз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азиат замедлил шаг. Потом застонал, разжимая руки - дыня с хрустом раскололась о мраморный пол, мягко и тяжело шмякнулся портф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 сказал тот, кого девушка назвала девоной. - О-х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к оседал, уже в падении съеживаясь. Ввалились щеки, заострились скулы, руки стали по-стариковски тонки и обтянулись сеткой вен. Черные волосы не поседели, но подернулись серой пылью, поредели. Воздух вокруг него задрожал - невидимые жаркие ручейки потекли к Али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нное не мной будет моим отныне, - прошипела девушка. - Все твое - 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наливалось румянцем столь же стремительно, как усыхал человечек. Губы причмокивали, шептали глухие, странно звучащие слова. Панк поморщился, опустил руку - последний алый луч ударил в пол, заставив камень потемн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йне легко, - сказал он. - Край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был очень недоволен, - пряча призму куда-то в складки платья, сказала девушка. Улыбнулась. Лицо ее дышало той силой и энергией, что порой появляется у женщин после бурного сексуального акта. - Легко, но нашему Коленьке не пове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к кивнул, глядя на неподвижное тело длинноволосого. Особого сочувствия в его тусклых глазах не было, как, впрочем, и неприя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ж точно, - сказал он. Уверенным шагом пошел к ссохшемуся трупу. Провел над ним ладонью - тело рассыпалось в прах. Следующим движением парень превратил в липкую кашу расколотую ды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фель, - сказала девушка. - Проверь портф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ах ладони - потертый кожзаменитель треснул, портфель развернулся, будто жемчужная раковина под ножом умелого ныряльщика. Вот только, судя по взгляду парня, ожидаемого перла там не оказалось. Две пары застиранного белья, дешевое хлопчатобумажное трико, белая рубашка, резиновые тапочки в полиэтиленовом пакете, пенопластовый стаканчике сухой корейской лапшой, футлярчик с оч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делал еще несколько пассов, заставляя стаканчик лопнуть, одежду - расползтись по швам, футлярчик раскрыться. Выру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устой, Алиса! Совсем пу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ведьмы медленно проступило уди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сик, но ведь это девона. Курьер не мог доверить груз - ни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мог, - вороша ногой прах азиата, сказал парень. - Я ведь предупреждал, Алиса? От Светлых всего можно ожидать. Ты взяла ответственность. Я, может быть, и слабый маг. Но опыта у меня больше твоего - на полсотни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кивнула. Растерянность уже ушла из ее глаз. Рука вновь скользнула по платью, отыскивая приз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ась она мягко. - Ты прав, Стасик. Но через полвека мы сравняемся в опы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к засмеялся, присел возле трупа длинноволосого, начал быстро обшаривать карм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а. Зря ты настоял на своем, Стасик. Ведь я предлагала проверить и остальных пассажи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обернулся слишком поздно, когда жизнь десятком невидимых горячих нитей стала покидать ег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дсмобиль” был древний, чем мне и нравился. Вот только от жары, безумной жары на раскаленной за день трассе, открытые окна не спасали Тут нужен был кондицио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вероятно, придерживался того же мнения. Он вел машину, придерживая руль одной рукой, поминутно оглядываясь и заводя разговоры. Я понимал, что маг его уровня видит вероятности минут на десять вперед и никакого столкновения не произойдет, и все-таки становилось не по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лся поставить кондиционер, - виновато сказал он Юле. Девочка от жары страдала больше всех, лицо у нее пошло нехорошими красными пятнами, глаза мутнели. Как бы не стошнило. - Но это же всю машину уродовать, ну не предназначена она для того! Ни кондиционеров, ни мобильников, ни бортовых компьюте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 - сказала Юля Слабо улыбнулась. Вчера у нас была запарка, спать никто не ложился, сидели до пяти утра, потом заночевали прямо в офисе. Свинство, конечно, заставлять тринадцатилетнюю девочку вкалывать наравне со взрослыми. Но ведь сама хочет, никто ее не нево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идящая спереди, тревожно посмотрела на Юлю. Потом, крайне неодобрительно, на Семена. Под ее взглядом невозмутимый маг едва не поперхнулся “Явой”. Вдохнул - кружащий по машине сигаретный дым втянулся в его легкие. Щелчком выкинул окурок. “Ява” и так была уступкой общественному мнению, еще недавно Семен предпочитал “Полет” и прочие чудовищные сорта таб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ойте окна, - попросил Семен. Через минуту в машине стало стремительно холодать. Запахло морем - солоновато, зыбко. Я даже понял, что это ночное море, и не слишком-то далекое - обыкновенное крымское побережье. Йод, водоросли, тонкая нотка полыни. Черное море. Коктеб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ктебел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лта, - коротко ответил Семен. - Сентябрь, десятое число, тысяча девятьсот семьдесят второй год, ночь, около трех часов. После легкого штор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завистливо цокнул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бе! И такой букет ты до сих пор не истра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я виновато посмотрела на Семена. Консервация климата давалась нелегко любому магу, а истраченный сейчас Семеном букет ощущений мог украсить любую вечери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емен Павлович. - Перед ним девочка почему-то робела, словно перед шефом, и звала по имени-отче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лочь, - спокойно ответил Семен. - У меня в коллекции есть таежный дождь девятьсот тринадцатого, есть тайфун сорокового, есть весеннее утро в Юрмале, пятьдесят шестого, кажется, есть зимний вечер в Гаг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имний вечер в Гаграх - фиг с ним. А вот таежный дож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ться не буду, - сразу предупредил Семен. - Я твою коллекцию знаю, равноценного у тебя ничег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а дна, нет, на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подарить, - предложил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ты, - дергая руль, обиделся Илья. - Чем я отдарю за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ову на расконсерв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 том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ечно, надулся. На мой взгляд, они были почти равны по способностям, может быть даже, Илья посильнее. Но у Семена было чутье на тот момент, который достоин магического запечатления. А еще он умел не тратить коллекцию по пустя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с чьей-то точки зрения совершенный им только что поступок был расточительством: скрасить последние полчаса поездки по жаре таким ценным набором ощущ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ером бы, за шашлычком, такой нектар вдыхать, - сказал Илья. Иногда он отличался потрясающей толстокожестью. Юля напряг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мню, однажды оказался я на Востоке, - вдруг сказал Семен. - Вертолет наш.., в общем, пошли пешком. Технические средства связи погибли, магические применить - все равно что по Гарлему расхаживать с плакатом “Бей черномазых!” Двинулись пешком, по пустыне Хадрамаут. И оставалось идти до местного резидента всего ничего, километров сто, ну, сто двадцать. А сил уже никаких нет. Воды нет. И тут Алешка, хороший паренек, сейчас он в Приморье работает, говорит: “Ну</w:t>
      </w:r>
      <w:r>
        <w:rPr>
          <w:lang w:val="en-US"/>
        </w:rPr>
        <w:t xml:space="preserve"> </w:t>
      </w:r>
      <w:r>
        <w:rPr>
          <w:rFonts w:eastAsia="Times New Roman Cyr" w:cs="Times New Roman Cyr" w:ascii="Times New Roman Cyr" w:hAnsi="Times New Roman Cyr"/>
          <w:lang w:val="en-US"/>
        </w:rPr>
        <w:t>не могу я, Семен Павлович, у меня ведь дома жена и двое детей, я вернуться хочу”. Ложится на песок и расконсервирует заначку. У него там ливень оказался. Проливной, минут на двадцать. Мы и напились, и фляги наполнили, и вообще сил прибавилось. Хотел я ему</w:t>
      </w:r>
      <w:r>
        <w:rPr>
          <w:lang w:val="en-US"/>
        </w:rPr>
        <w:t xml:space="preserve"> </w:t>
      </w:r>
      <w:r>
        <w:rPr>
          <w:rFonts w:eastAsia="Times New Roman Cyr" w:cs="Times New Roman Cyr" w:ascii="Times New Roman Cyr" w:hAnsi="Times New Roman Cyr"/>
          <w:lang w:val="en-US"/>
        </w:rPr>
        <w:t>морду начистить за то, что раньше не сказал, но пожал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й долгой речи в машине на минуту наступила тишина. Семен редко озвучивал факты своей бурной биографии столь крас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опомнился 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же ты свой таежный дождь не использовал?</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Сравнил, - фыркнул Семен. - Коллекционный дождь образца тринадцатого года и серийный весенний ливень, причем набранный в Москве, он бензином вонял, ве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и оно. Всему свое время и место. Вечерок, что я сейчас вспомнил, приятный. Но не выдающийся. Под стать твоему драндул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тихо засмеялась. Легкое напряжение, повисшее было в машине, разряд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неделю Ночной Дозор лихорадило. Вроде бы и происшествий особых по Москве не случалось, обычная рутинная работа. Над городом повисла жара, неслыханная для июня месяца, и сводки происшествий упали до минимума. Ни Светлым, ни Темным это не пришлось по вку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суток наши аналитики отрабатывали версию, что неожиданно жаркая погода вызвана готовящейся акцией Темных. Наверняка Дневной Дозор в это время исследовал, не поработали ли с климатом Светлые маги. Когда обе стороны убедились в естественных причинах погодных неурядиц, заниматься стало совершенно не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притихли, будто прибитые дождем мухи. По юроду, вопреки всем прогнозам врачей, упало число несчастных случаев и естественных смертей. Светлым тоже было не до работы: маги ссорились по пустякам, простейшие документы из архива приходилось ждать по полдня, аналитики на предложение рассчитать прогноз погоды зло изрекали: “Темна вода в облацех”. Борис Игнатьевич бродил по офису совершенно ошалевший: даже его, со всем богатым восточным прошлым и происхождением, московская версия жары подкосила. Вчера утром, в четверг, он созвал личный состав, приказом по Дозору назначил себе в помощь двух добровольцев, а остальным велел выметаться из столицы. Куда угодно - на Мальдивские острова, в Грецию, к дьяволу в преисподнюю, там все равно комфортнее, за город на дачу. Раньше, чем в понедельник к обеду, в офисе ведено было не появля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ождав ровно минуту, пока на всех лицах не расплылись счастливые улыбки, шеф добавил, что неожиданное счастье хорошо бы отработать. Ударным трудом. Чтобы не пришлось йотом стыдиться бесцельно прожитых дней. Что классики не зря сказали: “Понедельник начинается в</w:t>
      </w:r>
      <w:r>
        <w:rPr>
          <w:lang w:val="en-US"/>
        </w:rPr>
        <w:t xml:space="preserve"> </w:t>
      </w:r>
      <w:r>
        <w:rPr>
          <w:rFonts w:eastAsia="Times New Roman Cyr" w:cs="Times New Roman Cyr" w:ascii="Times New Roman Cyr" w:hAnsi="Times New Roman Cyr"/>
          <w:lang w:val="en-US"/>
        </w:rPr>
        <w:t>субботу”, и, получив три дня отдыха, мы обязаны всю рутинную работу выполнить в оставшееся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мы и выполняли - некоторые почти до утра. Проверили тех Темных, кто оставался в городе и находился на особом контроле: вампиров, оборотней, инкубов и суккубов, действующих ведьм, прочую беспокойную шушеру из низших разрядов. Все было в порядке. Вампиры сейчас жаждали не горячей крови, а холодного пива. Ведьмы пытались наколдовать не порчу на ближнего, а легкий дождик над Моск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теперь мы ехали отдыхать. Не на Мальдивы, конечно, шеф несколько переоценивал щедрость бухгалтерии. Но и два-три дня за городом - это прекрасно. Бедные добровольцы, оставшиеся с шефом в столице, - бдить и охра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омой надо позвонить, - сказала Юля. Она явно ожила, когда Семен сменил царившую в машине жару на морскую прохладу. - Света, дай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же наслаждался прохладой. Поглядывал на машины, которые мы обгоняли: в большинстве стекла были опущены, а на нас смотрели с завистью, беспочвенно подозревая старый автомобиль в наличии мощной климатической устан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сворачивать, - сказал я И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ню. Я однажды ездил т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 страшным голосом прошипела Юля. И затараторила в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очка, это я! Да, уже доехали. Конечно, хорошо! Тут озеро, нет, мелкое. Мамочка, я на минутку, мне Светин папа свой сотовый дал. Нет, больше никого. Свете?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здохнула, взяла у девочки трубку. Мрачно посмотрела на меня, и я попытался придать лицу серьезное вы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тетя Наташа, - тонким детским голосом сказала Светлана. - Да, очень рады. Да. Нет, со взрослыми. Мама далеко, позвать? Да, я передам Обязательно. До свид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ключила телефон и сказала в простра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чка, а что будет, когда твоя мама спросит у настоящей девочки Светы, как вы провели выход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вета ответит, что хорошо провели. Светлана вздохнула, посмотрела на Семена, будто ища поддер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ьзование магических способностей в личных целях приводит к непредсказуемым последствиям, - казенным тоном произнес Семен. - Помнится, одна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еще магических? - искренне удивилась Юля. - Я ей сказала, что на тусняк с ребятами поехала, и попросила отмазать. Светка поохала, ну и согласилась,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за рулем хих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ен мне тот тусняк, - явно не понимая, что его развеселило, возмутилась Юля. - Пусть там человеческие детишки забавляются. Ну что вы все смеетесь?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 каждого из нас, дозорных, работа отнимает большую часть жизни. Не потому, что мы восторженные трудоголики - кто в здравом уме не предпочтет труду отдых? Не потому, что работать уж очень интересно, большая часть нашей деятельности - это скучное патрулирование или просиживание штанов в канцеляриях. Нас просто мало. Дневной Дозор комплектуется гораздо легче, любой Темный рвется к возможности</w:t>
      </w:r>
      <w:r>
        <w:rPr>
          <w:lang w:val="en-US"/>
        </w:rPr>
        <w:t xml:space="preserve"> </w:t>
      </w:r>
      <w:r>
        <w:rPr>
          <w:rFonts w:eastAsia="Times New Roman Cyr" w:cs="Times New Roman Cyr" w:ascii="Times New Roman Cyr" w:hAnsi="Times New Roman Cyr"/>
          <w:lang w:val="en-US"/>
        </w:rPr>
        <w:t>властвовать. У нас ситуация совсем друг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мимо работы, у каждого из нас есть свой маленький кусочек жизни, который мы не отдадим никому. Ни Свету, ни Тьме. Это только наше. Тот кусочек жизни, который мы не прячем, но и не выставляем напоказ, который остался от прежней, человеческой сущ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ри малейшей возможности путешествует. Илья, например, предпочитает нормальные туры, а Семен - банальный автостоп. Он в свое время проехал без копейки денег от Москвы до Владивостока за какой-то рекордный срок, но регистрировать достижение в Лиге Вольных Путешествий не стал, так как в пути два раза пользовался магическими способ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нат, да и не только он один, не воспринимает отдых иначе, как сексуальные приключения. Через этот этап проходят почти все, жизнь позволяет Иным гораздо больше, чем людям. То, что к Иным, даже не желающим того, люди испытывают неосознанное, но сильное влечение, - известный фа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ного среди нас коллекционеров. От безобидных собирателей перочинных ножиков, брелоков, марок и зажигалок до коллекционеров погоды, запахов, аур и заклинаний. Я когда-то собирал модели автомобилей, просаживал огромные деньги за редкие экземпляры, составляющие ценность лишь для нескольких тысяч идиотов. Сейчас вся эта коллекция свалена в две картонные коробки. Надо как-нибудь вытащить их на улицу и вывалить в песочницу, к радости малы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ичество охотников и рыболовов ложе велико Игорь и Гарик увлекаются экстремальным парашютированием Милая девочка Галя, паша ненужная программистка занимается выращиванием бонсаев В общем, весь богатый запас развлечении, накопленный человечеством, нами востреб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 вот чем увлекается Тигренок, к которой мы сейчас ехали, я даже не предполагал Мне было интересно узнать это почти в той же мере, как и вырваться из городского пекла Обычно, побывав у кого-то дома, сразу понимаешь его маленький “бз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еще ехать? - с капризной ноткой воскликнула Юля. Мы уже свернули с трассы и отмотали километров пять по грунтовке, мимо маленького дачного поселка и мелкой речу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приехали, сверившись с образом дороги, оставленным для нас Тигренком,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совершенно совсем приехали, - сказал Илья и бросил машину в сторону, прямо на деревья Юля ойкнула, закрывая лицо руками Светлана отреагировала более спокойно и все-таки вытянула вперед руки, в ожидании уд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 промчавшись сквозь густой кустарник и непроходимый бурелом, врезалась в стоящие сплошной стеной деревья Но удара, конечно, не было Мы проскочили сквозь морок и оказались па отличной асфальтированной дороге Впереди поблескивало зеркальце маленькою озера, на берегу которого стоял двухэтажный кирпичный дом, обнесенный высоким заб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еня поражает в оборотнях, - сказала Светлана, - Так это их тяга к скрытности Мало того, что мороком прикрылась, так еще и за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гренок не оборотень! - возмутилась девочка. - Она маг-переверты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дно и то же, - мягко сказала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я посмотрела на Семена, видимо, ожидая поддержки Маг вздохнул - По сути, Света права Узкоспециализированные боевые маги - те же самые оборотни. Только с другим знаком Будь Тигренок чуть в другом настроении, впервые войдя в сумрак, она превратилась бы в Темную, в оборотня. Очень мало людей, у которых все определено заранее Как правило, идет борьба Подготовка к иници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 мной как было? - спросила Ю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рассказывал, - буркнул Семен - Довольно лег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кая реморализация учителей и родителей, - посмеиваясь, сказал Илья, останавливая машину у ворот - И маленькая девочка сразу преисполнилась любви и доброты к окружающему миру - Илья! - одернул его Семен. Он был наставником Юли, наставником достаточно ленивым, практически не вмешивающимся в развитие юной волшебницы. Но сейчас ему явно не понравилось излишнее ерничанье Ил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я была девочкой талантливой, и Дозор возлагал на нее серьезные надежды Но все же не такие, чтобы прогонять ее по лабиринтам моральных головоломок в таком темпе, как Светлану, будущую Великую Волшеб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эта мысль пришла нам со Светой одновременно, мы посмотрели друг на друга. Посмотрели и разом отвели глаза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ила нас незримая стена, давила, разводя в разные стороны Я навсегда останусь магом третьего уровня. Светлана вот-вот перерастет меня, а через какой-то короткий срок - очень короткий, ибо это считает не обходимым руководство Дозора, станет волшебницей вне катег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все, что нам останется. - дружеские рукопожатия при встрече и открытки на день рождения и Рожд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нули они там, что ли? - возмутился Илья, который подобными проблемами не терзался. Высунулся из окна - с машину сразу потянуло жарким, пусть и чистым воздухом. Помахал рукой, глядя в объектив телекамеры, закрепленной над воротами. Просигна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та стали медленно откр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то лучше, - фыркнул маг, заводя машину во дво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часток оказался большим и густо засаженным деревьями. Удивительно, как возводили особняк, не повредив этих исполинских сосен и елей. Кроме маленького цветника вокруг неработающего фонтанчика, никаких грядок, конечно же, не наблюдалось. На бетонной площадке перед домом уже стояло пять машин. Я узнал старую “ниву”, которой из патриотизма пользовался Данила, спортивный автомобиль Ольги - как она на нем добралась, по грунтовке? Между ними стоял обшарпанный фургончик, на котором ездил Толик, еще две машины я встречал у офиса</w:t>
      </w:r>
      <w:r>
        <w:rPr>
          <w:lang w:val="en-US"/>
        </w:rPr>
        <w:t>,</w:t>
      </w:r>
      <w:r>
        <w:rPr>
          <w:rFonts w:eastAsia="Times New Roman Cyr" w:cs="Times New Roman Cyr" w:ascii="Times New Roman Cyr" w:hAnsi="Times New Roman Cyr"/>
          <w:lang w:val="en-US"/>
        </w:rPr>
        <w:t xml:space="preserve"> но чьи они, н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не дождались, - возмущался Илья. - Идет гульба, все веселятся, а лучшие люди Дозора тащатся по проселочным доро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лушил мотор, и в этот миг Юля радостно взвизг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 перемахнула через меня, открыла дверцу и выскочила из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коротко выругался и неуловимым движением последовал за ней. Во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эти собаки прятались, не знаю. Во всяком случае, они себя никак не демаскировали до того момента, как Юля покинула машину. Но как только ее ноги коснулись земли, со всех сторон беззвучно метнулись палевые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взвизгнула. Ей хватило бы способностей справиться с волчьей стаей, не то что с пятью-шестью собаками. Вот только в настоящей схватке бывать не доводилось, и она растерялась. Честно говоря, и я не ожидал нападения - здесь. И уж тем более такого. Собаки вообще не атакуют Иных. Темных они боятся. Светлых любят. Надо очень серьезно поработать с животным, чтобы задавить в нем природный страх перед ходячим источником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Илья, я - мы рванулись наружу. Но Семен нас уже опередил. Одной рукой он подхватил девочку, другой - провел в воздухе черту. Я решил, что он воспользуется отпугивающей магией, или уйдет в сумрак, или спалит собак в пепел. Обычно “на рефлекс” подвешивают самые простые закли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мен провел “фриз”, темпоральную заморозку. Двух собак она настигла в воздухе: окутанные синим сиянием тела повисли над землей, вытянув вперед узкие оскаленные морды. Сорвавшиеся капли слюны сверкающим голубым градом падали с клыков, Те три пса, которых заморозило на земле, выглядели менее эффек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уже подбежала к нам. Лицо у нее побелело, глаза расширились. Секунду она смотрела на Юлю: девочка продолжала визжать, но уже затихая, по инер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целы? - наконец произнес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ю налево, - пробормотал Илья, опуская магический жезл. - Ты что за зверей развод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бы ничего не сделали! - виновато сказа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емен вынул из-под мышки Юлю, поставил на землю. Задумчиво провел пальцем по оскаленному клыку зависшего в воздухе пса. Упругая пленка заморозки пружинила под его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 Тигренок прижала руку к груди. - Ребята, Света, Юленька, простите. Я не успела их остановить. Псы натренированы сбивать и удерживать незнако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ветлых? - в голосе Семена появилось непритворное восхи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потупилась и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я подошла к ней, прижалась и сказала, довольно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 испугалась. Растерялась т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то и я растерялся, - мрачно заметил Илья, пряча оружие. - Жареная собачатина - слишком экзотическое блюдо. Тигра, но ведь меня-то твои псы зн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они и не тронули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яжение спадало медленно. Разумеется, ничего страшного не произошло бы, лечить друг друга мы умеем, но пикник накрылся бы медным таз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е, - еще раз сказала Тигренок. Обвела нас умоляющи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зачем тебе это? - Света взглядом указала на псов. - Ну объясни ты мне, зачем? Твоих способностей хватит отбиться от взвода зеленых беретов, зачем эти ротвейл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ротвейлеры, это стаффордширские терь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однажды грабителя поймали. Я же здесь бываю дня два в неделю, каждый раз из города не наезд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 было не слишком убедительным. Простое отпугивающее заклинание - и никто из людей сюда близко бы не подошел. Но сказать об этом никто не успел - Тигренок обезоружил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рактер т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лго собаки провисят? - по-прежнему прильнув к ней, спросила Юля. - Я хочу с ними подружиться. Иначе у меня останется скрытый психологический комплекс, который неизбежно отразится на характере и сексуальных предпочте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фыркнул. Своей репликой, интересно лишь, насколько непосредственной, а насколько расчетливой, Юля погасила конфли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ечеру оживут. Хозяйка, в дом позовешь? Оставив псов висеть-стоять вокруг машины, мы двинулись к д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гренок, а у тебя здорово! - сказала Юля. Она уже напрочь игнорировала нас, приклеившись к девушке. Похоже, волшебница была ее кумиром, которой прощалось все, даже чересчур бдительные п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вот почему фетишем всегда становятся недоступные спосо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ля - великолепная волшебница-аналитик, способная раскручивать нити реальностей, находить скрытые магические причины казалось бы обыденных событий. Она умница, ее в отделе обожают, и не только как маленькую девочку, но и как боевого товарища, ценную, порой незаменимую сотрудницу. Но кумир ее - Тигренок, волшебница-оборотень, боевой маг. Нет бы ей подражать доброй старушке Полине Васильевне, подрабатывающей в аналитическом на половину ставки, или влюбиться в начальника отдела, импозантного пожилого ловеласа Эд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умиром ста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что-то насвистывать, идя в хвосте процессии. Поймал взгляд Светланы, легонько качнул головой. Все нормально. Впереди целые сутки ничегонеделанья. Никаких Темных и Светлых, никаких интриг, никакого противостояния. Купаться в озере, загорать, есть шашлыки, запивая их красным вином. Вечером - в баню В таком особняке баня должна быть неплохой Потом с Семеном взять бутылку-другую водки, банку соленых грибов, забраться куда-нибудь подальше от остальной точны и напиться до умопомрачения, глядя на звезды и ведя философские разговоры на возвышенные т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чу побыть человеком. Хотя бы су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остановился и кивну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ем две бутылки. Или три. Еще кто-нибудь под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яться не стоило. Возмущаться - тем более. Мои мысли он не читал, просто его жизненный опыт был куда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 кивнул я Светлана вновь подозрительно покосилась на меня, но про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проще, - добавил Семен - Мне очень редко удается стать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адо? - спросила Тигренок, уже останавливаясь у двери Семе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Но хочется. И мы вошли в особн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Двадцать гостей, пожалуй, было многовато даже для этого дома. Будь мы людьми - другое дело. А так от нас слишком много шума. Попробуйте собрать вместе два десятка детей, перед этим несколько месяцев прилежно учившихся, дайте им в руки полный ассортимент магазина игрушек, разрешите делать все что угодно и понаблюдайте за результ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лишь мы со Светой оставались чуть в стороне от этих шумных забав Прихватили с фуршетного столика по бокалу вина и уселись на кожаном диванчике в углу гостин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емен с Ильеи все-таки схлестнулись и магическом поединке Очень культурном, мирном и для окружающих, поначалу, приятом Видимо, в машине Семен задел самолюбие друга теперь они по очереди меняли в гостиной климат. Мы уже ощутили и зиму в подмосковном лесу, и осенний туман, и лето в Испании. На дожди и ливни Тигренок решительно наложила запрет</w:t>
      </w:r>
      <w:r>
        <w:rPr>
          <w:lang w:val="en-US"/>
        </w:rPr>
        <w:t>,</w:t>
      </w:r>
      <w:r>
        <w:rPr>
          <w:rFonts w:eastAsia="Times New Roman Cyr" w:cs="Times New Roman Cyr" w:ascii="Times New Roman Cyr" w:hAnsi="Times New Roman Cyr"/>
          <w:lang w:val="en-US"/>
        </w:rPr>
        <w:t xml:space="preserve"> но вызывать буйство стихии маги и не собирались. Они, видимо, ввели какие-то внутренние ограничения на изменение климата и соревновались не столько в редкости запечатленного природного мига, сколько в его адекватности мину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ик, Фарид и Данила играли в карты. В самые обычные, без затеи, вот только воздух над столом искрился от магии. Они использовали все доступные способы магического шулерства и защиты от него. Тут уже было не важно, какие карты выпали на руки и что в прикуп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ткрытых дверей стоял Игнат, окруженный девчонками из научного отдела, к которым прибились и наши горе-программистки Очевидно, наш сексофил ухитрился потерпеть поражение на любовном фронте и теперь зализывал раны в узком к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вполголоса спросила Света, - как ты полагаешь, все это - по-настоящ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елье! Ты же помнишь, что сказал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 - Когда нам будет по сто лет, вернемся к этому вопросу? Мне - хорошо. Просто хорошо. Что никуда не надо бежать, ничего не надо рассчитывать, что Дозоры высунули языки и прилегли в тене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хорошо, - согласилась Светлана - Но ведь нас здесь только четверо таких, молодых или почти молодых - Юля, Тигренок, ты, я. Что с нами будет через сто лет? Через тр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пойми, - Света легонько коснулась моей руки - Я очень горжусь тем, что вошла в Дозор. Я счастлива, что моя мама снова здорова. Я живу теперь лучше, тут даже спорить смешно. Я даже могу понять, почему шеф подверг тебя тому испыт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Света. - я взял ее за руку - Даже я его понял, а мне пришлось тяжелее. Не надо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и не собираюсь. - Света глотнула вина, отставила пустой бокал - Антон, я вот о чем - я не вижу рад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наверное, иногда я бываю потрясающим тугоду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Ночном Дозоре. В нашей дружной компании. Ведь каждый день у нас - это какая-то битва. То большая, то маленькая. Со спятившим оборотнем, с Темным магом, со всеми силами Тьмы разом. Напряжение сил, выпяченные подбородки, выпученные глаза, готовность прыгнуть грудью на амбразуру или голой жопой на е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фыркнул от см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но что же здесь плохого?! Да, мы солдаты. Все до единого, от Юли до Гесера. На воине не очень-то весело, конечно Но если мы отступ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огда? - вопросом ответила Света - Придет Апокалипсис? Тысячи лет силы Добра и Зла воевали. Рвали друг другу глотки, стравливали человеческие армии, все - ради высших целей Но скажи, Антон, разве поди за это время не стали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 времен, когда началась работа Дозоров? Антон, милый, ты мне столько всего говорил, да и не ты один, что главный бой ведется за души людей, что мы предотвращаем массовые побоища. Ну, предотвращаем. Люди сами убивают друг друга. Куда больше, чем двести лез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наша работа - во в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вета устало покачала головой - Не хочу. Нет у меня такого самомнения. Я одно хочу сказать: может быть, мы и впрямь - Свет. Вот только... Знаешь, в городе появились в продаже фальшивые елочные игрушки. С виду они как настоящие, но радости от них ник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ий анекдот она произнесла совершенно серьезно и не меняя тона. Заглянула мне в глаза. Пони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ое, Темные стали приносить меньше Зла, - сказала Светлана. - Эти наши взаимные уступки, доброе дело за злое дело, лицензии на убийство и исцеление можно оправдать, верю Темные приносят меньше Зла, чем раньше, мы не несем Зла по определению. А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здесь люд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Да все при том же! Мы их защищаем. Самозабвенно и неустанно Вот только почему им не становится лучше? Они ведь сами делают работу Тьмы. Почему? Может быть, мы что-то утратили, Антон? Ту веру, с которой Светлые маги посылали на смерть армии, но и сами шли в первых рядах? Умение не только защищать, но и радовать? Чего стоят крепкие стены, если эго стены тюрьмы? Люди забыли о</w:t>
      </w:r>
      <w:r>
        <w:rPr>
          <w:lang w:val="en-US"/>
        </w:rPr>
        <w:t xml:space="preserve"> </w:t>
      </w:r>
      <w:r>
        <w:rPr>
          <w:rFonts w:eastAsia="Times New Roman Cyr" w:cs="Times New Roman Cyr" w:ascii="Times New Roman Cyr" w:hAnsi="Times New Roman Cyr"/>
          <w:lang w:val="en-US"/>
        </w:rPr>
        <w:t>настоящей магии, люди не верят в Тьму, но ведь они не верят и в Свет! Антон, мы солдаты. Да! Но армию любят, лишь если идет во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б этом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совсем солдаты, наверное, - сказал я. Отступать со своей же насиженной позиции всегда неприятно, но выхода не было. - Скорее гусары. Трам-пам-п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сары умели улыбаться. А мы - почти уж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кажи, что надо делать, - я вдруг понял, что обещавший стать прекрасным день стремительно катится под откос, в темный и вонючий овраг, заваленный старым мусором. - Скажи! Ты великая волшебница, или скоро ею станешь. Генерал нашей войны. А я простой лейтенант. Отдай мне приказ, и пусть он будет верен. Скажи,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теперь заметил, что в гостиной наступила тишина, что слушают лишь нас. Но было уже все р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шь - выйти на улицу, убивать Темных? Я пойду. Я плохо умею это делать, но я буду очень, очень стараться! Скажешь - улыбаться и дарить людям Добро? Я пойду. Только кто ответит за Зло, которому я открою дорогу? Добро и Зло, Свет и Тьма, да, мы твердим эти слова, стирая их смысл, вывешиваем, как флаги, и оставляем гнить на ветру и дожде. Тогда дай нам новое слово! Дай нам новые флаги! Скажи - куда идти и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задрожали губы. Я осекся, но было уже поздно. Светлана плакала, закрыв лицо руками. Да что же я д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и впрямь - мы разучились улыбаться даже друг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я сто раз прав,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тоит моя правда, если я готов защищать весь мир, но не тех, кто рядом? Смиряю ненависть, но не дозволяю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кочил, обнял Светлану за плечи, поволок из гостиной. Маги стояли, отводя глаза. Может быть, они видели такие сцены не раз. Может быть, они все пони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Тигренок возникла рядом абсолютно беззвучно, подтолкнула, отворила какую-то дверь. Посмотрела на меня со смесью укоризны и неожиданного понимания. И оставила нас вдв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мы стояли неподвижно, Светлана тихо плакала, зарываясь мне в плечо, а я ждал. Поздно теперь говорить. Уже все ляпнул, что только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проб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го я не ожидал. Чего угодно: обиды, ответного выпада, жалобы, только не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тняла ладони от мокрого лица. Встряхнула головой,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Антошка. Совершенно прав. Я пока только жалуюсь и протестую. Ною, как ребенок, ничего не понимаю. А меня тычут носом в манную кашу, разрешают потрогать огонь и ждут, ждут, пока я повзрослею. Значит, это надо. Я попробую, я дам новые фл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 отрезала она. - Но и я чуть-чуть права. Только не в том, что распустилась перед ребятами, конечно. Они как умеют, так и веселятся. Как умеют, так и сражаются. У нас сегодня выходной, и нельзя его портить остальным.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снова почувствовал стену. Невидимую стену, которая всегда будет стоять между мной и Гесером, между мной и чинами из высшего руковод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 стену, что время возводит между нами. Сегодня я своими руками уложил в ней несколько рядов холодных хрустальных кирпи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меня. Света, - прошептал я. - П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ем, - очень твердо сказала она. - Давай забудем. Пока еще можем забывать. Мы наконец-то огляде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бинет? - предположила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жные шкафы из мореного дуба, тома под темным стеклом. Здоровенный письменный стол, на нем компью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гренок ведь живет о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Я покачал головой. - У нас не принято расспраш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одна. Во всяком случае, сейчас. - Светлана достала платочек, стала осторожно промакивать слезы. - Хороший у нее дом. Пойдем, всем ведь не по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наверняка почувствовали, что мы не руга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могли. Тут барьеры между всеми комнатами, не прощу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сквозь сумрак, и я заметил скрытое в стенах мерц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ижу. Ты с каждым днем становишься си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улыбнулась, чуть напряженно, но с гордостью.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Зачем строить барьеры, если живешь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их ставить, когда ты не один? - спросил я. Вполголоса, чтобы не требовалось ответа. И Светлана не стала отв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кабинета обратно в гости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тановка была не совсем кладбищенская, но близкая к 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ли Семен, то ли Илья постарались - в комнате царила пахнущая болотом сырость. Игнат, стоя в обнимку с Леной, тоскливо взирал на окружающих. Он предпочитал веселье, во всех его проявлениях, любые ссоры и напряги были ему как ножом по сердцу. Картежники молча смотрели на одну единственную карту, лежащую на столе, под их взглядами та дергалась, извивалась, меняла масть и достоинство. Надувшаяся Юля о чем-то тихо расспрашивала Оль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льете выпить? - спросила Света, держа меня за руку. - Не знаете, что для истеричек лучшее лекарство - пятьдесят граммов конь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с несчастным видом стоявшая у окна, торопливо пошла к бару. Она что, нашу ссору на свой счет запис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 Светой взяли по рюмке коньяка, демонстративно чокнулись и поцеловались. Я поймал взгляд Ольги: не обрадованный, не опечаленный, а заинтересованный. И чуть-чуть ревнивый. Причем ревность эта никак не связана была с поцелу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вдруг стало не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дто я вышел из лабиринта, где брел долгие дни и месяцы. Вышел, чтобы увидеть вход в следующие катаком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г поговорить с Ольгой наедине лишь через два часа. Веселье, каким бы натужным оно ни казалось Светлане, уже переместилось по двор. Семен хозяйничал у мангала, выдавая желающим шашлыки, - которые готовились со скоростью, однозначно намекающей на использование магии. Рядом, в тенечке, стояли два ящика сухого 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о чем-то дружелюбно болтала с Ильей, у обоих в руках было по шампуру шашлыка и по стакану с вином. Идиллию прерывать было жалко,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надо поговорить, - сказал я, подходя к ним. Светлана была полностью увлечена спором с Тигренком - девушки с жаром обсуждали традиционный новогодний карнавал Дозора, перескочив на него с жаркой погоды по какой-то прихотливой женской логике. Самый подходящи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Илья. - Волшебница развела руками. - Мы еще обсудим, хорошо? Мне очень интересен твой взгляд на причины развала Союза. Хоть ты и не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торжествующе улыбнулся и от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шивай, Антон, - тем же тоном предлож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о чем спро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Рядом никого не было. Еще длился тот недолгий миг дачного пикника, когда хочется есть, хочется пить, и нет тяжести ни в желудке, ни в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дет Светл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щее читать трудно. А будущее великих магов и волшебн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ляй, партнерша, - я заглянул ей в глаза. - Не надо. Ведь мы все-таки были вместе? Работали в паре? Еще когда ты была наказана и лишена всего, даже этого тела. И наказана справедл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льги от лица отхлынула кр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знаешь о моей в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все-таки работаю с да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 хватит допуска. Случившееся со мной никогда не заносилось в электронные архи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венные данные, Оля. Ты видела круги на воде? Камень может давно лежать на дне, зарасти илом, а круги еще будут идти. Подтачивать откосы, выносить на берег мусор и пену, переворачивать лодки, если камень был большой. А он был очень большой. Считай, что я долго стоял на откосе, Оля. Стоял и смотрел на волны, которые точат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лефу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льга, что дальше будет со Светой? Какой этап обу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шебница смотрела на меня, забыв об остывшем шашлыке и полупустом стакане. И я нанес еще один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прошла этот эта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ажется, она перестала играть в молчанку - Прошла. Но меня готовили более 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акая спешка со Све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предполагал, что в этом столетии родится еще одна Великая Волшебница. Гесеру пришлось импровизировать, перестраиваться на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тому и вернули прежний облик? Нетолько из-за хороше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сам все понимаешь! - глаза Ольги не хорошо блеснули. - Зачем пытаеш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нтролируешь ее подготовку? Исходя из своего опы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довлетво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мы же по одну сторону баррикад, - прошеп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е толкай соратников лок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какова цель? Что не смогла сделать ты? Что должна сделать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она действительно растерялась, - Антон, так ты блеф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чего не знаешь! Круги по воде, ты не знаешь, куда смотреть, чтобы их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Но ведь главное я уг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глядела на меня, покусывая губы. Потом покач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л. Прямой вопрос, прямой ответ. Но объяснять я ничего не стану. Ты не должен знать. Это тебя не кас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а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из нас не желает Свете зла, - резко сказала Ольга. -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не умеем желать зла. Вот только наше Добро порой ничуть не отличается от 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закончим разговор. Я не имею права тебе отвечать. И не надо портить другим этот нечаянный отд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он нечаянный? - вкрадчиво спросил я. - 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собралась, и ее лицо осталось непроницаемым. Слишком непроницаемым для такого вопр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так узнал слишком много, - голос ее поднялся, обретая былую власт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нас никогда не отправляли в отпуск всех разом. Даже на сутки. Зачем Гесер выгнал Светлых из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на Васильевна и Андрей не в счет. Ты прекрасно знаешь, они кабинетные работники. Москва осталась без единого дозор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е тоже притих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хва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что больше из нее не выдавить ни слов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ля. Полгода назад мы оказались на равных, пусть случайно. Сейчас, видимо, нет. Извини, Не мои проблемы, не моя компетенция, Ольга кивнула. Это было так неожиданно, что я не поверил своим глаз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конец ты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здевается? Или и впрямь поверила, что я решил ни во что не вмеши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обще очень смышленый, - сказал я. Посмотрел на Светлану: та о чем-то весело болтала с Тол и 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рдишься на меня? - спроси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нувшись ее ладони, я улыбнулся и пошел в дом. Хотелось что-то делать. Так сильно, будто я был джином, выпущенным из бутылки после тысячелетнего заточения. Все что угодно: возводить дворцы, разрушать города, программировать на Бейсике или вышивать крест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я распахнул, не касаясь ее: толкнул через сумрак. Не знаю, зачем. Со мной редко такое бывает, иногда если очень много выпью, иногда если сильно разозл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причина сейчас никак не подход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никого не было. И впрямь, зачем сидеть в помещении, когда по дворе - горячий шашлык, холодное вино и вполне достаточное количество шезлонгов под дерев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люхнулся в кресло. Отыскал на столике свою - или Светы - рюмку, наполнил коньяком. Выпил залпом, будто не пятнадцатилетний “Праздничный” был налит, а дешевая водка. Наполнил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и вошла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зражаеш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 Волшебница присела рядом. - Антон, ты расстро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ругались со Све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что-то не так сделала? Ребятам н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тавился на нее с неподдельным удивл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гренок, брось! Все прекрасно. Всем нравится, - А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раньше я не замечал за волшебницей-оборотнем таких колебаний. Понравилось - не понравилось, всем ведь угодить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у продолжают готовит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 Девушка слегка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 чему-то, что не смогла сделать Ольга. К чему-то очень опасному и очень важному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 Она потянулась за бокалом. Налила себе сама, пригубила конья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Что готовят, направляют, - Тигренок поискала что-то взглядом, потом, нахмурившись, посмотрела на музыкальный центр у стены. - Вечно куда-то ленивчик пропад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 ожил, засветился. Заиграл “Queen” - “Kind of Magic”. Я оценил непринужденность жеста. Управлять электронными схемами на расстоянии - это не дырки в стене взглядом сверлить и не комаров файерболами разг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ты готовилась к работе в Дозоре?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 с семи. В шестнадцать уже участвовала в операц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ять лет! А тебе ведь проще, твоя магия - природная. Из Светланы собираются слепить великую волшебницу за полгода - г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яжело, - согласилась девушка. - Ты думаешь, шеф не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 Говорить, что шеф не прав, так же глупо, как отрицать восход солнца на востоке. Он сотни, да что там сотни - тысячи лет учился не делать ошибок. Гесер может поступать жестко или даже жестоко. Может провоцировать Темных и подставлять Светлых. Он все может. Только не оши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он переоценивает С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Шеф просчит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 знаю. Он очень хорошо играет в старую иг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вете он желает добра, - упрямо добавила волшебница. - Понимаешь? Может быть, по-своему. Ты поступил бы иначе, и я, и Семен, и Ольга. Любой из нас делал бы по-другому. Но он руководит Дозором. И имеет на это полное пра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виднее? - ехидно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свобода? - Я вновь наполнил рюмку. Кажется, она уже была лишней, в голове начинало шуметь. - Своб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как Темные, - фыркнула дев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читаю думать, что это они говорят, как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очень просто, Антон. - Тигренок наклонилась ко мне, заглянула в глаза. От нее пахло коньяком и чем-то легким, цветочным, вряд ли духами: оборотни не любят парфюмерию. - Ты ее люб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лю. Для кого это нов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что скоро ее уровень силы превысит т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же не превысил. - Я не стал об этом говорить, но вспомнил, как легко Света почувствовала магические экраны в сте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ысит по-настоящему. Вы станете несоизмеримы по силе. Ее проблемы станут тебе непонятными и даже чуждыми. Оставаясь с ней рядом, ты будешь чувствовать себя неуклюжим довеском, жиголо, начнешь цепляться за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Я кивнул и с удивлением обнаружил, что рюмка уже пуста. Наполнил ее под пристальным взглядом хозяйки. - Значит - не останусь. Это мне н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ного не д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дозревал, что она умеет быть такой жест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о, что будет нервно переживать, всем ли по вкусу угощение и обстановка, не ожидал, и этой злой правды -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знаешь, то, Антон, ты возмущаешься, что шеф так усиленно тащит Свету вверх по одной-единственной прич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 время уходит, - сказал я, - Песком сквозь пальцы, дождем с не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время? Ваш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не было нашим,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обственно говоря, почему? Я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некоторые звери не размножаются в не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 возмутилась девушка. - Ну какая неволя? Ты должен радоваться за пес. Светлана станет гордостью Светлых. Ты первый ее обнаружил, именно ты смог ее сп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Для очередной битвы с Тьмой? Ненужной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все-таки ты сам сейчас говоришь, как Темный. Ты ведь ее любишь! Так не требуй и не жди ничего взамен! Это путь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где начинается любовь, кончаются 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озмущения девушка замолчала. Грустно покачала головой. Неохотно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о крайней мере пообещ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я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благоразумным. Довериться старшим товарищ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наполов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вздохнула. Неохотно произн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Антон, ты, наверное, думаешь, что я тебя совсем-совсем не понимаю. Это не так. Я ведь тоже не хотела быть магом-оборотнем. У меня были способности к целительству, довольно серьез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Я с удивлением посмотрел на нее. Никогда бы не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были, - легко подтвердила девушка. - Но когда стал выбор, в какую сторону силы развиваться, меня позвал шеф. Мы сидели, пили чай с пирожными. Поговорили, очень серьезно, как взрослые, хоть я и была совсем девчонка, младше Юли. О том, что нужно Свету, в ком нуждается Дозор, чего могу добиться я. И решили, что способности к боевой трансформации надо развивать, пусть даже в ущерб всему остальному. Мне не очень нравилось вначале. Знаешь, как больно перекид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иг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в тигра ничего, обратно трудно. Но я терпела. Потому что верила шефу, потому что понимала, это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счастлива, - с жаром ответила девушка. - Как представлю, чего была бы лишена, чем занималась бы. Травки, заклинания, возня с исковерканным психополем, снятие черных воронок и привор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ь, боль, страх, смерть, - в тон сказал я. - Бой на двух-трех слоях реальности одновременно. Увернуться от огня, хлебнуть крови, протиснуться сквозь медные тр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верное. Но разве именно ты должна быть на перед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ведь должен? И, в конце концов, такого дома у меня не было бы, - Тигренок обвела гостиную рукой. - Сам знаешь, целительством много не заработаешь. Будешь исцелять в полную силу, кто-то начнет убивать без остан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ут, - согласился я. - А ты часто здесь быв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 что не очень. Ты хватаешь дежурство за дежурством, лезешь в самое пе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Что я, в самом-то дел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ава. Устал, наверное. Вот и несу всякую чу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подозрительно посмотрела на меня, явно удивленная столь быстрой капитуля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осидеть с бокалом, - добавил я. - Хорошенько напиться в одиночестве, уснуть под столом, проснуться с головной болью. Тогда сразу полегч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яй, - с ноткой настороженности сказала волшебница - Для чего ж еще мы сюда приехали? Бар открыт, выбирай, что по вкусу. Или пошли к остальным. Или мне с тобой за компанию пос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учше в одиночестве, - похлопав рукой по пузатой бутылке, сказал я. - Совершенно гнусно, без закуски и компании. Когда пойдете купаться, загляни. Вдруг я еще сумею передви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и вышла из комнаты. Я остался в одиночестве, если, конечно, не считать компанией бутылку армянского коньяка, во что иногда хочется 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лавная девушка. Они все славные и хорошие, мои друзья-товарищи по Дозору. Я слышу сейчас их голоса сквозь музыку “квинов”, и мне приятно. С кем-то я в более хороших отношениях, с кем-то - в менее. Но здесь у меня нет и не будет врагов. Мы шли и будем идти вместе, теряя друг друга лишь по одной прич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чему же тогда я недоволен происходящим? Только я один - и Ольга, и Тигренок одобряют действия шефа, и остальные, спроси их прямо, присоедин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рямь утратил объектив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лебнул коньяка и глянул сквозь сумрак, отслеживая тусклые огоньки чужой, неразумн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обнаружились три комара, две мухи и в самом углу, под потолком, пау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евелив пальцами, я слепил крошечный, в два миллиметра диаметром, огненный шарик. Нацелился на паука - для разминки лучше выбирать неподвижную мишень - и отправил файербол в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рального в моем поведении ничего не было. Мы не буддисты, во всяком случае - большинство Иных в России. Мы едим мясо, мы бьем мух и комаров, мы травим тараканов, если лень каждый месяц осваивать новые отпугивающие заклинания, насекомые быстро вырабатывают иммунитет к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аморального Просто это смешно, это притча во языцах, “с файерболом на комара”. Это любимая забава детишек всех возрастов, обучающихся на курсах при Дозоре. Я думаю, что и Темные балуются тем же, вот только они не делают различий между мухой и воробьем, комаром и соб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ка я сжег сразу. Полусонные комары тоже проблем не доставили Каждую победу я отмечай рюмкой коньяка, предварительно чокаясь с услужливой бутылкой. Потом принялся бить мух, но то ли алкоголя в крови стало многовато, то ли мухи чувствовали приближение огненной точки куда лучше. На первую я затратил четыре заряда, но хотя бы при промахах успевал рассеять их вовремя. Вторую сбил шестым файерболом, при этом всадив две крошечные шаровые молнии в застекленный стеллаж на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хорошо, - покаялся я, допивая коньяк. Встал - комната качнулась. Подошел к стеллажу, в котором на черном бархате были закреплены мечи. На первый взгляд, пятнадцатый - шестнадцатый век, Германия. Подсветка была отключена, и точнее определить возраст я не рискнул. В стекле обнаружились маленькие воронки, по сами мечи я не за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я размышлял, как исправить проступок, и не нашел ничего лучшего, чем вернуть на место испарившееся и разлетевшееся по комнате стекло. Сил при этом пришлось затратить куда больше, чем если бы я развоплотил все стекло и воссоздал его зан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полез в бар Коньяка почему-то уже не хотелось Зато бутылочка мексиканского кофейного ликера показалась удачным компромиссом между желанием напиться и взбодриться. И кофе, и спирт - все в одном флак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рнулся и обнаружил в своем кресле С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шли на озеро, - сообщил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пообещал я, подходя. - Сей же 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тылку поставь, - посоветовал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заинтересовался я. Но бутылку пост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пристально посмотрел мне в глаза. Барьеры не сработали, а подвох я заподозрил слишком поздно. Попытался отвести взгляд, но не с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ь, - выдохнул я, сгибаясь в три погиб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оридору и направо! - крикнул вслед Семен. Взгляд по-прежнему буравил мне спину, вился следом незримой ни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уалета я добежал. Минут через пять подошел и мой муч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тяжело дыша, ответил я. Привстал с колен, сунул голову в умывальник. Семен молча повернул кран, похлопал по сп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лабься. Начали мы с народных средств, но... По телу прошла жаркая волна. Я застонал, однако возмущаться больше не стал. Отупение прошло давно, теперь из меня вылетал последний хм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 только и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ченке твоей помогаю. Глотни водички, легче буде 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помог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минут я вышел из туалета на своих двоих, потный, мокрый, с красным лицом, но абсолютно трезвый. И даже пытающийся качать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ачем вмешался? Я хотел напиться, и н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жь. - Семен укоризненно покачал головой. - Напиться он хотел! Кто же напивается коньяком? Да еще после вина, да еще с такой скоростью, пол-литра за полчаса. Вот однажды мы с Сашкой Куприным решили нап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еще Саш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тем самым, писателем. Только он тогда не писал еще. Ну, так и напились же по-человечески, культурно, в дым и в драбадан, с танцами на столах, стрельбой в потолок и разврато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что, Иной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ка? Нет, но человек хороший. Четверть выпили, а гимназисток шампанским спо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яжело плюхнулся на диван. Сглотнул, взглянул на пустую бутылку - снова начало поташн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с четверти нап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ть ведра, как же тут не напиться? - удивился Семен. - Напиваться - можно, Антон. Если очень нужно. Только напиваться надо водкой. Коньяк, вино - это все для серд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дка для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души. Если совсем уж сильно бо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меня с легким укором, смешной маленький маг с хитроватым лицом, со своими смешными маленькими воспоминаниями о великих людях и великих би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рав, - признался я. - Спасибо, что по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старик. Когда-то я твоего тезку три раза за вечер протрезвлял. Ну, там надо было пить и не пьянеть, для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зку? Чехова? - пораз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 ты. Это другой был Антон, из наших. Погиб он, на Дальнем Востоке, когда самураи... - Семен махнул рукой и замолчал. Потом почти ласков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торопись. Вечером все сделаем культурно. А сейчас надо ребят догонять. Идем,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Семеном я послушно вышел из дома. И увидел Свету. Она сидела в шезлонге, уже переодевшись, в купальнике и пестрой юбке - или куске ткани вокруг бед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 с легким удивлением спросила о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Что-то шашлык не впрок п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ристально смотрела на меня. Но, видимо, кроме бурого цвета лица и мокрых волос, ничто не выдавало внезапного опья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до поджелудочную пр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ормально, - быстро сказал Семен. - Уж поверь, я тоже лечением занимался. Жарко, кислое вино, жирный шашлык - вот и все причины. Ему сейчас искупаться, а вечером по холодку мы бутылочку раздавим. Вот и все ле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 встала, подошла, сочувственно заглянула мне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сидим тут? Я сделаю крепкий 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верное. Хорошо бы. Просто сидеть. Вдв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ь чай. Говорить или молчать. Это ведь все неважно. Смотреть иногда на нее, или даже не смотреть. Слышать дыхание, или заткнуть уши. Только знать, что мы рядом. Мы вдвоем, а не дружный коллектив Ночного Дозора. И вместе потому, что этого хочется, а не по программе, намеченной Гес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я и впрямь разучился улы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 И вытащил на поверхность лица трусливую, упирающуюся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Я еще не заслуженный старпер магических войн. Пойдем,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уже ушел вперед, но почему-то я понял, что он подмигнул. Одобр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лады ночь не принесла, но избавила от зноя Уже часов с шести-семи компания раздробилась на маленькие кучки. Остался у озера неутомимый Игнат с Леной и, как ни странно, Ольгой. Ушли побродить по лесу Тигренок с Юлей. Остальные рассредоточились по дому и прилегающей террит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Семеном оккупировали большую лоджию на втором этаже. Здесь было уютно, лучше продувал ветерок и стояла совершенно неоценимая в жару плетеная меб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мер раз, - сказал Семен, доставая из полиэтиленового пакета с рекламой йогурта “денон-кидс” бутылку водки. - “Смирновк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екомендуешь? - спросил я с сомнением. По водке я себя специалистом не считал</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е вторую сотню лет пью. А раньше она куда хуже была, уж по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за бутылкой явились два граненых стакана, двухлитровая банка, где под закатанной жестяной крышкой томились маленькие огурчики, большой пакет с соленой капу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пиват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ку не запивают, мальчик, - покачал головой Семен. - Запивают суррог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к жи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научишься. И насчет водки не сомневайся, поселок черноголовка - моя подконтрольная территория. Там на заводе колдун один работает, мелкий, не особо пакостный. Он мне и поставляет правильный проду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мениваешься по мелочи, - рискнул заметит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змениваюсь. Я ему деньги плачу. Все честно, это наши частные отношения, а не дела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ловким движением скрутил бутылке колпачок, разлил по полстакана. Сумка весь день простояла на веранде, но водка оставалась холод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здоровье? - предполож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З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езвил он меня днем и впрямь качественно, наверное, не только алкоголь из крови удалил, но и все продукты метаболизма. Я выпил полстакана не дрогнув, с удивлением обнаруживая, что водка может быть приятна не только зимой с мороза, но и летом после ж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Семен удовлетворенно крякнул, развалился поудобнее. - Надо Тигренку намекнуть, что тут кресла-качалки полезно по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свою жуткую “Яву”, закурил. Пойман мой недовольный взгляд, сообщ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буду их курить. Я патриот своей ст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атриот своего здоровья, - буркнул я. Семен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днажды позвал меня в гости знакомый иностранец, - нач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дело было? - непроизвольно подстраиваясь под стиль,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в прошлом году. А позвал затем, чтобы научиться пить по-русски. Жил он в “Пенте”. Прихватил я одну случайную подружку и ее братца - тот только что с зоны вернулся, некуда было податься, и пошли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ставил себе эту компанию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с впус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ользовался маг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рубежный друг воспользовался деньгами. Водки и закуски он припас хорошо, стали мылить тридцатого апреля, а закончили второго мая. Горничных не впускали, телевизор не выключ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Семена, вмятой клетчатой рубашке отечественного производства, затертых турецких джинсах и растоптанных чешских сандалиях, можно было без труда вообразить его пьющим разливное пиво из трехлитровой банки. А вот в “Пенте” он представлялся с тру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рги, - с чувством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чему? Товарищу очень понравилось. Он сказал, что понял, в чем заключается настоящее русское пья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чем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гда просыпаешься утром, и все вокруг серое. Небо серое, солнце серое, город серый, люди серые, мысли серые. И единственный выход - снова выпить. Тогда легче. Тогда возвращаются кра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ый попался иностра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снова наполнил стаканы, теперь - чуть поменьше. Подумал и вдруг налил их до кра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выпьем, старик. Выпьем за то, чтобы нам не обязательно приходилось пить, чтобы увидеть небо - голубым, солнце - желтым, город - цветным. Давай за это. Мы с тобой ходим в сумрак и видим, что мир с изнанки не такой, как кажется остальным. Но ведь, наверное, есть не только эта изнанка. За яркие кра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м обалдении я выпил полстак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ачкуй, пацан, - прежним тоном сказал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пил. Заел горстью хрустящей, кисло-сладкой капусты.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н, почему ты так себя ведешь? Зачем тебе этот эпатаж, этот ими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а больно умные, не пой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егче, Антошка. Каждый как может бережется. Я -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делать, Семен? - спросил я. Без всяких объяс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то, что дол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не хочу делать то, что должен? Если наша светлая-пресветлая правда, наше честное дозорное слово и наши замечательные благие намерения встают поперек гор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дно пойми, Антон, - маг захрустел огурчиком. - Давно бы пора тебя понять, но засиделся ты у своих железяк. Наша правда, какая бы большая и Светлая она ни была, состоит из множества маленьких правдочек. И пусть у Гесера сто пядей во лбу, и опыт такой, что, не дай Бог, приснится. Но вдобавок у него еще магически залеченный геморрой, эдипов комплекс и привычка перелицовывать старые удачные схемы на новый лад. Это все к примеру, я его тараканов не ловил, начальство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новую сигарету, и на этот раз я не рискнул возраж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нтон, дело ведь в чем. Ты парень молодой, пришел в Дозор и обрадовался. Наконец-то весь мир поделился на черное и белое! Сбылась мечта человечества, стало ясно, кто хороший, а кто плохой. Так вот, пойми. Не так это. Не так. Когда-то мы все были едины. И Темные, и Светлые. Сидели у костров в пещере, глядели сквозь сумрак, на каком пастбище поближе мамонт пасется, с песнями и плясками искры из пальцев пускали, а файерболами чужие племена поджаривали. И было, для полной наглядности примера, два брата - Иных. Тот, что первым в сумрак вошел, может быть, он тогда сытый был, а может быть, полюбил в первый раз. А второй - наоборот. Живот болел от зеленого бамбука, женщина отвергла под предлогом головной боли и усталости от скобления шкур. Так и пошло. Один на мамонта наведет и доволен. Другой кусок от хобота требует и дочку</w:t>
      </w:r>
      <w:r>
        <w:rPr>
          <w:lang w:val="en-US"/>
        </w:rPr>
        <w:t xml:space="preserve"> </w:t>
      </w:r>
      <w:r>
        <w:rPr>
          <w:rFonts w:eastAsia="Times New Roman Cyr" w:cs="Times New Roman Cyr" w:ascii="Times New Roman Cyr" w:hAnsi="Times New Roman Cyr"/>
          <w:lang w:val="en-US"/>
        </w:rPr>
        <w:t>вождя в придачу. Так и разделились мы на Темных и Светлых, на добрых и злых. Азбука, да? Мы так маленьких детишек-Иных учим? Только кто тебе сказал, старина, что все это остано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резко, так, что хрустнуло кресло, подался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оно, есть и будет. Всегда, Анто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ца-то нет. Сейчас мы того, кто сорвется и пойдет сквозь толпу, добро без разрешения творя, развоплощаем. В сумрак его, нарушителя равновесия, психопата и истерика, в сумрак. А что завтра будет? Через сто лет, через тысячу? Кто заглянет? Ты, я, 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воя правда, Антон? Скажи, есть? Ты в ней уверен? Тогда в нес и верь, а не в мою, не в Гесера. Верь и борись. Если духа хватит. Если сердце не екнет. Темная свобода, она ведь не тем плоха, что свобода от других. Это, опять же, для детей объяснение. Темная свобода - в первую очередь от себя свобода, от своей совести и души. Почувствуешь, что ничего в груди не болит, - тогда кричи караул. Правда, поздно уж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полез в пакет, извлек еще одну бутылку водки.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ая. Ведь не напьемся мы, чувствую. Не получится. А насчет Ольги, и ее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ухитряется все и всегда слыш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а не тому завидует, что ею несделанное может Светлана совершить. Не тому, что у Светки впереди все, а у Ольги, если уж откровенно, позади. Она завидует, что ты есть рядом и хотел бы любимую остановить. Пусть даже и не можешь ничего сделать. Гесер мог, но не хотел. Ты не можешь, но хочешь. В итоге, может быть, и нет никакой разницы. А что-то все равно цепляет.</w:t>
      </w:r>
      <w:r>
        <w:rPr>
          <w:lang w:val="en-US"/>
        </w:rPr>
        <w:t xml:space="preserve"> </w:t>
      </w:r>
      <w:r>
        <w:rPr>
          <w:rFonts w:eastAsia="Times New Roman Cyr" w:cs="Times New Roman Cyr" w:ascii="Times New Roman Cyr" w:hAnsi="Times New Roman Cyr"/>
          <w:lang w:val="en-US"/>
        </w:rPr>
        <w:t>Душу рвет, сколько бы ей лет н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к чему готовят Светл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емен расплескал по стаканам во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ответить. Я подписку дал. Что мог -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же - подписку дал. Снять рубашку, чтобы знак карающего огня на спине увидел? Ляпну чего - сгорю вместе с этим креслицем, пепел в сигаретную пачку уместится. Так что прости, Антон. Не пыт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я. - Давай выпьем. Вдруг получится напиться. Мне над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Вижу, - согласился Семен. - Приступаем.</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снулся я очень рано. Тишина стояла, живая дачная тишина, с шорохом ветерка, к утру наконец-то прохладного. Только меня это не радовало. Постель была мокрая от пота, а голова раскалывалась. На соседней кровати - нам отвели комнату на троих - монотонно похрапывал Семен. Прямо на полу, завернувшись в одеяло, спал Толик: от предложенного гамака он отказался, сказав, что разболелась травмированная при какой-то заварушке в семьдесят шестом году спина и ему лучше поспать на жестком, Обхватив затылок</w:t>
      </w:r>
      <w:r>
        <w:rPr>
          <w:lang w:val="en-US"/>
        </w:rPr>
        <w:t xml:space="preserve"> </w:t>
      </w:r>
      <w:r>
        <w:rPr>
          <w:rFonts w:eastAsia="Times New Roman Cyr" w:cs="Times New Roman Cyr" w:ascii="Times New Roman Cyr" w:hAnsi="Times New Roman Cyr"/>
          <w:lang w:val="en-US"/>
        </w:rPr>
        <w:t>ладонями, чтобы не развалился при резком движении, я сел на кровати. Взглянул на тумбочку, с удивлением обнаружил там две таблетки аспирина и бутылку “Боржоми”. Кто же эта добрая душа? Выпили мы вчера три бутылки на двоих. Потом подошел Толик. Потом еще кто-то, и принесли вина. Но вино я не пил. Хватило остатков 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в аспирин половиной бутылки минералки, я некоторое время тупо сидел, ожидая действия лекарства. Боль не проходила. Кажется, не вытерп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н, - хрипло позвал я. -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открыл один глаз. Выглядел он вполне прилично. Будто и не пил куда больше меня. Вот что значат лишние столетия опы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ва, с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пора нет под рукой, - буркнул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ди ты, - простонал я. - Боль с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мы пили добровольно? Никто нас не принуждал? Удовольствие получ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рнулся на другой 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что от Семена мне помощи не добиться. И в общем-то он был прав, вот только терпеть я больше не мог. Нашарив ногами кроссовки, переступив через спящего Толика, я выбрался из комн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 для гостей было две, но в другой дверь оказалась заперта. Зато в конце коридора, в сильно хозяйки - открыта. Вспомнив слова Тигренка о способностях к целительству, я без колебаний рванулся т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охоже, сегодня все ополчилось против меня. Не было ее там. Игната с Леной, против моих подозрений, тоже не оказалось. Ночевала Тигренок с Юлей. Девочка спала, по детски свесив руку и ногу с кров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ейчас было все равно, у кого просить помощи. Я осторожно подошел, присел рядом с широченной кроватью, шепотом поз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ля, Юлень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открыла глаза, поморгала. И сочувственно спро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ме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ть я не решился, в голове как раз взорвали маленькую гра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крыла глаза и, по-моему, даже задремала снова, при этом обняв меня за шею. Несколько секунд ничего не происходило, потом боль стала стремительно отступать. Будто в затылке открыли потайной краник и стали выпускать скопившуюся бурлящую отра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только и прошептал я, - Юленька,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ей так много, ты же не умеешь, - пробормотала девочка и засопела, ровно, будто переключилась мгновенно от работы на сон. Так умеют только дети и компьют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 с восторгом ощущая, что мир обрел краски. Семен, конечно, прав. Надо нести ответственность. Но иногда на это просто нет сил, совершенно нет. Оглядел комнату. Спальня вся была в бежевых тонах, даже наклонное окно чуть тонировано, музыкальный центр - золотистый, ковер на полу - пушистый, светло-коричне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то, нехорошо. Сюда меня не звали. Я тихонько пошел к двери и, уже когда выходил, услышал голос Ю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икерс” мне купишь, ла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 соглас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пойти досыпать, но с постелью были связаны достаточно неприятные воспоминания. Будто стоит лечь - и притаившаяся в подушке боль набросится снова. Я только заглянул в комнату, подхватил джинсы и рубашку, стоя, на пороге оде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еужели все спят? Тигренок вон где-то бродит, а кто-то наверняка за беседой и бутылочкой засиделся до у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м этаже был еще маленький холл, там я обнаружил Данилу и Настю из научного отдела, мирноспя-1цихшдиванчике, и поспешно ретировался. Покачал головой: у Данилы была очень милая, симпатичная жена, а у Насти - пожилой и безумно влюбленный в нее му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ни были только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ы - Иные, волонтеры Света. Что ж тут поделать, у нас и мораль иная. Как на фронте, с военно-полевыми романами и медсестричками, утешающими офицерской и рядовой состав не только на госпитальной койке. На войне слишком остро чувствуешь вкус жиз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ще здесь была библиотека. Там я обнаружил Гарика и Фарида. Вот они - точно вели беседу всю ночь, за бутылочкой, и не за одной. И заснули прямо в креслах, видимо, совсем недавно: перед Фаридом на столе еще чуть дымилась трубка. На полу валялись стопки вытащенных из стеллажей книг. О чем-то они</w:t>
      </w:r>
      <w:r>
        <w:rPr>
          <w:lang w:val="en-US"/>
        </w:rPr>
        <w:t xml:space="preserve"> </w:t>
      </w:r>
      <w:r>
        <w:rPr>
          <w:rFonts w:eastAsia="Times New Roman Cyr" w:cs="Times New Roman Cyr" w:ascii="Times New Roman Cyr" w:hAnsi="Times New Roman Cyr"/>
          <w:lang w:val="en-US"/>
        </w:rPr>
        <w:t>долго спорили, призывая в союзники писателей и поэтов, философов и истор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шел вниз по деревянной винтовой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то-нибудь найдется разделить со мной это тихое мирное у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тоже все спали. Заглянув на кухню, я не обнаружил там никого, кроме забившегося в угол п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жил? - спросил я Терьер оскалил клыки и жалобно заску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кто тебя просил вчера воевать? - я присел перед собакой. Взял со стола кусок колбасы, воспитанный пес, сам не рискнул. - 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ть щелкнула над ладонью, сметая колба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добрым, и к тебе - по доброму! - объяснил я. - И не жмись по уг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у все-таки кто-нибудь бодрствующий най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и себе кусочек колбасы. Прожевывая, прошел через гостиную и заглянул в каби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с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ловой диванчик, даже разложенный, был уз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лежали они тесно. Игнат посередине, раскинув мускулистые руки и сладко улыбаясь. Лена прижималась к нему с левого бока, одной рукой вцепившись в его густую светлую шевелюру, другую закинув через его грудь, на вторую партнершу нашего донжуана. Светлана зарылась Игнату лицом куда-то под бритую подмышку, руки ее тянулись под полусброшенное одея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чень аккуратно и тихо закры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сторанчик был уютный. “Морской волк”, как и намекало название, славился рыбными блюдами и симпатичным корабельным” интерьером. К тому же - совсем рядом с метро. А для хиленького среднего класса, готового иногда гульнуть в ресторане, но экономящего на такси, это был фактор немаловажн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т посетитель приехал на машине, старенькой, но вполне приличной “шестерке”. Наметанному взгляду официантов он, впрочем, показался куда более платежеспособным, чем его машина. То спокойствие, с которым мужчина поглощал дорогую датскую водку, не интересуясь ни ценой, ни возможными проблемами с</w:t>
      </w:r>
      <w:r>
        <w:rPr>
          <w:lang w:val="en-US"/>
        </w:rPr>
        <w:t xml:space="preserve"> </w:t>
      </w:r>
      <w:r>
        <w:rPr>
          <w:rFonts w:eastAsia="Times New Roman Cyr" w:cs="Times New Roman Cyr" w:ascii="Times New Roman Cyr" w:hAnsi="Times New Roman Cyr"/>
          <w:lang w:val="en-US"/>
        </w:rPr>
        <w:t>ГАИ, только укрепляло это мн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фициант принес заказанную осетрину, мужчина на миг поднял на него глаза. Раньше сидел, водя зубочисткой по скатерти, а временами застывал, глядя на пламя стеклянной масляной лампы, а тут вдруг посмо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никому не стал рассказывать о том, что почудилось на миг. Показалось будто заглянул в два сверкающих колодца. Ослепительных до той меры, когда Свет обжигает и неотличим от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посет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ушел, борясь с желанием убыстрить шаг. Повторяя про себя: это только отблески лампы в уютном полумраке ресторана. Только отблески света во тьме неудачно легли н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ис Игнатьевич продолжал сидеть, ломая зубочистки. Осетрина остыла, водка в хрустальном графинчике нагрелась. За перегородкой из толстых канатов, фальшивых штурвалов и поддельной парусины большая компания справляла чей-то день рождения, сыпала поздравлениями, ругала жару, налоги и каких-то “не правильных” банди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шеф московского отделения Ночного Дозора,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собаки, что остались во дворе, шарахнулись при моем появлении. Тяжело им дался фриз, тяжело. Тело подчиняется, не вдохнуть и не залаять, слюна застыла во рту, воздух давит тяжелой ладонью горячечного боль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уша жи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пришлось собач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та были полуоткрыты, я вышел, постоял, не совсем понимая, куда иду и что собираюсь делать. Не все ли р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ды не было. Даже боли не было. Мы ни разу не были с ней близки. Более того, я сам старательно ставил барьеры. Я ведь не живу минутой, мне нужно все, сразу и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рив на поясе дискмен, я включил случайный выбор. Он у меня всегда удачный. Может быть, потому что я, подобно Тигренку, давным-давно управляю нехитрой электроникой, сам того не замеч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виноват, что ты уста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не нашел, чего так жда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е потерял, что так иска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нялся в небо - и упа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чья вина, что день за дн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ходит жизнь чужим пут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одиноким стал твой д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усто за твоим окн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меркнет свет, и молкнут звук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новой муки ищут рук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если боль твоя стихает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начит, будет новая бе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ам этого хотел. Сам добивался. И теперь не на кого пенять. Вместо того чтобы рассуждать весь вчерашний вечер с Семеном о сложностях мирового противостояния Добра и Зла, надо было остаться со Светой. Чем смотреть волком на Гесера и Ольгу с их лукавой правдой - отстаивать свою. И не думать, никогда не думать о том, что победить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так подумать - и ты уже проиг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виноват, скажи-ка, бра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ин женат, другой бога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ин смешон, другой влюблен,</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ин дурак, другой твой враг.</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чья вина, что там и ту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руг друга ждут и тем живу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скучен день, и ночь пуст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биты теплые мест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меркнет свет, и молкнут звуки, И новой муки ищут рук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если боль твоя стихает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начит, будет новая бе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виноват, и в чем секр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горя нет и счастья н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з поражений нет побед,</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равен счет удач и бед.</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чья вина, что ты один,</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жизнь одна, и так длинн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ток скучна, а ты все ждеш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ты когда-нибудь умреш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Вот уж нет, - прошептал я, стаскивая наушники. - Не дождетес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так долго учили - отдавать и ничего не брать взамен. Жертвовать собой ради других. Каждый шаг - как на пулеметы, каждый взгляд - благороден и мудр, ни одной пустой мысли, ни одного греховного помысла. Ведь мы - Иные. Мы встали над толпой, развернули свои безупречно чистые знамена, надраили хромовые сапоги, натянули белые перчатки. О, да, в своем тихеньком мирке мы позволяем себе все что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му поступку найдется оправдание, честное и возвышенное. Уникальный номер: впервые на арене мы - в белом, а все вокруг - в дер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е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рячее сердце, чистые руки, холодная голова... Не случайно же во время революции и гражданской войны Светлые почти в полном составе прибились к ЧК? А те, кто не прибился, большей частью сгинули. От рук Темных, а еще больше - от рук тех, кого защищали. От человеческих рук. От человеческой глупости, подлости, трусости, ханжества, зависти. Горячее сердце, чистые руки. Голова пусть остается холодной. Иначе нельзя. А вот с остальным не согласен. Пусть сердце будет чистым, а</w:t>
      </w:r>
      <w:r>
        <w:rPr>
          <w:lang w:val="en-US"/>
        </w:rPr>
        <w:t xml:space="preserve"> </w:t>
      </w:r>
      <w:r>
        <w:rPr>
          <w:rFonts w:eastAsia="Times New Roman Cyr" w:cs="Times New Roman Cyr" w:ascii="Times New Roman Cyr" w:hAnsi="Times New Roman Cyr"/>
          <w:lang w:val="en-US"/>
        </w:rPr>
        <w:t>руки горячими. Мне так больш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вас защищать, - сказал я в тишину лесного утра. - Не хочу! Детей и женщин, стариков и юродивых - никого, живите, как вам хочется. Получайте то, чего достойны! Бегайте от вампиров, поклоняйтесь Темным магам, целуйте козла под хвост! Если заслужили - получайте! Если моя любовь меньше, чем ваша счастливая жизнь, я не хочу вам счаст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огут и должны стать лучше, они наши корни, они наше будущее, они наши подопечные. Маленькие и большие люди, дворники и президенты, преступники и полицейские. В них теплится Свет, что может разгореться животворящим теплом или смертоносным пламе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 нас всех. Дворников и президентов, бандитов и ментов. Видел, как матери избивают сыновей, а отцы насилуют дочерей. Видел, как сыновья выгоняют матерей из дома, а дочери подсыпают отцам мышьяк. Видел, как, едва закрывая за гостями дверь, не прекращающий улыбаться муж бьет по лицу беременную жену. Видел, как, закрывая дверь за пьяненьким мужем, выбежавшим в магазин за добавкой, жена обнимает и жадно целует его лучшего друга. Это очень просто - видеть. Надо лишь уметь смотреть. Потому нас и учат раньше, чем учить смотреть сквозь сумрак, - нас учат не 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ы все равно смот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лабые, они мало живут, они всего боятся. Их нельзя презирать и преступно ненавидеть. Их можно только любить, жалеть и оберегать. Это наша работа и долг. Мы -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о не заставишь совершить подлость. В грязь нельзя столкнуть, в грязь ступают лишь сами. Какой бы ни была жизнь вокруг, оправданий нет и не предвидится. Но оправдания ищут и находят. Всех людей так учили, и все они оказались прилежными уче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ы, наверное, лишь лучшие из луч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верное, да, конечно, были, есть и будут те, кто не стал Иным, но ухитрился остаться Человеком. Вот только их мало, так мало. А может быть, просто, мы боимся посмотреть на них пристальнее? Боимся увидеть то, что может откр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ас - жить? - спросил я. Лес молчал, он был заранее согласен с любыми моими сло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мы должны жертвовать всем? Собой и теми, кого люб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тех, кто никогда не узнает и никогда не оценит? А если даже узнает, единственное, что мы заслужим - удивленное покачивание головы и возглас: “Ло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стоит однажды показать человечеству, что это такое - Иные? Что может один-единственный Иной, не скованный Договором и вырвавшийся из-под контроля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улыбнулся, представив себе всю карт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у в общем, а не себя в ней: меня-то остановят быстро. Как любого великого мага или великую волшебницу, что решат нарушить Договор и откроют перед миром мир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о будет шу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е инопланетяне, высадившиеся в Кремле и Белом Доме одновременно, такого не натво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й это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первую очередь, потому что не нужна мне власть над миром или всеобщий перепол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дного хочу: чтобы женщину, которую люблю, не заставляли жертвовать собой. Потому что путь Великих - это именно жертва. Те чудовищные силы, которые они обретают, меняют их без оста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 не совсем люди. Но мы хотя бы помним, что были людьми. И можем еще радоваться и грустить, любить и ненавидеть. Великие маги и волшебницы уходят за пределы человеческих эмоций. Наверное, они испытывают какие-то свои, вот только нам их не понять. Даже Гесер, маг вне классификации, не Великий. Ольга так и не смогла стать Вели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они напортачили. Не вытянули грандиозную операцию по борьбе с Т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перь готовы кинуть в прорыв новую кандида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людей, которым плевать на Свет и Т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рогоняют по всем кругам, что положено пройти Иному. Ее уже подняли до третьей ступени по силе, теперь подтягивают вслед сознание. В очень-очень быстром темп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 в этой бешенной гонке к неведомой цели есть место и мне. Гесер использует все, что только подворачивается под руку, включая меня. Что бы я ни делал: охотился на вампиров, гонялся за Дикарем, в облике Ольги общался со Светой, - все это играло лишь на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я ни сделал сейчас - это тоже предусмотрено, наверня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ая надежда, что даже Гесеру не дано предугадать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найду тот единственный поступок, который сломает его план. Великий план сил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 этом не принесет Зла. Потому что тогда меня ждет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ветлану, все равно, - великое слу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ймал себя на том, что стою, прижимаясь лицом к стволу тощей сосенки. Стою и молочу кулаком по дереву. То ли в ярости, то ли в горе. Остановил руку, уже исцарапанную в кровь. Но звук не прекратился. Он шел из леса, с самой границы магического барьера. Такие же ритмичные удары, нервная дроб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ибаясь, будто недоигравший в войну пэйнтболист, я побежал между деревьями. В общем-то, я догадывался, что уви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аленькой полянке прыгал тигр. Тигрица, точ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оранжевая шкура лоснилась в лучах восходящего солнца. Тигрица не видела меня, она никого и ничего сейчас не замечена. Носилась между деревья ми, и острые кинжалы когтей рвали кору. Белые шрамы вскипали на соснах. Иногда тигрица замирала, вставала на задние лапы и принималась рвать стволы ког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дленно двинулся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нас отдыхает, как может. Каждый из нас ведет борьбу не только с Тьмой, но и со Светом. Потому что тот порой ослепля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надо нас жалеть: мы очень, очень гордые. Солдаты мировой войны Добра и Зла, вечные волонт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вошел в ресторан так уверенно, будто каждый день заходил сюда завтракать. Но это был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разу направился к столику, за которым сидел невысокий смуглый мужчина, как будто они давно были знакомы. Впрочем, это тоже не было прав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следнем шаге он плавно опустился на колени. Не рухнул, не бросился ниц - опустился спокойно, не теряя достоинства и не сгибая сп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проходивший мимо, сглотнул и отвернулся. Он повидал всякое, а не только такие мелочи, как мафиозную шестерку, раболепствующую перед боссом. Правда парень не походил на шестерку, а мужчина на босс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неприятности, запах которых он почувствовал, грозили быть посерьезнее, чем бандитская разборка. Он не знал, что именно произойдет, но ощутил, потому что сам был Иным, хотя и неинициированны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через мгновение он начисто забыл об увиденной сцене. Что-то смутно давило ему на сердце, но что - он уже не 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нь, Алишер, - тихо сказал Гесер. - Встань У нас это не приня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днялся с колен я сел напротив главы Ночного Дозор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 тоже. Теперь не принято. Но отец просил упасть пред тобой на колени, Гесер. Он был старых правил. Он стал бы на колени. Но он уже не сможет - Ты знаешь, как он поги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дел его глазами, слышал его ушами, страдал его бо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и мне его боль, Алишер, сын девоны и человеческой женщ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 то, что просишь, Гесер, искоренитель Зла, равный богам, которых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мотрели друг другу в глаза. Потом Гесе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убийц. Твой отец будет отомщ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жен сделат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не сможешь и ты не в праве. Вы приехали в Москву нелег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меня в свой Дозор, 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Ночного Дозора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лучшим в Самарканде, Гесер, - парень пристально посмотрел на него. - Не улыбайся, я знаю, что здесь стану последним. Возьми меня в Дозор. Учеником учеников. Цепным псом. Памятью отца прошу - возьми меня в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ишь слишком много, Алишер. Ты просишь, чтобы я подарил тебе твою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умирал, Гесер. Когда у отца выпили душу - я умер вместе с ним. Я шел, улыбаясь, а он отвлекал Темных. Я спустился в метро, а его прах топтали ногами. Гесер, я прошу по пра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ет так. Ты в моем Дозоре, Алиш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юноши не отразилось никаких эмоций. Он кивнул и на мгновение прижал ладонь к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о, что вы везли, Алиш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госп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молча протянул через сто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шер расстегнул сумочку на поясе. Достал, очень бережно, маленький прямоугольный сверток из грубой тк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 ее, Гесер, сними с меня дол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онь Гесера накрыла ладонь юноши, пальцы сомкнулись. Через миг, когда он убрал руку, в ней уже ниче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служение окончено, Алишер. Теперь мы просто отдохнем. Будем есть, пить и вспоминать твоего отца. Я расскажу тебе все, что смогу вспом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шер кивнул. Непонятно было, приятны ему слова Гесера или он просто подчиняется любым его желани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будет полчаса, - мимоходом заметил Гесер. - Потом сюда придут Темные. Они все-таки взяли твой след. Слишком поздно, но вз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бой, госп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Гесер пожал плечами. - Какая разница? Завулон далеко. Остальные мне не страш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бой, - задумчиво сказал Алишер. Обвел взглядом 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ни всех посетителей, - посоветовал Гесер. - Мягко, неназойливо. Я хочу увидеть твою технику. А потом будем отдыхать и ждать г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диннадцати народ стал просып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дал на террасе, разлегшись в шезлонге, вытянув ноги, временами посасывая джин-тоник из высокого стакана. Мне было хорошо - сладкой болью мазохиста. Когда кто-то появлялся из дверей, я приветствовал их дружелюбным взмахом руки и маленькой радугой, срывающейся в небес растопыренных пальцев. Забава была детская, и все улыбались. Позевывающая Юля увидев такое приветствие, взвизгнула и запустила ответную радугу. Минуты две мы соревновались, потом выстроили дугу на двоих, довольно большую, уходящую в лес. Юля сообщила, что пойдет искать горшочек с золотом, и гордо зашагала под разноцветной аркой Один из терьеров послушно бежал у ее н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й из тех, кого я ждал, вышла Лена. Веселая бодрая, в одном купальнике. Увидев меня, на миг смутилась, но тут же кивнула и побежала к воротам. Приятно было смотреть, как она двигается: стройная, пластичная, полная жизни. Сейчас окунется к прохладную поду, порезвится в одиночестве и с проснувшимся аппетитом вернется завтра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появился Игнат. В купальных трусах и резиновых шлепан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Антон! - радостно крикнул он. Подошел, подтянул соседний шезлонг, плюхнулся в него. - Как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евое! - приподняв стакан, сообщ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Игнат поискал взглядом бутылки, не нашел, потянулся губами к трубочке и по-свойски глотнул из моего стакана. - Слишком слабый, меш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чера уже накуш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тогда поберегись, - посоветовал Игнат. - А мы вчера весь вечер шампанское хлестали Потом еще ночью коньяком добавили. Боялся, голова разболится, но ничего. Обош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даже обижаться нельзя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нат, ты кем в детстве хотел стат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нит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не сказали, что медсестрами мальчики: не работают, а я хотел людей лечить. Я и решил, что вырасту - буду санит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 восхитился я. - А почему не вра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ственность слишком большая, - самокритично признал Игнат. - И учиться надо слишком 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скорой помощи ездил, в психиатрической бригаде. Со мной все врачи любили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я очень обаятельный, - объяснил Игнат, с тем же простодушием нахваливая себя. - Я могу и с мужчиной, и с женщиной так поговорить, что они успокоятся и сами согласятся в больницу ехать. А во-вторых, я видел, когда человек на самом деле большой, а когда видит невидимое. Иногда можно было пошептаться, объяснить, что все нормально и никаких уколов не 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ицина многое потер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Игнат вздохнул. - Но шеф меня убедил, что в Дозоре я больше пользы принесу. Ведь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учно стало, - задумчиво произнес Игнат. - Тебе не скучно? Я уже на работу хо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пожалуй. Игнат, а у тебя хобби есть? Вот помимо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меня пытаешь? - удивился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Или это сек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 нас секреты? - Игнат пожал плечами. - Я бабочек собираю. У меня одна из лучших коллекций в мире. Две комнаты зани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йно, - соглас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 как-нибудь, посмотришь, - предложил Игнат. - Со Светой заходите, она говорит, ей тоже бабочки нрав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еялся так долго, что даже его проняло. Игнат поднялся, неуверенно улыбаясь,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помогу завтрак гот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 только и выдавил я. Но все-таки не удержался и, когда наш светоносный ловелас подошел к двери, еще раз окликну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шеф не зря о Светке беспоко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нат картинным жестом подпер подборо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Ты знаешь, не зря. Она действительно напряженная какая-то, все никак не расслабится. А ей ведь предстоят великие дела, не то что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ты ста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шиваешь! - обиделся Игнат. - Вы заходите, честное слово, рад буду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ин стал теплым, лед в стакане растаял. На трубочке остался легкий отпечаток губной помады. Я покачал головой и отставил стак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ты не можешь предусмотреть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бы сразиться с тобой не в магическом поединке, конечно, об этом и думать смешно, сразиться на единственно доступном поле из слов и поступков, я должен знать, чего ты хочешь. Должен знать расклад карт в колоде. И то, что у тебя на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в иг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 организатор и вдохновитель. Ольга - его любовница, проштрафившаяся волшебница, консультант. Светлана - старательно пестуемый исполнитель. Я - одно из орудий ее воспитания. Игната, Тигренка, Семена, всех остальных Светлых можно в расчет не брать. Это тоже орудия, но второго плана. И рассчитывать на них я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они участвуют, но не в явном виде. И Завулон, и все его подручные обеспокоены появлением в нашем лагере Светланы. Но впрямую они ничего сделать не могут. Либо пакостить исподтишка, либо готовить сокрушительный удар, который поставит Дозоры на грань вой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барабанил пальцами по подлокотнику шезлонга. Инквизиция. Структура над Дозорами. Она рассматривает спорные случаи, наказывает оступившихся - с любой стороны. Она бдит. Собирает данные о каждом из нас. Но ее вмешательство - редчайший случай, да и сила ее - скорее в скрытности, чем в боевой мощи. Когда Инквизиция рассматривает дело о достаточно могучем маге, она привлекает боевиков со стороны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Инквизиция замешана. Я шефа знаю. Он из всего извлекает по меньшей мере две-три выгоды. И недавняя история с Максимом, диким Иным, Светлым, ушедшим работать в Инквизицию, тому пример. Шеф натаскал в этом деле Светлану, дал ей уроки самоконтроля и интриги, но попутно выявил нового Инквизи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ть бы, к чему готовят Светл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 иду в темноте. И что самое страшное - удаляюсь от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дел наушники, закры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В эту ночь дивным цветом распустится папоротник</w:t>
      </w:r>
      <w:r>
        <w:rPr>
          <w:i/>
          <w:iCs/>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это ночь домовые вернутся дом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учи с севера, ветер с запа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начит, скоро колдунья махнет мне рук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живу в ожидании чуда, как маузер в кобур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овно я паук в паути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овно дерево в пусты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овно черная лиса в нор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искую. Я очень рискую. Великие волшебники идут по своим, но даже они не рискуют идти против своих. Одиночки не выжи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бежал сквозь подзорные трубы от испуганных глаз дете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хотел переспать с русалкой, но не знал, как быть с ней,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хотел обернуться трамваем и въехать в твое ок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тер дует с окраин, нам уже все рав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тер дует с окраин, а нам уже все рав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ь моей тенью, скрипучей ступенью, цветным воскресеньем, грибным дожд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ь моим богом, березовым соком, электрическим током, кривым ружь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был свидетель тому, что ты ветер, ты дуешь в лицо мне, а я смеюс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не хочу расставаться с тобою без боя, покуда тебе я снюс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ь моей тенью...</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легла на мое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Света, - сказал я и открыл глаза. Она была в шортах и купальнике. Волосы влажные, аккуратно уложены. Наверное, душ приняла, А я, свинья, даже не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после вчерашнего? - полюбопытствов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 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она отвер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дал. В наушниках наигрывал “Сплин”, - Чего ты от меня ждал? - резко спросила Света. - Я нормальная, здоровая, молодая женщина. У меня с зимы мужика не было. Понимаю, ты вбил себе в голову, что Гесер нас свел, как лошадей на случку, вот и упер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я не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звини за неожида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чувствовала мой след и комнате? Когда прос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ветлана с трудом вытянула из узкого кармана пачку сигарет, закурила. - Я устала. Пусть я только учусь, а не работаю, но устала. И приехала сюда отды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сама заговорила о наигранном весел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и рад был подхв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соглас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пошел жрать водку и строить за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еще за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 Гесера. И против меня, между прочим. Смешно! Даже я почувствовала! Не считай себя великим магом, котор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еклась. Но слишком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ликий маг, - сказал я. - Третья ступень. Может быть, вторая. Не дальше. У каждого свои рамки, которые не переступить, даже если тысячу лет прожив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я не хотела тебя обидеть, - растерянно сказала Света. Опустила руку с сигаре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Мне не на что обижаться. Знаешь, почему Темные так часто образуют семьи, а мы предпочитаем искать жен и мужей среди людей? Темные легче переносят неравенство и непрерывную конкуренцию, - Человек и Иной - это еще большее нераве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не считается. Мы - два разных вида. Тут ничего не счит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чтобы ты знал - Светлана глубоко затянулась. - Я не собиралась заводить дело так далеко. Ждала, что ты спустишься, увидишь, приревну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я же не знал, что должен ревновать, - искренне покая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как-то все закрутилось. Я уже не могла остано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я понимаю, Света. Все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терянно посмотрела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рм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 кем не бывает. Дозор - одна большая и крепкая семья. Со всеми вытекающими последств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ты скотина, - выдохнула Светлана. - Антон, ты бы посмотрел сейчас на себя со стороны! Как ты еще оказался с наше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 ты же пришла мириться? - удивленно спросил я. - Так вот, я мирюсь. Все нормально. Ничего не считается. Это жизнь, и в ней всякое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очила, секунду буравила меня ледяным взглядом. Я часто и растерянно мор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 - выпалила Светлана и пошла в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его ты ждала? Обиды, обвинений, грусти? Впрочем, это не важно. Чего ждал Гесер? Что изменится, если я выйду из роли невезучего возлюбленного Светы? Это место займет кто-то другой? Или ей уже пора остаться одной - одной наедине с великой судьбой? Цель. Я должен знать цель Гесе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ывком поднявшись с шезлонга, я вошел в дом. И сразу же увидел Ольгу. В гостиной она была одна. Стояла перед раскрытыми витринами с мечами, держала на вытянутых руках длинный узкий клинок. Смотрела на него, нет, так не смотрят на антикварную игрушку. Тигренок, наверное, тоже смотрит на свои мечи похожим взглядом. Но для нее эта любовь к старому</w:t>
      </w:r>
      <w:r>
        <w:rPr>
          <w:lang w:val="en-US"/>
        </w:rPr>
        <w:t xml:space="preserve"> </w:t>
      </w:r>
      <w:r>
        <w:rPr>
          <w:rFonts w:eastAsia="Times New Roman Cyr" w:cs="Times New Roman Cyr" w:ascii="Times New Roman Cyr" w:hAnsi="Times New Roman Cyr"/>
          <w:lang w:val="en-US"/>
        </w:rPr>
        <w:t>оружию абстрактная. Для Ольги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есер переехал жить и работать в Россию, из-за нее, между прочим, такие мечи еще могли быть в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емьдесят лет назад, когда Ольгу лишили всех прав, воевали уже ин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ая Великая волшебница. Бывшая Великая цель. Восемьдесят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как задумано было,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вздрогнула и обер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м Тьму не победить. Надо, чтобы людишки просветлели. Стали добрыми и ласковыми, трудолюбивыми и умными. Чтобы каждый Иной, кроме Света, ничего не видел. Какая цель, как долго круги шли, когда она в крови уто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таки выяснил, - сказала Ольга. - Или дога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то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ты прокололас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шла на компромисс. Маленький компромисс с Тьмой. И в итоге мы проигр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ли? Мы всегда уцелеем. Подладимся, подстроимся, вживемся. И будем вести прежнюю борьбу. Проигрывают только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упления неизбежны, - Ольга легко перехватила двуручник одной рукой, взмахнула над головой. - Похожа я на вертолет на холостом 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хожа на женщину, которая машет мечом. Ольга, неужели мы ничему не уч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мся, еще как. В этот раз все будет инач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ая револю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той не хотели. Все должно было пройти почти бескровно. Ты же понимаешь: мы побеждаем лишь через людей. Через их просветление, через возвышение духа. Коммунизм был прекрасно рассчитанной системой, и только моя вина, что он не был реализ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Почему ты еще не в сумраке, если это твоя в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все было согласовано. Каждый шаг одобрен. Даже тот злосчастный компромисс, даже он казался допусти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перь новая попытка изменить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ред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здесь? - спросил я. - Почему опять у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у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оссии! Сколько она еще должна вын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по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чему снова - у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вздохнула, легким движением отправила меч в ножны. Вернула на стен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милый мой мальчик, что на этом поле еще можно чего-то добиться. Европа, Северная Америка - эти страны уже отработаны. Что возможно - было опробовано. Кое-что и сейчас отрабатывается. Но они уже в дреме, они уже засыпают. Крепкий пенсионер в шортах и с видеокамерой - вот что такое благополучные западные страны. А экспериментировать надо на молодых. Россия, Азия, арабский мир - плацдармы сегодняшнего дня. И не строй возмущенною лица, я родину люблю не меньше тебя! Я за нее крови пролила больше, чем у тебя в жилах течет. Ты пойми, Антошка, поле боя - весь мир. Ты ведь знаешь это не хуж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я с Тьмой, а не с люд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Тьмой. Но победить мы сможем, лишь создав идеальное общество. Мир, в котором будут царствовать любовь, доброта, справедливость. Работа Дозоров - это ведь не отлов магов-психопатов на улицах и выдача лицензий вампирам. Все эти мелочи занимают время и силы, но они вторичны, как тепло от электрической лампочки. Лампы должны светить, а не греть, Мы должны менять человеческий мир, а не ликвидировать мелкие прорывы Тьмы. Вот - цель. Вот - путь к побе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это я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Тогда пойми и то, о чем прямо не говорят. Мы боремся тысячи лет. И все это время мы пытались переломить ход истории. Создать нов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вный нов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ронизируй. Кое-чего мы все-таки добились. Через кровь, через страдания мир нее же становится гуманнее. Но нужен настоящий, подлинный перев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мунизм был нашей иде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шей, но мы ее поддержали. Она казалась достаточно привлека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идишь. - Ольга улыбнулась. Дружелюбно, искренне. - Антон, все будет хорошо. Вер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т это как раз не нужно. Ты можешь не волноваться, никаких революций не планируется. Никаких лагерей, расстрелов, трибуналов. Мы не повторим старых ошиб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наделаем но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 Она повысила голос. - Да в конце-то концов, что ты себе позволяешь? У нас прекрасные шансы победить. У нашей страны - получить мир, покой, процветание! Встать во главе человечества. Преодолеть Тьму. Двенадцать лет подготовки, Антон. И не только Гесер работал, все высшее руково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ты думал, все делается наоб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ошело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едили за Светланой двена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же, нет! Была разработана новая социальная модель. Проведены испытания отдельных элементов плана. Даже я не в курсе всех деталей. С тех пор Гесер ждал, когда участники плана сойдутся воедино в пространстве и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менно? Светлана и инквизи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на миг сузились зрачки, и я понял, что уг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ще? Какая роль отведена мне? А что будешь делать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ешь в св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еще никогда вмешательство магии в человеческую жизнь не приводило к доб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школьных аксиом - Она и впрямь завелась. - Не считай себя умнее других. Мы не собираемся использовать магию. Успокойся и отдыхай. 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ы изложила свою позицию, я с ней не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фици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частном порядке. И, как частное лицо, я считаю себя вправе противодей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Гесеру? - У Ольги округлились глаза, кончики губ приподнялись в улыбке. - Антон! Я повернулся и вы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м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ле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сто сумбурная акция, которую проводят Гесер и Ольга. Не просто попытка повторить неудавшийся социальный эксперимент. Подготовленная, давно запланированная операция, в которую я имел несчастье влип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обренная высшим руковод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обренная 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я дергаюсь? У меня и права-то на это нет. Никакого. И шансов нет. Абсолютно. Можно утешаться мудростью о песчинке в часовом механизме, но я сейчас - песчинка на мельничных жерно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самое печальное, на дружелюбных и заботливых жерновах. Никто не будет преследовать меня. Никто не станет со мной бороться. Просто помешают делать глупости, от которых все равно нет и не будет пр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же тогда так больно, так нестерпимо больно в гру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на террасе, сжимая в бессильной ярости кулаки, когда на плечо легла ру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хоже, ты кое-что выяснил,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ув на Семена, я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яж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изна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лько одно помни, пожалуйста. Ты - не песчинка. Никто из людей не песчинка. И уж тем более - из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надо прожить, чтобы так угадывать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 сто,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Гесер может читать любого из нас, как открытую кни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должен разучиться думат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ачале этому надо научиться. Ты в курсе, что в городе была завару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ть часа назад. Все уже закон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шефу приехал курьер, откуда-то с Востока. Темные пытались его отследить и уничтожить. На глазах у шефа. - Семен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вой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в своем праве. Курьер приехал нелег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вокруг. Никто никуда не спешил. Машины не заводили, вещи не собирали. Игнат и Илья снова протапливали манг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нужно возвра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Шеф справился сам. Была небольшая схватка, без жертв. Курьера приняли в наш Дозор, и Темные были вынуждены удалиться ни с чем. Вот только ресторан слегка постр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еще рестор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тором шеф встретился с курьером, - терпеливо разъяснил Семен. - Нам разрешили продолжить отд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в небо - ослепительно синее, наливающееся жа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мне что-то не хочется отдыхать. Я вернусь в Москву. Думаю, никто не оби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достал сигареты, закурил. И небрежно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воем месте я узнал бы, что именно привез курьер с Востока. Может быть, это твой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рько рас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е не смогли это узнать, а ты предлагаешь мне порыться в сейфе у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е не смогли это забрать. Чем бы оно ни было. Забирать или даже касаться груза ты не в праве, конечно. А вот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ействительно,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кивнул, без лишней скромности принимая благодар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умраке сочтемся. Да, ты знаешь, я тоже устал от отдыха. После обеда возьму у Тигренка мотоцикл и поеду в город. Подб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было стыдно. Наверное, этот стыд могут испытывать в полной мере лишь Иные. Мы всегда понимаем, когда нам идут навстречу, когда делают незаслуженные подарки, от которых, однако, нет сил отказ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 я больше тут оставаться. Никак не мог. Видеть Светлану, Ольгу, Игната. Слышать их правду. Моя правда навсегда останется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мотоцикл-то водить умеешь? - спросил я, неуклюже уводя разговор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первом ралли Париж-Дакар участвовал. Идем, поможем ребя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рачно посмотрел на Игната, колющего дрова. Топором он орудовал виртуозно. А после каждого удара на миг застывал, мимолетно окидывая взглядом окружающих, поигрывал бицепс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чень себя любил. Весь остальной мир, впрочем, не меньше. Но себя - в первую очер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жем, - согласился я. Размахнулся и бросил сквозь сумрак знак тройного лезвия. Несколько чурбанов разлетелись аккуратными поленьями, Игнат, как раз занесший топор для очередного удара, потерял равновесие и едва не упал. Заверте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след от моего удара в пространстве остался. Сумрак звенел, жадно впитывая энерг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ша, ну зачем? - с легкой обидой спросил Игнат. - Ну зачем? Неспортивно ж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эффективно, - ответил я, спускаясь с террасы. - Еще покол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тебя. - Игнат нагнулся, собирая поленья. - Так докатимся до того, что шашлык файерболами станем жа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ны я за собой не чувствовал, но все-таки стал помогать. Дрова были нарублены чисто, срезы сверкали сочной янтарной желтизной. Даже жалко такую красоту - на др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взглянул на дом и увидел в окне первого этажа Оль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ерьезно она наблюдала за моей эскапа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серь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махал е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цикл у Тигренка был хороший, если это невнятное слово вообще применимо к “харл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даже самой простой модели - все равно, бывают “Харлей Дэвидсоны”, а бывают другие мотоцик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он Тигренку, я не знал, судя по всему, на нем ездили раз-другой в год. Наверное, для того же, что и огромный особняк, где волшебница жила по выходным. Зато мы приехали в город, когда еще не было двух после полу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управлял тяжелой двухколесной машиной виртуозно. Я бы никогда так не смог, даже активировав заложенные в памяти “экстремальные навыки” и проглядывая линии реальности. Мог бы проехать почти с той же скоростью, истратив изрядную часть запасенной Силы. А Семен просто вел - и все его преимущество перед водителем-человеком было разве что в большем опы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а скорости в сотню километров воздух оставался горячим. Ветер шершавым горячим полотенцем хлестал по щекам. Словно мы неслись сквозь топку - бесконечную, асфальтовую, полную натужно ползущих, уже поджаренных на солнышке машин. Раза три мне казалось, что мы врежемся, в какой-нибудь автомобиль или в услужливо подвернувшийся стол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разобьемся до смерти, ребята почувствуют, приедут, соберут нас по кусочкам, но приятного все равно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ехали без приключений. После кольцевой дороги Семен раз пять пользовался магией, но лишь для того, чтобы отвести глаза гаишни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реса Семен не спросил, хотя и не был у меня ни разу. Остановил у подъезда, заглушил мотор. Подростки, глушащие дешевое пиво на детской площадке, моментально затихли, уставившись на мотоцикл. Хорошо иметь в жизни такие простые и ясные мечты: пиво, экстази на дискотеке, заводную подружку и “харлей” под задни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давно были предвидения? - спросил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 В общем-то, я особо не распространялся, что они у меня вообще бы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кивнул. Посмотрел вверх, на мои окна. Чем был вызван вопрос, он уточнять не 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дняться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я вроде не девушка, чтобы провожать меня до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усме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с Игнатом не путай. Ладно, пустое все. Будь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 всем,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р мотоцикла взвыл. Маг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идет, Антон. Надвигается. Будь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ванул с места, вызвав одобрительные восклицания у молодежи, легко вписался в узкий проход между запаркованной “волгой” и медленно едущим “жигуленком”. Я посмотрел вслед, покачал головой. Без всякого предвидения скажу, что Семен будет весь день мотаться по Москве, потом прибьется к какой-нибудь компании рокеров, впишется туда за четверть часа и породит множество легенд о сумасшедшем старом мотоцикли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чем, самое глав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ел в подъезд, автоматически оттарабанив на замке код, вызвал лифт. Еще утром был отдых, были друзья, был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сталось, только меня там уж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когда Светлый маг срывается, этому всегда предшествуют “проблески”, как у больных перед эпилептическим припадком. Бессмысленное применение силы, вроде истребления мух файерболами и рубки дров боевыми заклинаниями. Ссоры с любимыми. Неожиданные размолвки с одними друзьями и столь же неожиданные теплые отношения с другими. Все это известно, и все мы знаем, чем кончается срыв Светлых. Будь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к двери и потянулся за клю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дверь была отпе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то ключи имелись у родителей. Но они никогда не приехали бы ко мне из Саратова, не предупредив. Да и почувствовал бы я их прибли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й человеческий бандит ко мне в квартиру никогда не вломится, его остановит простенький знак у порога. Для Иных тоже есть свои преграды. Конечно, преодоление их - вопрос Силы. Но сторожевые системы должны были с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глядя на узкую щель между дверью и косяком, на щель, которой не могло быть. Посмотрел сквозь сумрак - но не увидел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жия у меня с собой не было. Пистолет - в квартире. Десяток боевых амулетов -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поступить по инструкции. Работник Ночного Дозора, обнаруживший чужое проникновение в жилище, находящееся под магической охраной, обязан уведомить оперативного дежурного и куратора, после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представил себе, что сейчас буду взывать к Гесеру, два часа назад между делом разогнавшему весь Дневной Дозор, и всякое желание следовать инструкциям отпало. Сложил пальцы, подвешивая на быстрое заклятие “заморозку”. Наверное, вспомнив эффектный жест С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остор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нув дверь, я вошел в собственную, но вмиг ставшую чужой кварт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е входя, сообразил, кому могло хватить сил, полномочий и самой банальной наглости, чтобы прийти ко мне без пригла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шеф! - сказал я и заглянул в каби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то, конечно, я не ошиб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сидящий в кресле у окна, удивленно приподнял брови. Отложил газету “Аргументы и Факты”, которую читал. Аккуратно снял очки в тонкой золотой оправе. И лишь после этого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Антон. Знаешь, я был бы рад оказаться твоим шеф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ался, Темный маг вне категорий, глава Дневного Дозора Москвы. Как обычно, он был в безукоризненно сидящем черном костюме, светло-серой рубашке. Худощавый, коротко стриженный Иной непонятного возра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шибся, - сказал я. - Что ты здесь д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амулет. Он где-то в столе, я его чувст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столу, я открыл ящик, вынул костяной медальон на медной цепочке. Сжал в кулаке - ощутил, как амулет тепл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в тебе нет власти над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не хочу, чтобы ты испытывал сомнения в собственной без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в доме Светлого, Завулон? Я вправе обратиться в трибу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Завулон развел руками. - Все знаю. Не прав. Глуп. Подставляюсь сам и подставляю Дневной Дозор. Но я пришел к тебе не как к вр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б устройствах наблюдения можешь не беспокоиться, - небрежно обронил Завулон. - Как о ваших, так и о тех, что ставит Инквизиция. Я позволил себе их, скажем так, усыпить. Все, что мы скажем друг другу, навсегда останется между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у верь наполовину, Светлому - на четверть, Темному - ни в чем, - пробормо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Ты вправе мне не верить: Даже обязан! Но я прошу тебя выслушать, - Завулон вдруг улыбнулся, удивительно открыто и примиряюще. - Ты ведь Светлый. Ты обязан помогать. Всем, кто попросит помощи, даже мне. Вот я и про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авшись, я прошел к диванчику, сел. Не разуваясь, не снимая подвешенного фриза, как бы не было смешно представить себя сражающимся с Завулон 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жой в собственной квартире. Мой дом - моя крепость, я почти поверил в это за годы работы в Доз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ачале - как ты вошел?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ачале я взял самую обыкновенную отмычку,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ты знаешь, о чем я. Сигнальные барьеры можно уничтожить, но не обмануть. Они обязаны были сработать при чужом проникнов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мог войти Костя. Ты ведь дал ему до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что он мой друг. Хоть и вамп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и есть твой друг. - Завулон улыбнулся. - И хочет тебе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во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ашему. Антон, я вошел в твой дом, но не собираюсь причинять вреда. Я не смотрел служебных документов, которые у тебя хранятся. Не оставлял следящих знаков. Я пришел по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обоих проблема, Антон. Одна и та же. И сегодня она выросла до критических вели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едва увидев Завулона, к чему сведется разговор. Поэтому лишь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ы понимаешь. - Темный маг подался вперед, вздохнул. - Антон, я не строю иллюзий. Мы видим мир по-разному. И свой долг понимаем неодинаково. Но даже в таких ситуациях случаются точки пересечения. Нас, Темных, можно в чем-то упрекнуть - с вашей точки зрения. Мы порой поступаем достаточно неоднозначно. И к людям, пусть вынужденно, по природе своей, относимся менее бережно. Да, это все есть. Однако никто, заметь, никто и никогда не упрекал нас в попытке глобального вмешательства в судьбы человечества! После заключения Договора мы живем своей жизнью и хотели бы того же и от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упрекал, - согласился я. - Потому что время, как ни крути, работает на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означает? Может быть, мы ближе к людям? Может быть, мы - правы? Впрочем, оставим эти споры, они бесконечны. Я повторю свои слова: мы чтим Договор. И зачастую придерживаемся его куда тщательнее, чем силы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ая практика в споре. Вначале признать какую-нибудь общую вину. Потом - мягко упрекнуть собеседника в столь же общей небезгрешности. Пожурить и тут же отмахнуться - забу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после этого перейти к глав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очем, давай о главном. - Завулон посерьезнел. - Что мы все вокруг да около. За последнее столетие силы Света трижды производили глобальные эксперименты. Революция в России, Вторая Мировая война. И вот снова. По тому же самому сценар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о чем ты, - сказал я. В груди тоскливо зан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Я объясню. Отрабатываются социальные модели, которые - пусть путем чрезвычайных потрясений, огромной крови, но приведут человечество, или значительную его часть, к идеальному обществу. К идеальному с вашей точки зрения, но я не спорю! Отнюдь. Каждый имеет право на мечту. Но то, что путь ваш уж очень жесток... - и снова грустная улыбка. - Вы нас упрекаете в жестокости, да, и есть основания, но что стоит загубленный на черной мессе ребенок по сравнению с заурядным фашистским детским концлагерем? А ведь фашизм - тоже ваша разработка. Опять же, вышедшая из под контроля. Вначале интернационализм и коммунизм - не вышло. Потом национал-социализм. Тоже ошибка! Столкнули вместе, понаблюдали за итогом. Вздохнули, все стерли и принялись экспериментировать по н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и - вашими стара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А у нас ведь есть инстинкт самосохранения! Мы не строим социальных моделей на основе своей этики. Так почему же должны допускать ваши проек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кивнул, явно удовлетвор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Антон. Мы можем быть врагами. Мы и есть враги. Этой зимой ты помешал нам, и достаточно серьезно. Весной ты снова перешел мне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ичтожил двух сотрудников Дневного Дозора. Да, конечно, Инквизиция признала твои действия совершенными в порядке самообороны и крайней необходимости, но поверь - мне неприятно. Что за глава организации, если он не может защитить своих сотрудников? Итак, мы враги. Но сейчас возникла уникальная ситуация. Очередной эксперимент. И ты в нем косвенно замеш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о чем ты говор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засмеялся. Поднял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ничего не хочу из тебя выуживать. И не стану задавать вопросов. И просить ни о чем не буду. Выслушай мой рассказ. Потом я у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вспомнил, как этой зимой на крыше многоэтажного дома ведьмочка Алиса использовала свое право на вмешательство. Совсем слабенькое, она лишь разрешила мне сказать правду. И эта правда повернула мальчика Егора в сторону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же так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чему Свет действует через ложь, а Тьма - через правду? Почему наша правда оказывается беспомощной, тогда как ложь - действенной? И почему Тьма прекрасно обходится правдой, чтобы творить Зло? В чьей это природе, в человеческой или на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 прекрасная волшебница, - сказал Завулон. - Но ее будущее - не руководство Ночным Дозором. Ее собираются использовать для одной-единственной цели. Для миссии, которую неудачно выполнила Ольга. Ты ведь знаешь, что этим утром в город прорвался курьер из Самарка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почему-то призна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могу сказать, что он привез. Ты ведь хочешь это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жал зубы, - Хочешь, - Завулон кивнул. - Курьер привез кусочек м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м не верь никогда. Но почему-то мне казалось, что он не в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енький кусочек мела, - Темный маг улыбнулся. - Им можно писать на школьной доске. Или рисовать классики на асфальте. Или натирать кий на бильярде. Все это можно делать так же легко, как колоть орехи большой королевской печатью. Но вот если этот мелок возьмет в руки Великая Волшебница, именно Великая - рядовой не хватит силы. Именно Волшебница - в мужских руках мел останется простым мелом. К, тому же Волшебница должна быть Светлой. Для Тьмы этот артефакт бесполез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или он вздохнул? Я с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енький кусочек мела, - Завулон откинулся в кресле, покачался взад-вперед. - Он уже весь сточен, его не раз брали тонкие пальчики красивых девушек, чьи глаза горят светлым огнем. Его пускали в дело, и земля вздрагивала, таяли границы государств, поднимались империи, пастухи становились пророками, а плотники - богами, подкидышей признавали королями, сержанты возвышались до императоров, недоучки семинаристы и бесталанные художники вырастали в тиранов. Маленький огрызок мела. Всего л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встал. Разве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се, дорогой мой враг, что я хотел сказать. Остальное ты поймешь сам, если захочешь,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Я разжал кулак и посмотрел на амулет. - Ты - порождение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лишь той Тьмы, что была во мне. Той, которую я выбрал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твоя правда несет 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Ночному Дозору? Конечно. Людям? Позволь не согла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снова окликнул я его. - Я видел твой истинный облик. Я знаю, кто ты и что ты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остановился как вкопанный. Потом медленно повернулся, провел ладонью по лицу - на миг оно исказилось, вместо кожи мелькнула тусклая чешуя, глаза стали узкими ще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ок расс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Ты видел, - Завулон вновь обрел человеческий облик. - Ая-видел тебя. И позволь признаться, что ты не был белым ангелом со сверкающим мечом. Все зависит от того, откуда смотришь. Прощай, Антон. Поверь, я с удовольствием уничтожу тебя как-нибудь потом. Но сейчас желаю удачи. От души, которой у меня все равн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 хлопнула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будто очнувшись, взвыл из сумрака сторожевой знак. Маска Чхоен на стене скривилась, в деревянных прорезях глаз сверкнула ярость, рот оск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ранни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 я заставил замолчать двумя пассами, а в маску выпалил припасенный фриз. Вот и пригодилось закли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сочек мела,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я слышал. Но совсем давно, и краем уха. То ли несколько фраз, оброненных преподавателем на лекции, то ли треп в компании, то ли курсантские байки. Именно о кусочке м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 с дивана и поднял руку. Бросил амулет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 закричал я сквозь сумрак. - Гесер, ответ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метнулась ко мне с пола, впилась в тело, всосала в себя. Свет потускнел, комната поплыла, очертания мебели смазались. Стало нестерпимо тихо. Жара отступила. Я стоял, раскинув руки, и жадный сумрак пил мои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именем твоим призыв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ти серого тумана плыли сквозь комнату. Мне плевать было, кто еще способен услышать мой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мой наставник, призываю тебя - отв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далеко вздохнула невидимая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у тебя,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ты хочешь получить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не сов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останов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о, Антон. Все идет, как должно идти. Доверься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останов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чего не в праве треб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аве! Если мы - часть Света, если мы несем Добро - впра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Я даже подумал, что шеф решил не говорить со мной вооб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Жду тебя через час в параба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 парашютистов. Метро “Тургеневская”. За бывшим Главпочтам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ла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ступил на шаг, выбираясь из сумрака. Оригинальное место для встречи. Это там, что ли, Гесер разбирался с Дневным Дозором? Нет, вроде бы это было в каком-то рестора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хоть в парабар, хоть в “Рози”, хоть в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ажно, Хоть парашютисты, хоть яппи, хоть г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другую вещь перед встречей с Гесером я обязан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 мобильник, я набрал номер Светланы. Она отозвалась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 просто сказал я. - Ты на д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ажется, она растерялась от деловитости тона. - Еду в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п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Игн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искренне сказал я. - Слушай, ты ничего не знаешь про 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растерянность была яв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магические свойства мела. Тебя не учили его применению в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нтон, с тобой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лее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с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ная женская манера: задавать каждый вопрос в двух-трех вариац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 она запнулась. - Хочешь, я спрошу у 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оже с 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ы втроем в город пое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не надо.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к столу, открыл ящик со всяким магическим барахлом. Поглядел на тусклые кристаллы, на неумело вырезанный магический жезл - тогда я еще хотел сам стать боевым магом. Задвинул ящик обратно, - Прост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за что просить про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я приеду к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л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в головой, я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лучится. У меня важная встреча. Перезвоню по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лючил связь и улыбнулся. Правда может быть злой и лживой во многих случаях. Например, если сказать лишь половину правды. Сказать, что не хочешь разговаривать, и не объяснить -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вольте мне творить Добро через Зло. Ничего другого под рукой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який случай я прошел по квартире, заглянул в спальню, в туалет, в ванную, на кухню. Насколько я смог почувствовать, Завулон и впрямь не оставил “подароч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кабинет, я запустил ноутбук, вставил диск с информационной базой по магии. Набрал пароль. И ввел слово “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собенный результат я не рассчитывал. То, что я хотел знать, могло принадлежать к такому высокому уровню допуска, что никогда не заносилось в компьютерные ба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зе слово “мел” нашлось три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м случае речь шла о меловом карьере, где в пятнадцатом веке произошла дуэль Светлого и Темного магов первого уровня. Они погибли оба, погибли от элементарного истощения сил, не сумев выйти из сумрака в конце схватки. За последующие полтысячелетия в этом районе погибло почти три тысячи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лучай касался использования мела для начертания магических знаков и защитных кругов. Здесь информации было куда больше, и я торопливо прочитал все. Ничего особенного. Использование мела не имело никаких особых преимуществ перед углем, карандашом, кровью или масляной краской. Разве что стирался он легч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третье упоминание шло в разделе “Мифы и неподтвержденные данные”. Конечно, здесь было полно чуши, вроде использования серебра и чеснока для борьбы с вампирами или описаний несуществующих обрядов и ритуа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не уже приходилось сталкиваться с тем, что среди “мифов” встречались истинные, но хорошо забытые све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 упоминался в статье “Книги Судьбы”. Я дочитал до половины, когда понял, что попал в точку. Информация была совершенно открытой, она лежала на виду, она была доступна для любого начинающего мага, а возможно - встречалась и в открытых для людей источни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и Судьбы. 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ход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в файл, я отключил машину. Посидел, кусая губы. Посмотрел на ч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 было ехать в точку нашего странного рандеву. Я принял душ и переоделся. Из амулетов оставил при себе медальон Завулона, знак Ночного Дозора и подаренный когда-то Ильей боевой диск - древнюю бронзовую кругляшку, размером чуть побольше пятирублевой монетки. Диск я не использовал никогда. Как сказал маг, в амулете оставался один, от силы - два за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айника я достал пистолет. Проверил обойму. Разрывные серебряные пули. Хорошо против оборотней, сомнительно против вампиров, вполне эффективно против Темных м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я собрался воевать, а не шел на разговор с началь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бильник зазвонил в кармане, когда я стоял перед дв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хочет с тобой поговорить, я дам ей тру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согласился я, отпирая зам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очень тебя люблю. Не делай глупостей,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не нашелся, что ответить - трубку взяла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Хочу, чтобы ты знал: все уже решено. И все произойдет очень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ночью, - подда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вствую. Просто чувствую. Для этого Дозор и удалили из города, ведь верно? И Светлану привели в необходимое расположение 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ига судьбы. Мел. Я уже вс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 - коротко ответила Ольга. - Антон, ты дол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должен ничего и никому. Только Свету в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вав связь, я выключил мобильник. Хва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может связаться со мной и так, без всяких технических средств. Ольга продолжит уговоры. Светлана все равно не поймет, что и зачем я д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л идти до конца, так иди один. И никого не зови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Антон, - сказал 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мещение оказалось совсем крошечным. Шесть столиков, разделенных перегородками. Барная стойка. Накурено. По телевизору с выключенным звуком - затяжные прыжки. На стенах фотографии - то же самое, распластавшиеся в полете тела в ярких комбинезонах. Народу оказалось немного, может быть, из-за времени: для</w:t>
      </w:r>
      <w:r>
        <w:rPr>
          <w:lang w:val="en-US"/>
        </w:rPr>
        <w:t xml:space="preserve"> </w:t>
      </w:r>
      <w:r>
        <w:rPr>
          <w:rFonts w:eastAsia="Times New Roman Cyr" w:cs="Times New Roman Cyr" w:ascii="Times New Roman Cyr" w:hAnsi="Times New Roman Cyr"/>
          <w:lang w:val="en-US"/>
        </w:rPr>
        <w:t>обеда поздно, до вечернего пика еще далеко. Я окинул взглядом столики - и за угловым увидел Бориса Игнатьеви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был не один. Он сидел перед блюдом с фруктами, лениво отрывая от грозди виноградины. Чуть в стороне, скрестив руки, сидел высокий смуглый парень. Наши взгляды пересеклись, и я почувствовал мягкое, но ощутимое да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 пять мы смотрели друг на друга, постепенно усиливая нажим. Способности у него были, изрядные способности, вот только опыта маловато. В какой-то миг я ослабил сопротивление, уклонился от его зонда и, прежде чем парень успел поставить защиту, просканиров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й. Светлый. Четвертый уров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кривился, как от боли. Глянул на Гесера глазами побитой соб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накомьтесь, - предложил Гесер. - Антон Городецкий, Иной, Ночной Дозор Москвы. Алишер Ганиев, Иной, Ночной Дозор Москвы с недавних пор. Курь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янул ему руку и снял защи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ый, второй уровень, - сказал Алишер, посмотрев мне в глаза. Покло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в головой, я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снова посмотрел на Гесера. Теперь не виновато, а удив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 подтвердил шеф. - Ты на пике своей формы, Антон. Я очень рад за тебя. Садись, поговорим. Алишер, наблюд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елся напротив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почему я назначил встречу именно, здесь? - спросил Гесер. - Виноград бери, вкусный виногр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Может быть, здесь самый вкусный виноград в Моск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Ну, это не главное. Фрукты мы на рынке куп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бстановка прият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Маленький зал, если пройти в ту дверь - бильярд и еще пара стол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йно прыгаете с парашютом,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 двадцать как не прыгал, - невозмутимо отпарировал Гесер. - Антон, дорогой, я зашел сюда покушать картошечки с бефстрогановом и закусить виноградом, лишь чтобы показать тебе микросреду. Маленькое-маленькое общество. Вот ты расслабься, посиди, Алишер, кружку пива Антону! Посмотри вокруг, солдат. Погляди на лица. Послушай треп. Вдохни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вернулся от шефа. Сдвинулся к краю деревянной скамьи, чтобы хоть немного видеть окружающих. Алишер уже стоял у стойки, ожидая пиво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их были странные лица, у завсегдатаев “парабара”. Чем-то неуловимо схожие между собой. Особенные глаза, особенные жесты. Ничего особенного, вот только невидимое клеймо на каж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лектив, - сказал шеф. - Микросреда. Я мог бы провести этот разговор в гейском клубе “Шанс” или в ресторане ЦДЛ, или в забегаловке рядом с каким-нибудь заводом. Неважно. Главное, чтобы там сложился именно узкий, замкнутый коллектив. В той или иной мере изолированный от общества. Не “Макдональдс”, не шикарный ресторан, а явный или скрытый клуб. Знаешь, почему? Это мы. Это модель наше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Я смотрел, как парень на костылях подошел к соседнему столику, отмахнулся от предложения сесть и, опершись на перегородку, начал что-то рассказывать. Музыка перекрывала слова, но общий смысл я мог впитать через сумрак. Нераскрывшийся и отстегнутый парашют. Посадка на запаске. Перелом. Полгода, блин, не пры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шняя компания очень показательна, - неторопливо продолжал шеф. - Риск. Острые впечатления. Непонимание окружающих. Сленг. Совершенно непонятные для нормальных людей проблемы. И, кстати, регулярные травмы и смерть. Тебе здесь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в, я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десь надо быть своим. Или не быть совсе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нечно же. В любую такую микросреду любопытно заглянуть - один раз. Далее ты либо принимаешь ее законы и входишь в ее маленький социум, либо отторгаешься. Так вот, мы ничем не отличаемся. По сути своей. Каждый Иной, найденный, осознавший свою сущность, встает перед выбором. Либо он входит в Дозор своей стороны, становится солдатом, бойцом, неизбежным смертником. Либо продолжает жить почти человеческой жизнью, не развивая особенно магических способностей, пользуясь рядом</w:t>
      </w:r>
      <w:r>
        <w:rPr>
          <w:lang w:val="en-US"/>
        </w:rPr>
        <w:t xml:space="preserve"> </w:t>
      </w:r>
      <w:r>
        <w:rPr>
          <w:rFonts w:eastAsia="Times New Roman Cyr" w:cs="Times New Roman Cyr" w:ascii="Times New Roman Cyr" w:hAnsi="Times New Roman Cyr"/>
          <w:lang w:val="en-US"/>
        </w:rPr>
        <w:t>преимуществ Иного, но и недостатки такой жизни вкушая в полной мере. Самое неприятное, когда изначальный выбор сделан не правильно. Иной не хочет уже принимать законы Дозора по тем или иным причинам. Но выйти из нашей структуры почти невозможно. Вот скажи</w:t>
      </w:r>
      <w:r>
        <w:rPr>
          <w:lang w:val="en-US"/>
        </w:rPr>
        <w:t>,</w:t>
      </w:r>
      <w:r>
        <w:rPr>
          <w:rFonts w:eastAsia="Times New Roman Cyr" w:cs="Times New Roman Cyr" w:ascii="Times New Roman Cyr" w:hAnsi="Times New Roman Cyr"/>
          <w:lang w:val="en-US"/>
        </w:rPr>
        <w:t xml:space="preserve"> Антон, ты мог бы существовать вне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шеф никогда не ведет абстрактных разгов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нет, - признал я. - Мне трудно, практически невозможно будет удержаться в границах допустимого для рядового Светл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входя в Дозор, ты не сможешь оправдывать магические воздействия интересами борьбы с Тьмой. Так 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чем вся сложность, Антошка, вся беда, - шеф вздохнул. - Алишер, не стой стол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ямо-таки помыкал этим парнем. Но о причинах я догадывался без труда: курьер выбил, выпросил себе место в московском Дозоре и сейчас вкушал неизбежные послед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иво. Светлый Антон, - с легким кивком парень поставил передо мной круж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 взял пиво. Ни в чем он не был виновен, этот молодой и талантливый маг. Наверняка, мы сможем подружиться. Но сейчас я зол даже на него: Алишер привез в Москву то, что навсегда разъединит меня и Светл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что будем делать? - спрос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собственно говоря, проблемы? - глядя на него преданными глазами старого сенбернара, отв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Ты выступаешь против ее ми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это ведь азбучные истины. Аксиомы. Ты не вправе возражать против политики Дозора, исходя из своих личных интере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 мои личные интересы? - искренне удивился я. - Я считаю, что вся готовящаяся операция аморальна. Она не принесет пользы людям. Так или иначе - все попытки кардинально изменить человеческое общество терпели к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или поздно мы преуспеем. Заметь, я даже не пытаюсь утверждать, что именно в этот раз нас ждет удача. Но шансы велики как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подать апелляцию высшему руковод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успеют рассмотреть до того дня, когда Светлана возьмет в руки мелок и откроет Книгу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прикрыл глаза.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успеют. Все произойдет сегодня ночью, едва лишь придет наше время. Удовлетворен? Узнал время а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Игнатьевич, - я специально назвал его тем именем, под которым впервые узнал. - Послушайте меня. Прошу вас. Когда-то вы бросили родину и приехали в Россию. Не из-за интересов Света, не из-за карьеры. Из-за Ольги. Я немножко знаю, что у вас за спиной. Сколько всего: и ненависти, и любви, и предательства, и благородства. Но вы должны меня понять. Мож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чего я ждал. Какого ответа, отведенных глаз или брошенного сквозь зубы обещания отменить ак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красно тебя понимаю, Антон, - шеф кивнул. - Ты даже не представляешь, насколько хорошо. Именно поэтому акция будет продолж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мальчик мой, что есть такая вещь - судьба. И нет ничего сильнее. Кому-то предназначено менять мир. Кому-то этого не дано. Кому-то предназначено сотрясать государства, а кому-то - стоять за кулисами с ниточками от марионеток в перепачканных мелом руках. Антон, поверь, я знаю, что делаю. По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 оставив нетронутое пиво с уже стаявшей пенной шапкой. Алишер вопросительно посмотрел на шефа, будто готов был меня остан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праве делать все, что хочешь, - сказал шеф. - Свет в тебе, но за спиной - сумрак. Ты знаешь, что принесет любой неверный шаг. И знаешь, что я готов и должен прийти тебе на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мой наставник, спасибо за все, чему меня научил. - Я поклонился, вызвав любопытные взгляды парашютистов. - Я не считаю себя вправе и дальше ждать твоей помощи. Прими мою благодар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вободен от всех обязательств передо мной, - спокойно ответил Гесер. - Поступай так, как велит твоя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чень легко он отказался от бывшего ученика. Впрочем, сколько у него было таких учеников, не осознавших высших целей и священных идеа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ни, тыся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Гесер, - сказал я. Взглянул на Алишера. - Удачи тебе, новый дозо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укоризненно посмотрел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е будет позволен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 разреш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тал бы торопиться на твоем месте, Светлый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так слишком долго медлил, Светлый Алишер, - я улыбнулся. В Дозоре я привык считать себя одним из самых младших магов, но все проходит. А уж для этого новичка я являлся авторитетом. Пока еще являлся. - Однажды ты еще услышишь, как время шелестит, песком протекая сквозь пальцы. Тогда - вспомни меня. Удачи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ел по Старому Арбату. Художники, рисующие шаблонные портреты, музыканты, играющие стереотипную музыку, торговцы, продающие однообразные сувениры, иностранцы со стандартным интересом в глазах, москвичи, с привычным раздражением пробегающие мимо матрешечной бутафор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 - встрях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ть маленькое предста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онглировать молниями? Поглотать настоящий огонь? Заставить брусчатку расступиться и выдать фонтан минеральной воды? Исцелить десяток нищих калек? Накормить шныряющих беспризорников сотворенными из воздуха пирож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акидают пригоршню мелочи за файерболы, которыми надо бить нечисть. Минеральный фонтан окажется прорванным водопроводом. Эти нищие калеки и так поздоровее и побогаче большинства прохожих. Беспризорники разбегутся, потому что давно усвоили: бесплатных пирожных не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понимаю Гесера, понимаю всех высших магов, что тысячи лет борются с Тьмой. Нельзя вечно жить с ощущением бессилия. Нельзя вечно сидеть в окопах: это убивает армию вернее, чем вражеские п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и чем тут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обязательно шить знамя победы из моей люб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и чем тут эти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легко перевернуть и поставить на ноги, но кто поможет людям не у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мы не способны ничему нау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что собирается делать Гесер, точнее, что будет делать Светлана по его приказу. Понимал, чем это может обернуться, и даже представлял, через какие лазейки в Договоре будет оправдываться вмешательство в Книгу Судьбы. Располагал сведениями о времени акции. Единственное, чего я не представлял, - место и объект опе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это было фат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ру идти на поклон к Завул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прямиком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шел до середины Арбата, когда уловил - слегка, на пределе чувствительности - движение Силы. Совсем рядом со мной происходило магическое воздействие, несильное,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я ни думал о Гесере, как бы ни спорил, но я оставался солдатом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янувшись одной рукой к амулету в кармане, я вызвал свою тень и шагнул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как все запущ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я не ходил по центру Москвы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ий мох покрывал все сплошным ковром. Медленно шевелящиеся нити создавали иллюзию колеблющейся воды. От меня расходились круги - мох одновременно и пил мои эмоции, и старался отползти подальше. Но мелкие шалости сумрака меня сейчас не интерес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ом пространстве, под лишенным солнца небом я был не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у я смотрел на девушку, стоявшую ко мне спиной. Смотрел, чувствуя, как злая улыбка наползает на лицо. Недостойная Светлого мага улыбка. Ничего себе, “несильное воздей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ческое вмешательство третьего поря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ей-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чень серьезно, девочка. Это настолько серьезно, что ты, наверное, сошла с ума. Третий уровень - вообще не по твоим силам, ты пользуешься чужим амул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попробую разобраться своими силами. Я подошел к ней, и она даже не услышала шагов по мягкому синему ковру. Смутные тени людей скользили вокруг, и она была слишком увлеч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Городецкий, Ночной Дозор, - сказал я. - Алиса Донникова, вы арестов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очка вскрикнула, развернулась. В руке у нее был амулет - хрустальная призма, через которую она только что обозревала прохожих. Первым инстинктивным жестом она попыталась спрятать амулет, следующим - посмотреть через призму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ватив руку, я заставил ее остановиться. Секунду мы стояли рядом, и я, медленно усиливая давление, выворачивал ведьме кисть. Подобная сцена между мужчиной и женщиной выглядела бы достаточно постыдной. У нас. Иных, истоки физической силы лежат не в половой принадлежности, и даже не в накачанной мускулатуре. Сила вокруг - в сумраке, в окружающих нас людях. Неизвестно, сколько ее могла вытащить из окружающего мира Алиса, очень может быть, что больш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застал ее на месте преступления. И рядом могли быть другие дозорные. Сопротивление работнику другого Дозора, официально заявившему о задержании, - повод для уничтожения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казываю сопротивления, - сказала Алиса и разжала ладонь. Призма мягко упала в мох - и тот вскипел, забурлил, обволакивая хрустальный аму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ма силы? - риторически спросил я. - Алиса Донникова, вы совершили магическое вмешательство третьего поря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вертого, - быстро ответ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волил себе пожать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ьего, четвертого - это даже не принципиально. Все равно трибунал, Алиса. Ты влип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совершала, - ведьма тщетно пыталась выглядеть спокойной. - У меня есть персональное разрешение на ношение призмы. Я не пускала ее в 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са, любой высший маг снимет с этой штуковины всю информ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руку, я заставил синий мох разойтись, а призму - прыгнуть мне в ладонь. Она была холодной, очень холод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я могу считать с нее историю, - сказал я. - Алиса Донникова, Иная, Темная, ведьма Дневного Дозора, четвертый уровень силы, я предъявляю вам официальное обвинение в нарушении Договора. При попытке сопротивления я вынужден буду вас уничтожить. Руки за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чинилась. И заговорила, быстро, убедительно, вкладывая в голос все, чем вла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подожди, я прошу, выслушай меня. Да, я опробовала призму, но ты пойми, мне первый раз доверили амулет такой силы! Антон, я же не дурочка - посреди Москвы нападать на людей, да и зачем мне это? Антон, мы же оба - Иные! Давай уладим вое это миром?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ут мир? - пряча призму в карман, спросил я. -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вмешательство четвертого, третьего уровня! Любое вмешательство третьего уровня, совершенное в интересах Света! Не моя глупая игра с призмой, а полноценное вмеш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у ее паники я мог понять. Дело пахло развоплощением. Работник Дневного Дозора, в личных целях высасывающий жизнь из людей, - это скандал такого масштаба! Алису сдадут без всяких колеб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полномочий на подобные компромиссы. Руководство Темных дезавуирует твое обещ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подтвер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я растерялся от уверенности ее тона. Вероятно, она любовница Завулона? Все равно удивительно. - Алиса, однажды я заключал с тобой мировое согла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и ведь я сама предложила простить твое вмеш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ем это обернулось? - я улыбнулся. - Пом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другая ситуация, закон преступила я, - Алиса опустила глаза. - У тебя будет право ответного удара. Тебе не нужно разрешение на Светлую магию третьего уровня? На любую Светлую магию? Ты сможешь реморализовать два десятка негодяев до праведников! Испепелить на месте десяток убийц! Предотвратить катастрофу, произвести локальную свертку времени! Антон, разве это не стоит моей глупой выходки? Посмотри, вокруг все живы! Я не успела ничего сделать, я только начал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Все, что ты скажешь, может быть использовано против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на глазах блестели слезы. И даже притворства, наверное, никакого в этом не было. Под своей сутью ведьмы она еще оставалась самой обычной девушкой. Симпатичной, перепуганной, оступившейся. Разве она виновата, что стала на путь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как прогибается мой эмоциональный щит, и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д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прошу, давай решим все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ли мне право на вмешательство третьей степ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го, еще как нужно. Любой Светлый маг мечтает получить подобный карт-бланш! Хоть на миг почувствовать себя полноценным солдатом, а не вшивым окопником, уныло глядящим на белый флаг перемир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ет прав на подобные предложения, - твердо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т! - Алиса мотнула головой, глубоко в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имая в руке маленький диск боевого амулета, я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взываю! - ее голос перешел в визг. Я заметил, что человеческие тени вокруг стали двигаться чуть быстрее: люди ощущали непонятную тревогу и ускоряли ш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жет ли она вновь дозваться шефа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 тот раз, у ресторана “Магараджа”, где Завулон едва не убил меня Плетью Ша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не убил. Прома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ту провокацию готовил Гесер, Завулон вроде бы искренне считал меня виновным в убийствах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у него были еще какие-то планы на мой счет? Или тайно, незаметно вмешивался Гесер, отводил от меня уд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Как всегда - не хватает информации для анализа. Можно придумать тридцать три версии, и все будут противоречить одна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хотел, чтобы Завулон не отозвался. Тогда я вытащил бы Алису из сумрака, вызвал шефа или кого-нибудь из оперативников, сдал туру с рук на руки, получил бы премию в конце месяца. Да уж до премий ли мне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В ее голосе была искренняя мольба. -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плакала, не замечая того. У нее под глазами поплыла ту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 сказал я. -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т миг метрах в двух открылся Темный Портал. Вначале нас обдало холодом - до самых к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царящая в человеческом мире жара вспомнилась с симпатией. Мох вспыхнул, выгорая вдоль всей улицы. Разумеется, Завулон не сжигал его намеренно, просто открытие портала выплеснуло столько Силы, что мох не успел ее пере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прошептала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рах в пяти из брусчатки ударил в небо фиолетовый луч. Вспышка резала глаза, я невольно зажмурился, а когда снова посмотрел в эту сторону - в сером тумане повис иссиня-черный пузырь. Из него медленно выбиралось что-то щетинистое, поросшее чешуей, смутно напоминающее человека. Завулон шел на зов через второй или третий слой сумрака, по сравнению с которым здешнее время было столь же медленным, как человеческое - для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ощутил бессилие, с которым вроде бы давно успел примириться. Возможности, какими легко пользовались Завулон или Гесер, были не просто недостижимы, а даже и непостижимы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 по-прежнему держа руки за спиной, Алиса кинулась к чудовищному монстру. Приникла к нему, зарылась лицом в колючую чешую. - Помоги, помоги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Завулон появился в демоническом облике не для того, чтобы произвести на меня впечатление. В человеческом он и минуты не выжил бы на глубоких слоях сумрака. А ему, наверное, пришлось идти несколько часов, а то и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стр окинул меня взглядом узких глаз. Из пасти выскользнул длинный раздвоенный язык, скользнул, по голове Алисы, оставляя на волосах капли белой слизи. Когтистая лапа взяла Алису за подбородок, бережно приподняла голову - их взгляды встретились. Обмен информацией был скороте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 - проревел демон. Язык втянулся в пасть между клацнувшими, едва не прикусившими его клыками. - Жадная д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 видать мне права на вмешательство третьей степ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ий хвост демона стегнул Алису по ногам, разрывая шелковое платье, сбивая на землю. Глаза монстра полыхнули - голубое сияние окутало ведьму, она окамен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идать Алисе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уводить арестованную, Завулон?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стр стоял, чуть покачиваясь на кривых лап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ти на пальцах то втягивались, то выскальзывали обратно. Потом он сделал шаг, становясь между мной и неподвижной деву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одтвердить законность задержания, - сказал я. - Иначе я буду вынужден обратиться за помощ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н начал трансформироваться. Пропорции тела менялись, чешуя рассасывалась, втянулся хвост, а пенис перестал напоминать утыканную гвоздями дубину. Потом на Завулоне возникла оде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мне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Темного мага оставалось непроницае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в облике демона он испытывал куда больше эмоций или же не считал необходимым их скр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тверждаю обещание, сделанное Алис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елу не будет дан официальный ход, Дневной Дозор смирится с любым твоим вмешательством, до третьей степени включ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зался абсолютно серье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глотнул. Получить такое обещание от главы Днев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м не верь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е вмешательство до второй степени включ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не хочешь скандала? - спросил я. - Или она тебе зачем-то нуж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ицу Завулона прошла суд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а. Я люблю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лава Дневного Дозора Москвы, я прошу вас, дозорный Антон, решить дело примирением. Это возможно, ведь моя подопечная Алиса Донникова не успела нанести значительного вреда людям. В качестве компенсации за ее попытку, - Завулон особо выделил последнее слово, - совершить Темное магическое воздействие третьей степени Дневной Дозор смирится с любым Светлым воздействием до второй степени включительно, которое ты совершишь. Я не прошу о секретности данного соглашения. Я не ввожу никаких ограничений на твои действия. Я подчеркиваю, что за совершенный проступок дозорная Алиса понесет строгое наказание. Пусть Тьма будет свидетелем мои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ая-тонкая дрожь. Подземный гул, рев приближающегося урагана. В ладони Завулона возник и закружился крошечный черный ш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за тобой, - с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изнув губы, я посмотрел на скованную заклятием Алису. Стерва, что ни говори. И личный счетец у меня к ней ес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жет быть, потому мне и не хочется решать дело компромиссом? А вовсе не из-за опасности соглашения с Тьмой? Алиса пыталась, используя призму силы, выпить часть жизненной энергии кого-то из людей. Это магия третьей или четвертой степени. Я же сумею совершить вмешательство второй степени. А это - много, очень много. Фактически - глобальное воздействие! Город, в котором сутки не будет совершено ни одного преступления. Гениальное и однозначно доброе изобретение. Сколько раз в истории Ночного Дозора нам было нужно право на вмешательство третьей-четвертой степени, а права не было, и приходилось поступать</w:t>
      </w:r>
      <w:r>
        <w:rPr>
          <w:lang w:val="en-US"/>
        </w:rPr>
        <w:t xml:space="preserve"> </w:t>
      </w:r>
      <w:r>
        <w:rPr>
          <w:rFonts w:eastAsia="Times New Roman Cyr" w:cs="Times New Roman Cyr" w:ascii="Times New Roman Cyr" w:hAnsi="Times New Roman Cyr"/>
          <w:lang w:val="en-US"/>
        </w:rPr>
        <w:t>наобум, с ужасом ожидая ответного 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 вмешательство второй степени, фактически - зада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Свет будет свидетелем твоих слов, - сказал я. И протянул руку к Завул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икогда не приходилось призывать изначальные силы в свидетели. Я лишь знал, что это не требует никаких специальных заклинаний. Впрочем, и гарантии, что Свет снизойдет до наших дел, было не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й руке вспыхнул лепесток белого ог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поморщился, но руку не убрал. Когда мы скрепили договор рукопожатием, Тьма и Свет встретились между наших ладоней. Я почувствовал укол боли, будто тупой иглой пронзили пл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 заключен, - сказал Темный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поморщился. И его коснулась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деешься получить выгоду и от этого?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Я всегда и из всего надеюсь получить выгоду. Обычно это уд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 крайней мере, явной радости по поводу заключенного соглашения Завулон не испытывал. На что бы там он ни рассчитывал в итоге нашего соглашения, но полной уверенности в успехе у не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знал, что и зачем доставил в Москву курьер с вост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слегк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Меня напрягает ситуация, и очень приятно узнать, что теперь беспокойство будет разделено с друг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улон! Было когда-нибудь такое, что Ночной и Дневной Дозор сотрудничали? По-настоящему, а не в поимке отступников и психопа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Любое сотрудничество будет проигрышем для одной из сто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ч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аже обменялись вежливыми поклонами. Будто не два мага противоборствующих сил, адепт Света и слуга Тьмы, а вполне миролюбиво относящиеся друг к другу знаком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Завулон подошел к неподвижному телу Алисы, легко поднял его, перекинул через плечо. Я ожидал, что они выйдут из сумрака, но вместо этого, одарив меня снисходительной улыбкой, глава Темных вошел в портал. Еще миг тот держался, потом начал исче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 в другу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теперь понял, как устал. Сумрак любит, когда в него входят, а еще больше - когда при этом дергаются. Сумрак - ненасытная шлюха, которая рада 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в место, где людей было поменьше, я рывком выбрался из своей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рохожих привычно метнулись в стороны. Сколько раз в день вы встречаете нас, люди... Светлых и Темных, магов и оборотней, ведьм и целительниц. Вы смотрите на нас - но не справе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так будет и впр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жем жить сотни и даже тысячи лет. Нас очень нелегко убить. И те проблемы, что составляют человеческую жизнь, для нас - что расстройство первоклассника от косо нарисованных в тетрадке пал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имеет оборотную сторону, Я поменялся бы с вами, люди. Заберите умение видеть тень и входить в сумрак. Возьмите защиту Дозора и способность менять сознание окружающи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йте мне тот покой, которого я навсегда лишен! Меня пихнули, отстраняя с дороги. Крепкий бритоголовый парень, с мобильником на поясе и золотой цепью на шее, смерил меня презрительным взглядом, процедил что-то сквозь зубы и вразвалку двинулся по улице. Подружка, прилипшая к его руке, не слишком успешно сымитировала его взгляд, предназначенный мелкими бандитами для “сладких лохов</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 души расхохот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верное, и впрямь хорошо я выглядел! Застывший посреди улицы, причем, на первый взгляд, таращась на стенд с какими-то убогими бронзовыми статуэтками, матрешками с лицами государственных деятелей и поддельной Хохл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м праве сейчас встряхнуть всю эту у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ести глобальную реморализацию - и бритоголовый пойдет работать санитаром в больницу для душевнобольных, его подружка бросится на вокзал и уедет к успешно позабытой старенькой матери, прозябающей где-то в провин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 хочется творить - даже руки чешутся! Потому и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сердце будет чистым, руки горячими, но голова все равно должна быть холод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ычный, рядовой Иной. Во мне нет и не будет силы, данной Гесеру или Завулону. Может быть, потому у меня свой взгляд на происходящее. И даже нежданный подарок - право на Светлую магию, я не могу использовать. Это будет в рамках игры, что ведется над моей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й шанс - выйти из иг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ести Светл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ломать этим долго готовившуюся операцию Ночного Дозора! Да, перестать быть оперативником! Превратиться в рядового Светлого мага, пользующегося крохами своих сил. И это в лучшем случае, в худшем - меня ждет вечный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сегодня в пол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И кто? Чью Книгу Судьбы откроет волшебница? Как сказала Ольга, двенадцать лет готовили операцию. Двенадцать лет искали Великую Волшебницу, способную взять в руку припасенный до поры мел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вопил бы на весь Арбат, какой я дурак. Но мое лицо и так было достаточно краснореч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ему уж озвучивать все, написанное на физионом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е маги считают на много ходов вперед. В их играх нет случайностей. Есть ферзи, а есть пешки. Но только не лишние фиг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едва не ставший жертвой нелицензионной охоты. Вошедший из-за этого в сумрак в таком состоянии души, которое толкнуло его на Темную сторону. Мальчик, чья судьба не определена, чья аура еще сохраняет все многоцветье младенца. Да, уникальный случай, я поразился, еще увидев его впер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лся - и забыл. Едва узнав, что потенциальные способности мальчика были искусственно завышены шефом: и чтобы отвлечь Темных, и чтобы Егор смог хоть чуть-чуть противостоять вампи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 и остался для меня - и личной неудачей, ведь я впервые определил в нем Иного, и хорошим, пока еще, человеком, и будущим противником в вечной битве Добра и Зла. Лишь где-то, на самом донышке, осталась память о его неопределенной судь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может стать кем угодно. Расплывчатый потенциал будущего. Открытая книга. Книга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то станет перед Светланой, когда та возьмет в руки мелок. И встанет охотно - едва лишь Гесер рассудительно и серьезно объяснит ему происходящее. Он умеет объяснять, шеф Ночного Дозора, глава Светлых Москвы, великий древний маг. Гесер скажет об исправлении ошибок. И это будет правдой. Гесер скажет о великом будущем, которое откроется перед Егором. И это, вот ведь в чем дело, тоже окажется правдой! Темные могут подать тысячу протестов - Инквизиция несомненно учтет тот факт, что вначале мальчик пострадал от их дей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ветлане наверняка будет рассказано, что неудача с Егором гнетет меня. Что во многом мальчик пострадал из-за того, что Дозор был занят ее, Светланы, спас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аже не станет коле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лушает все, что должна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нется мелка, обычного мелка, которым можно рисовать классики на асфальте или писать “2+2=4” на школьной до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чнет кроить судьбу, которая так еще и не определ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из него собираются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дера, вождя, предводителя новых партий и револю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ка еще не придуманной рели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теля, что создаст новое социальное у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нта, поэта, писателя, чье творчество изменит сознание миллио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колько еще лет в будущее тянется неторопливый план сил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ути, что дается Иному от природы, не изменишь. Егор будет очень-очень слабеньким магом. Благодаря вмешательству Дозора - все-таки Светлым ма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того, чтобы менять судьбы человеческого мира, быть Иным не обязательно. Это даже мешает. Гораздо лучше пользоваться поддержкой Дозора и вести, вести за собой человеческие толпы, что так нуждаются в придуманном нами сча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ведет. Не знаю как, не знаю куда, но поведет. Вот только ведь и Темные сделают свой 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ждого президента находится свой киллер. На каждого пророка - тысяча толкователей, что извратят суть религии, заменят светлый огонь жаром инквизиторских костров. Каждая книга когда-нибудь полетит в огонь, из симфонии сделают шлягер и станут играть по кабакам. Под любую гадость подведут прочный философский баз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мы ничему не науч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не хо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 крайней мере у меня есть немного времени. И право сделать свой ход. Единствен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ть бы еще, к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вать Светлану не соглашаться с Гесером, не приобщаться к высшей магии, не править чужую суд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собственно? Ведь все правильно. Исправляются допущенные ошибки, творится счастливое будущее для отдельно взятого человечка и человечества в целом. С меня снимается груз допущенной ошибки. Со Светланы - сознание того, что ее удача оплачена чужой бедой. Она входит в ряды Великих Волшебниц. Какова цена моих смутных сом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в них - искренняя забота, а что - маленькая личная корысть? Что Свет, что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ец, рядом с лотком которого я стоял, глядел на меня. Не слишком зло, но раздраж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шь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 идиота похож? - осведом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Или покупай, или отой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то он был прав. Но я сейчас был настроен огрыз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ешь своего счастья. Я тебе толпу создаю, покупателей привлек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ритный был торговец. Плотный, краснолицый, с толстенными ручищами, где равномерно перемешались жир и мышцы. Он окинул меня оценивающим взглядом, явно не обнаружил ничего угрожающего и собрался было что-то съяз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оздавай. Только поактивнее тогда. Изобрази покупку. Можешь даже деньги мне понарошку запла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так странно, так неожид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лыбнулся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правда, куплю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бе зачем, это для туристов хлам, - продавец перестал улыбаться, но прежней напряженной агрессивности в лице все равно не осталось. - Жара чертова, на всех срываюсь. Хоть бы дождь п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ув в небо, я пожал плечами. Кажется, что-то менялось. Что-то сдвинулось в прозрачной сини небесной дух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будет, - заяв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кивнули друг другу, и я пошел, влился в поток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я не знал, что делать, но уже знал, куда идти. И это не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силы - во многом заемные. Темные черпают их в чужом страдании. Им куда проще. Даже не обязательно причинять людям боль. Достаточно выжидать. Достаточно внимательно смотреть по сторонам и тянуть, тянуть чужое страдание, словно коктейль через соломи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это тоже доступно. Пусть немного по-другому. Мы можем брать силу, когда людям хорошо, когда они счастли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есть одна деталь, которая делает процесс доступным для Темных и практически запретным для нас. Счастье и горе - вовсе не два полюса на шкале человеческих эмоций. Иначе не было бы светлой печали и злобной радости. Это два параллельных процесса, два равноправных потока Силы, которую Иным дано ощущать и использ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емный маг пьет чужую боль, она лишь при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ветлый маг берет чужую радость, она тает. Мы можем вобрать Силу в любой момент. И очень редко позволяем себе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я решил, что мне дозвол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немного у обнявшейся парочки, застывшей у входа в метро. Они были счастливы, очень счастливы сейчас. И все-таки я чувствовал, что они расстаются, причем надолго, и печаль все равно неизбежно коснется влюбленных. Я решил, что вправе это сделать. Их радость была яркой и пышной, словно букет алых роз, таких нежных и заносчивых ро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оснулся пробегающего мимо ребенка - ему было хорошо, он не чувствовал давящей, тяжелой жары, он бежал покупать мороженое. Он быстро восстановится. Сила была простой и чистой, будто полевые цветы. Букет ромашек, сорванных моей недрогнувше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 старушку в окне. Тень смерти была уже где-то рядом с ней, наверное, она сама это чувствовала. И все-таки старушка улыбалась. Сегодня к ней заходил внук. Скорее всего, просто проверить, жива ли еще бабка, не освободилась ли дорогая квартира в центре Москвы. Это она тоже понимала. И все-таки была счастлива. Мне было стыдно, нестерпимо стыдно, но я коснулся ее и взял немного Силы. Увядающий, желто-оранжевый букет астр и осенних лист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ел, как порой ходил в своих ночных кошмарах, раздавая налево и направо счастье. Всем, и пусть никто обиженный не уйдет. Вот только за мной сейчас тянулся совсем другой след. Чуть-чуть угасшие улыбки, морщинки, собравшиеся на лбу, закушенные на миг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было видно, где я 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е остановит патруль Дневного Дозора, попадись он на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и Светлые, увидев происходящее, смолчат. Я делаю то, что считаю нужным. То, что счел вправе совершить. Взять - взаймы. Украсть. И то, как я поступлю с полученной Силой, определит мою судь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о я рассчитаюсь за все спол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о сумрак распахнется перед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й маг, начавший черпать Силу в людях, ставит на карту все. И здесь не сработают обычные расценки между действиями Дозоров. Количество принесенного Добра не просто обязано превзойти причиненное мной 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даже тени сомнений быть не должно, что я рассчитался спол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юбленные, дети, старики. Компания, распивающая пиво у памятника. Я боялся, что их радость будет наигранной, но она оказалась настоящей, и я взял их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у трижды извиниться перед каждым. Я могу заплатить за похищенное. Только все это будет не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дь просто воюю за свою любовь. В первую очередь. А уж потом - за вас, которым готовят новое неслыханное сча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может быть, и это тоже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ражаясь за свою любовь, каждый раз сражаешься за весь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есь мир - а не с целым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бирал ее крупицы, иногда бережно и осторожно, иногда грубо и резко, чтобы не дрогнула рука, чтобы не отвести от стыда глаза, забирая почти после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для этого парня - счастье и без того редкий г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лишившись этой улыбки, женщина потеряет чью-то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Может быть, завтра этот крепкий, иронично улыбающийся мужчина ум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помогут амулеты а карманах. Боя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поможет “пик формы”, о котором говорил шеф. Этого все равно мало. И право на беспрепятственное вмешательство второй степени, так щедро отданное Завулоном, - ловушка. Даже капли сомнений нет. Он подставил свою подругу, свел линии вероятностей так, чтобы мы пересеклись, и со скорбным лицом вручил смертельный подарок. Я не могу смотреть в будущее так далеко, чтобы мое Добро никогда не превратилось в Зл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о если нет оружия - прими его из рук вр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я еще сохранял ту тонкую нить связи с Гесером, что соединяет молодого мага и его наставника, он давно почувствовал бы происходящее. Ощутил, как переполняет меня энергия, чудовищная, взятая наобум и неизвестно для какой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сделал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смысленно останавливать мага, который начал этот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ел к ВДНХ пешком. Я знал, где все будет происходить. Случайностей не бывает, когда ими управляют высшие маги. Неуклюжий “дом на ножках”, спичечный коробок, поставленный на торец, - там Завулон проиграл бой за Светлану, там Гесер выявил и ввел в Инквизицию своего ставленника, попутно потренировав Светл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 силы для всей этой комбин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уже не хотелось ни есть, ни пить. Один раз я все-таки остановился, купил и выпил стаканчик кофе. Он был безвкусный, будто начисто лишенный косвенна. Люди стали расступаться с дороги, хоть я и шел в обычном мире. Напряжение магии вокруг ро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скрыть своего прибли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и не хочу подкрадываться из зас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ая беременная женщина шла осторожно, бережно. Я вздрогнул, когда увидел, что она улыбается. И чуть было не свернул, когда понял, что не рожденный еще ребенок тоже улыбается в своем крошечном и надежн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Сила была подобна бледнорозовому пиону - большой цветок и еще не раскрывшийся шарик бутона. Я должен собрать все, что встретится мне на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колебаний, без жа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происходило и в окружающем мире. Казалось, жара стала сильнее. Причем, сильнее каким-то отчаянным, судорожным рыв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ря, наверное, Темные и Светлые маги все эти дни пытались развеять зной. Что-то случится. Я остановился, поднял голову, вглядываясь в небо сквозь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ие, свитые кольцами кру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ры на горизон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ла на юго-восто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еол вокруг иглы Останкинской Баш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удет странная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оснулся пробегающей девчушки и забрал ее нехитрую радость: пришедшего домой трезвым от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обломок ветки шиповника, колючий и хруп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ит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Когда я подошел к “дому на ножках”, было почти одиннадцать ве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кого я коснулся, был пьяненький работяга, притулившийся к стене в подворотне. В той самой подворотне, где я впервые убил Темного. Он был почти невменяем. И счастл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и его Силу, Пыльный, заплеванный цветок подорожника, некрасивую грязно-бурую све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одя дорогу, я понял, что нахожусь здесь не один. Вызвав тень, я ушел в сумеречн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здания стояло оцеп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странное оцепление, какое мне доводилось видеть. Темные и Светлые - вперемешку. Я заметил Семена, кивнул и получил в ответ спокойный, чуть укоризненный взгляд. Тигренок, Медведь, Илья, Игн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х всех вызвали? Пока я бродил по городу, собирая Силу? Не вышел отдых, ребя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ные. Даже Алиса была здесь. На нее страшно было смотреть: лицо ведьмы походило на смятую и выправленную бумажную маску. Похоже, Завулон не лгал, говоря о наказании. Рядом с Алисой стоял Алишер, и, поймав его взгляд, я понял, что эти двое сойдутся в смертельной схватке. Может быть, не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йдутся неп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агнул сквозь коль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на закрыта, - сказал Алиш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на закрыта, - эхом отозвалась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ра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мне было достаточно Силы, чтобы пройти и без разрешения. Остановить меня сейчас смогли бы лишь Великие Маги, но они были не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еня не стали останавливать. Значит, кто-то, Гесер или Завулон, а может быть, и оба шефа Дозоров приказали лишь предупреди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 услышал я шепот вслед. Обернулся, поймал взгляд Тигренка.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зд был пуст. И дом весь притих, как тогда, когда над Светланой кружил небывалых размеров вихрь инферно. Зло, которое она сама же и призвала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ел сквозь серую мглу. Пол под ногами глухо вздрагивал: здесь, в сумеречном мире, даже почва отзывалась на магию, даже тени человеческих зд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к на крышу оказался распахнут. Никто не собирался чинить мне даже малейших препятствий. Самое печальное, что я не знал, радоваться мне этому или огорч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из сумрака. Ни к чему, пожалуй. Сейчас ни к 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л подниматься по лесен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я увидел Макс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л совсем не таким, как прежде, этот спонтанный Светлый маг, дикарь, несколько лет убивавший адептов Тьмы. Может быть, с ним что-то сделали. А может быть, он изменился сам. Есть люди, из которых выходят идеальные пал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у повезло. Он и стал палачом. Инквизитором. Тем, кто стоит над Светом и Тьмой, служит всем - и никому. Руки он держал скрещенными на груди, голова была чуть опущена. Что-то в нем было от Завулона, каким я его впервые увидел. А что-то - от Гесера. При моем появлении Максим чуть приподнял голову. Скользнул по мне прозрачны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усти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я и впрямь допущен к происходящ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роне замер Завулон. Он кутался в тонкий плащ и на мое появление не обратил ни малейшего внимания. Что я приду, он знал и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Светлана и Егор стояли вместе. Вот они отреагировали на мое появление куда жив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пришел? - спроси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Я смотрел на Светлану. Она была в длинном белом платье, полосы распущены. В ее руке призрачным светом мерцал футляр - маленький, словно из-под броши или медальона, футляр белого сафья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знаешь, да? - крикнул Е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то из присутствующих был счастлив, так это он. В полной 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я. Подошел к нему. Взъерошил рукой в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ила была похожа на желтеющий цветок одуван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кажется, я собрал все, что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завязку? - спросил Гесер. - Антон, что ты собрался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тветил ему. Что-то меня настораживало. Что-то было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а! Почему-то не было Оль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аж уже проведен? Светлана знает, что ей пред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лок, - сказал я. - Маленький мелок, заточенный с обеих сторон. Им можно писать на чем угодно. Например, на Книге Судьбы. Зачеркивая прежние строки, вписывая но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никому из присутствующих ты не откроешь ничего неожиданного, - спокойно сказал ше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ение дано?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посмотрел на Максима. Инквизитор, будто почувствовав его взгляд, поднял голову. Глух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ение д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ражение со стороны Дневного Дозора, - скучно произнес Завулон.</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Отклоняется, - равнодушно ответил Максим. Вновь уронил голову на гр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ая Волшебница может взять мелок в руки, - сказал я. - Каждая строка в Книге Судьбы будет забирать частицу ее души. Забирать - и возвращать измененной. Судьбу человека можно изменить, лишь отдав собственную ду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казала Света. Улыбнулась. - Антон, ты уж извини. Мне кажется, что это правильно. Это пойдет на пользу - 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Егора в глазах мелькнула настороженность. Он почувствовал что-то нелад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ты боец Дозора, - сказал Гесер. - Если у тебя есть возражения, ты можешь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ражения? Чему, собственно? Что вместо Темного мага Егор станет Светлым? Что попытается, пусть тысячу раз неудачно, нести людям Добро? Что Светлана станет Великой Волшебни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и пожертвовав при этом всем человеческим, что в ней пока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уду ничего говорить, - сказал я. Мне показалось - или в глазах Гесера мелькнуло уди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понять, о чем на самом деле думает Высший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ем, - сказал он. - Светлана, ты знаешь, что должна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на смотрела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ошел на несколько шагов. Гесер - тоже. Теперь они остались вдвоем, Светлана и Егор. Одинаково растерянные. Одинаково напряже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осился на Завулона - тот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ткрыла футляр - щелчок застежки прозвучал как выстрел, медленно, будто против силы достала оттуда мелок. Совсем крошечный. Неужели он так сточился за тысячелетия, когда Свет пытался менять судьбу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рисела на корточки и начала рисовать круг, заключая в него себя и маль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чего сказать. Мне нечег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брал столько Силы, что она льется через кр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есть право творить Доб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хватает самой малости - по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хнул ветер. Робко, осторожно. Зат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вверх и вздрогнул. Что-то происходило. Здесь, в человеческом мире, небо заволокли ту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не заметил, когда они при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кончила рисовать круг. Поднялась, Попытавшись глянуть на нее сквозь сумрак, я сразу же отвернулся. В ее руке будто пылал раскаленный уголек. Чувствует ли она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вигается буря, - сказал издали Завулон. - Настоящая буря, какой не было 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братил на его слова внимания. Разве что ветер - он начал дуть ровнее, все усиливаясь. Я посмотрел вниз - там пока было спокойно. Светлана вела кусочком мела в воздухе, будто обрисовывая что-то видимое лишь ей. Прямоугольный конту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ор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тихо застонал. Запрокинул голову. Я сделал было шаг вперед - и остановился. Мне не пройти барьера. Да и ни к чему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этом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 знаешь, как поступить, нельзя верить ничему. Ни холодной голове, ни чистому сердцу, ни горячим ру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 Гесера. Шеф казался чем-то озабо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росто буря, Антон. Это ураган. Будут ж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е? - просто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тих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жко перебрали со средоточием силы? - поинтересовался я. Шеф не отреагировал на насме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какая степень магии тебе позвол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он знал о сделке с Завул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остановить ураган, - сказал Гесер. Просто констатируя факт. - Все кончится проливным дождем. Ты собрал достаточно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навалился снова. И он уже не собирался прекращаться. Ветер рвал, давил, будто решив снести нас с крыши. Ударили струи дож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это последний шанс, - добавил шеф. - Впрочем, решать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еклянным звоном вокруг него возник силовой щит, будто Гесера накрыли кульком из мятого целлофана. Еще ни разу я не видел, чтобы маг применял такие меры защиты от заурядного буйства стих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 развевающемся платье, продолжала рисовать Книгу Судьбы. Егор не шевелился, стоял, будто распятый на невидимом кресте. Может быть, он ничего уже не воспринимал. Что происходит с человеком, когда он лишается старой судьбы и еще не обретает но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сер, ты собираешься устроить такой тайфун, по сравнению с которым эта буря - ничто! - кри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уже заглушал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избежно, - ответил Гесер. Он, вроде бы, говорил шепотом, но каждое слово звучало совершенно ясно. - Это - уже сверш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у Судьбы стало видно даже в человеческом мире. Конечно, Светлана не рисовала ее в буквальном смысле, а вытягивала из глубочайших слоев сумрака. Делала копию, любое изменение которой отразится на оригинале. Книга Судьбы казалась муляжом, макетом из пылающих огненных нитей, неподвижно висящим в воздухе. Капли дождя вспыхивали, касаясь ее. Сейчас Светлана начнет менять судьбу Егора. А потом, через десятилетия, Егор изменит судьбу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егда - к Доб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бычно - безусп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шатнуло. В один миг, совершенно неожиданно, сильный ветер перешел в ураган. Вокруг творилось что-то невообразимое. Я видел, как останавливаются на проспекте машины, прижимаются к обочине - подальше от деревьев. Совершенно беззвучно - рев ветра заглушал грохот - рухнул на перекрестке огромный рекламный шит. Какие-то запоздалые фигурки бежали к домам, будто надеясь найти укрытие у с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становилась. Раскаленная точка тлела в ее р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два расслыша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что мне делать? Скажи! Антон, я должна э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овой круг прикрывал ее - наверное, не до конца: с нее едва не срывало одежду, - но все таки давал возможность у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удто исчезло. Я смотрел на нее, на пылающий мелок, уже готовый менять чужую судьбу. Светлана ждала ответа - вот только мне нечего было сказать. Нечего, ибо я сам не знал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 руки к бушующему небу. И увидел призрачные цветы Силы в своих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ишься? - сочувственно спросил Завулон. - Буря разыгр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был слышен в грохоте урагана столь же отчетливо, как и голос шеф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 ладони, развернул их к небу - небу, где больше не было звезд, где осталось лишь мельтешение туч, дождевых струй, мол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одно из самых простых заклинаний. Ему учат едва ли не пер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морализ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всяких уточ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лай этого! - закричал Гесер. - Не см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движением он сместился, закрывая от меня Светлану и Егора. Будто это могло помешать заклинанию, нет, теперь его уже не остано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 света, невидимый людям, бил из моих ладоней, Все крупинки, что я собирал у них, безжалостно и беспощадно. Алое пламя роз, бледнорозовые пионы, желтизна астр, белые ромашки, почти черные орхидеи. Завулон тихо смеялся за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тояла с мелом в руках над Книгой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раскинув руки, замер перед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гуры на доске. Сила в моих руках. У меня еще никогда не было столько Силы, бесконтрольной, струящейся через край, готовой пролиться на кого уг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лыбнулся Светлане. И медленно-медленно поднес ладони с бьющим из них фонтаном радужного света к своему 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ль Завулона не просто прорвался сквозь ураган - заглушил его. Вспышка молнии прорезала небо. Глава Темных бросился ко мне, но навстречу шагнул Гесер, и Темный маг остановился. Я не видел это - чувствовал. Лицо заливало цветное сияние. Голова кружилась. Я больше не чувствовал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ась только радуга, бесконечная радуга, в которой я то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метался вокруг, не трогая меня. Я посмотрел на Светлану и услышал, как ломается невидимая стена, всегда стоявшая между нами. Ломается - чтобы замкнуть нас в барьер. Развевающиеся волосы упали вокруг лица Светы мягкой волной, - Ты все истратил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со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верила. Не могла поверить, до сих пор. Светлана знала, какова цена за взятую взаймы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последней капли! - ответил я. Мне было легко, удивительно лег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волшебница протянула руку. - Зачем, Антон? Ты мог остановить эту бурю. Мог осчастливить тысячи людей. Как ты мог - все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не ошибиться, - объяснил я. Было даже неудобно, что она, будущая Великая, не понимает такой ма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у Светлана молчала. Потом поглядела на огненный мелок в своей ру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делать,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открыла Книгу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Кто прав? Гесер или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решай с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нахмур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и это все? Ради чего ты взял столько чужого Света? Ради чего истратил магию второй степ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йми. - Я не знал, сколько веры в моем голосе. Даже сейчас мне ее не хватало. - Иногда главное - не поступок. Иногда главное - бездействие. Есть то, что ты должна решить сама. Без советов. Моих, Гесера, Завулона, Света, Тьмы. Только с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т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решишь сама. И эту ответственность с тебя не снимет никто И что бы ты ни сделала - ты все равно будешь жален, о несделан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он, я любл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И я люблю тебя. Потому и не скажу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воя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это и есть -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совет! - закричала она. - Антон, мне нужен твой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творит свою судьбу, - сказал я. Это было даже чуть больше, чем я мог сказать. - Реш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ок в ее руке вспыхнул тонкой огненной иглой, когда она повернулась к Книге Судьбы. Взмах - я услышал, как хрустят страницы под ослепительным ласт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 - только пятна на страницах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чер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мительный бег огненных ст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разжала руку, и мел Судьбы упал ей под ноги. Тяжело, будто свинцовая пуля. Его все-таки поволокло ураганом, но я успел нагнуться и спрятать мелок в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а Судьбы начала та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р пошатнулся, согнулся, повалился на бок, поджимая колени к груди. Съежился в жалкий маленький ком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круг вокруг них уже размыло дождем, и я смог подойти. Присел, придерживая мальчика з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чего не вписала! - крикнул Гесер. - Светлана, ты только стер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шебница пожала плечами. Она смотрела на меня, сверху вниз. Дождь, прорвавшийся за исчезающий барьер, уже пропитал белое платье, превратил его в тонкую кисею, не скрывающую тела. Только что Светлана была жрицей в белоснежных одеждах, лишь миг - и она стала промокшей девушкой, с опущенными руками стоящей в центре бу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твой экзамен, - вполголоса сказал Гесер. - Ты упустила свой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ый Гесер, я не хочу служить в Дозоре, - ответила девушка. - Простите, Светлый Гесер. Но это не мой путь. Не моя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печально покачал головой. Он больше не смотрел на Завулона, и тот в несколько шагов оказался возле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 все? - спросил Темный маг. Посмотрел на меня, на Свету, на Егора. - Вы не смогли ничег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л взгляд на Инквизитора - тот поднял голову и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ему никт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вая улыбка появилась на лице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усилия, и все окончилось фарсом. Лишь потому, что истеричная девчонка не захотела бросить своего нерешительного возлюбленного. Антон, ты меня разочаровал. Светлана, ты меня порадовала. Гесер, - Темный посмотрел на шефа, - мои поздравления с подобными сотруд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Завулона открылся портал. Тихо смеясь, он вошел в черное обла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земли до меня донесся тяжелый вздох. Я не видел, но знал, что там происходит. Один за другим Темные дозорные выходили из сумрака. Кидались к припаркованным вокруг здания машинам, спеша увести их подальше от деревьев. Пригибаясь, бежали к соседним до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ледом покидали оцепление Светлые маги. Некоторые - для тех же простых и понятных человеческих действий. Вот только большинство, я знал это, оставались на месте, вглядываясь вверх, на крышу здания. Тигренок, с виноватым, на всякий случай, лицом. Семен - с мрачной улыбкой Иного, повидавшего и не такие бури, Игнат - с неизменно искренним сочувств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могла этого сделать, - сказала Светлана. - Гесер, простите. Я не смог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не могла, - ответил я. - Да и не должна 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 ладонь. Посмотрел на маленький кусочек мела, который в моих руках стал просто мокрым и липким кусочком мела. Заточенным с одной стороны. Неровно сломанным с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понял? - спросил Гесер. Подошел, сел со мной рядом. Его щит раскинулся над нами, и рев урагана ст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 выкрикнула Светлана. - Антон, да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ответил 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аждого своя судьба, девочка. У кого-то - править чужие жизни или ломать империи. У кого-то - просто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Дневной Дозор ждал твоих действий, - пояснил я. - Ольга, взяв вторую половинку мела, переписала чью-то судьбу. Так, как хотелось Све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вздохнул. Протянул руку, коснулся Егора. Мальчик зашевелился, пытаясь под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сейчас, - ласково сказал шеф. - Все уже кончилось, заканчи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нял мальчика за плечи, положил его голову себе на колени. Он снова зат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зачем? - спросил я. - Если ты все равно знал все на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мне не дано знать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все должно было быть естественно, - с легким раздражением ответил Гесер. - Только так Завулон мог поверить в происходящее. И в наши планы, и в наше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есь ответ, Гесер. - Я посмотрел ему и глаза. - Далеко не в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а, я мог сделать и по-другому. Светлана стала бы Великой Волшебницей. Вопреки своему желанию. Егор, попреки тому, что Дозор и так ему задолжал, превратился бы в наш инстру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дал. Очень хотелось знать, скажет ли Гесер всю правду. Хоть одна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мог сделать и так. - Гесер вздохнул. - Вот только, мальчик мой... Все, что я делал, помимо великой борьбы Света и Тьмы, все, что я делал в двадцатом столетии, было подчинено одному, разумеется, не в ущерб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вдруг стало его жалко. Нестерпимо жал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первый раз за тысячу лет Великий Маг, пресветлый Гесер, истребитель чудовищ и страж государств, вынужден был сказать правду до конца. Не такую красивую и возвышенную, как та, которую он привык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я знаю! - крикнул я. Но Великий Маг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делал, - отчеканил Гесер, - было подчинено еще одной цели. Вынудить руководство полностью снять с Ольги наказание. Вернуть ей все силы и позволить вновь взять в руки мел Судьбы. Она должна была стать равной мне. Иначе наша любовь была обречена. А я люблю ее,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смеялась. Тихо-тихо. Я подумал, что она даст шефу пощечину, но, наверное, я до сих пор ее совсем не понимал. Светлана опустилась перед Гесером на колени и поцеловала его правую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вздрогнул. Он словно утратил свои бесконечные силы: защитный купол стал дрожать и таять. Нас вновь оглушил рев ураг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удьбу мира снова будем менять? - спросил я. - Помимо наших маленьких личны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рад 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Антон, нельзя ведь выигрывать во всем. И мне это не удавалось. И у тебя не по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сказал я. - Конечно же, знаю, Гесер. Но все равно этого так хоч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тексте книги использованы фрагменты из песен групп “Пикник”, “Воскресение”, “Сплин”, “Blackmore's night"</w:t>
      </w:r>
    </w:p>
    <w:p>
      <w:pPr>
        <w:pStyle w:val="Style17"/>
        <w:widowControl w:val="false"/>
        <w:tabs>
          <w:tab w:val="left" w:pos="720" w:leader="none"/>
        </w:tabs>
        <w:ind w:firstLine="720"/>
        <w:jc w:val="right"/>
        <w:rPr>
          <w:i/>
          <w:i/>
          <w:iCs/>
          <w:lang w:val="en-US"/>
        </w:rPr>
      </w:pPr>
      <w:r>
        <w:rPr>
          <w:rFonts w:eastAsia="Times New Roman Cyr" w:cs="Times New Roman Cyr" w:ascii="Times New Roman Cyr" w:hAnsi="Times New Roman Cyr"/>
          <w:i/>
          <w:iCs/>
          <w:lang w:val="en-US"/>
        </w:rPr>
        <w:t>Январь-август 1998 года.</w:t>
      </w:r>
    </w:p>
    <w:p>
      <w:pPr>
        <w:pStyle w:val="Style17"/>
        <w:widowControl w:val="false"/>
        <w:tabs>
          <w:tab w:val="left" w:pos="720" w:leader="none"/>
        </w:tabs>
        <w:ind w:firstLine="720"/>
        <w:jc w:val="right"/>
        <w:rPr>
          <w:i/>
          <w:i/>
          <w:iCs/>
          <w:lang w:val="en-US"/>
        </w:rPr>
      </w:pPr>
      <w:r>
        <w:rPr>
          <w:rFonts w:eastAsia="Times New Roman Cyr" w:cs="Times New Roman Cyr" w:ascii="Times New Roman Cyr" w:hAnsi="Times New Roman Cyr"/>
          <w:i/>
          <w:iCs/>
          <w:lang w:val="en-US"/>
        </w:rPr>
        <w:t>Москва.</w:t>
      </w:r>
    </w:p>
    <w:p>
      <w:pPr>
        <w:pStyle w:val="Style17"/>
        <w:widowControl w:val="false"/>
        <w:tabs>
          <w:tab w:val="left" w:pos="720" w:leader="none"/>
        </w:tabs>
        <w:rPr>
          <w:i/>
          <w:i/>
          <w:iCs/>
          <w:lang w:val="en-US"/>
        </w:rPr>
      </w:pPr>
      <w:r>
        <w:rPr>
          <w:i/>
          <w:iCs/>
          <w:lang w:val="en-US"/>
        </w:rPr>
      </w:r>
    </w:p>
    <w:p>
      <w:pPr>
        <w:pStyle w:val="Style18"/>
        <w:widowControl w:val="false"/>
        <w:tabs>
          <w:tab w:val="clear" w:pos="4153"/>
          <w:tab w:val="clear" w:pos="8306"/>
          <w:tab w:val="left" w:pos="720" w:leader="none"/>
        </w:tabs>
        <w:rPr>
          <w:lang w:val="en-US"/>
        </w:rPr>
      </w:pPr>
      <w:r>
        <w:rPr>
          <w:lang w:val="en-US"/>
        </w:rPr>
      </w:r>
    </w:p>
    <w:p>
      <w:pPr>
        <w:pStyle w:val="Style17"/>
        <w:widowControl w:val="false"/>
        <w:tabs>
          <w:tab w:val="left" w:pos="720" w:leader="none"/>
        </w:tabs>
        <w:rPr>
          <w:lang w:val="en-US"/>
        </w:rPr>
      </w:pPr>
      <w:r>
        <w:rPr>
          <w:lang w:val="en-US"/>
        </w:rPr>
      </w:r>
    </w:p>
    <w:p>
      <w:pPr>
        <w:pStyle w:val="Style18"/>
        <w:widowControl w:val="false"/>
        <w:tabs>
          <w:tab w:val="clear" w:pos="4153"/>
          <w:tab w:val="clear" w:pos="8306"/>
          <w:tab w:val="left" w:pos="720" w:leader="none"/>
        </w:tabs>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sz w:val="16"/>
              <w:szCs w:val="16"/>
              <w:lang w:val="en-US"/>
            </w:rPr>
          </w:pPr>
          <w:r>
            <w:rPr>
              <w:rFonts w:eastAsia="Arial Cyr" w:cs="Arial Cyr" w:ascii="Arial Cyr" w:hAnsi="Arial Cyr"/>
              <w:b/>
              <w:bCs/>
              <w:sz w:val="16"/>
              <w:szCs w:val="16"/>
              <w:lang w:val="en-US"/>
            </w:rPr>
            <w:t>Сергей ЛУКЬЯНЕНКО:  НОЧНОЙ ДОЗОР</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53</w:t>
          </w:r>
          <w:r>
            <w:rPr>
              <w:b/>
              <w:bCs/>
              <w:rFonts w:eastAsia="Arial" w:cs="Arial" w:ascii="Arial" w:hAnsi="Arial"/>
              <w:lang w:val="en-US"/>
            </w:rPr>
            <w:fldChar w:fldCharType="end"/>
          </w:r>
        </w:p>
      </w:tc>
    </w:tr>
  </w:tbl>
  <w:p>
    <w:pPr>
      <w:pStyle w:val="Style18"/>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lang w:val="en-US"/>
            </w:rPr>
          </w:pPr>
          <w:bookmarkStart w:id="4" w:name="OLE_LINK1"/>
          <w:bookmarkEnd w:id="4"/>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widowControl w:val="false"/>
      <w:tabs>
        <w:tab w:val="left" w:pos="720" w:leader="none"/>
      </w:tabs>
      <w:ind w:firstLine="720"/>
      <w:jc w:val="center"/>
    </w:pPr>
    <w:rPr>
      <w:b/>
      <w:bCs/>
      <w:sz w:val="28"/>
      <w:szCs w:val="28"/>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àçâàíèå"/>
    <w:basedOn w:val="Style17"/>
    <w:qFormat/>
    <w:pPr>
      <w:widowControl w:val="false"/>
      <w:tabs>
        <w:tab w:val="left" w:pos="720" w:leader="none"/>
      </w:tabs>
      <w:jc w:val="center"/>
    </w:pPr>
    <w:rPr>
      <w:b/>
      <w:bCs/>
      <w:sz w:val="32"/>
      <w:szCs w:val="32"/>
    </w:rPr>
  </w:style>
  <w:style w:type="paragraph" w:styleId="Style20">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0:26:00Z</dcterms:created>
  <dc:creator>Сергей ЛУКЬЯНЕНКО</dc:creator>
  <dc:description>Библиотека OCR Альдебаран:http://aldebaran.ru/</dc:description>
  <dc:language>en-US</dc:language>
  <cp:lastModifiedBy>OCR Альдебаран</cp:lastModifiedBy>
  <dcterms:modified xsi:type="dcterms:W3CDTF">2002-10-02T00:26:00Z</dcterms:modified>
  <cp:revision>2</cp:revision>
  <dc:subject>ФАНТАСТИКА</dc:subject>
  <dc:title>НОЧНОЙ ДОЗОР</dc:title>
</cp:coreProperties>
</file>